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 27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я 2016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5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утверждении состава коллегии Администрации Яйского муниципального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 Утвердить коллегию Администрации Яйского муниципального района в следующем составе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194"/>
      </w:tblGrid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яленко Е.В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 </w:t>
            </w:r>
            <w:r>
              <w:rPr/>
              <w:t>глава Яйского муниципального   райо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конников С.А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</w:t>
            </w:r>
            <w:r>
              <w:rPr/>
              <w:t>председатель   Совета народных депутатов Яйского муниципального района 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еменов В.Т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первый заместитель главы района - начальник отдела по АПК и природопользовани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Жалеева М.Д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 </w:t>
            </w:r>
            <w:r>
              <w:rPr/>
              <w:t>заместитель главы района по экономическому развитию территор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Евсюков П.В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и.о.заместителя главы  района по    ЖКХ, транспорту, связи и строительству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Никишов А.К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заместитель главы района по социальным вопроса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Калинина С.В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главы района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Герасименко Н.М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депутат Совета народных депутатов Яйского муниципального района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Степанова Н.Н. 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начальник  финансового управления района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ль В.А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– </w:t>
            </w:r>
            <w:r>
              <w:rPr/>
              <w:t>председатель районного Совета ветеранов войны, труда и правоохранительных органов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Громов В.Ф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и.о.главы  Яйского городского поселения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Цапаева Л.А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глава Дачно-Троицкого сельского поселения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Лаптев В.В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начальник отделения МВД России по Яйскому району (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Коншина Т.В.</w:t>
            </w:r>
          </w:p>
        </w:tc>
        <w:tc>
          <w:tcPr>
            <w:tcW w:w="719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директор Центра занятости населения района ( 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.  Постановление Администрации района от 31.03.2014г. № 551    «Об утверждении состава коллегии Администрации Яйского муниципального района»  считать недействительным. 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района С.В.Калинин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dm-yaya.ru 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5.Настоящее постановление вступает в силу со дня его обнародова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18"/>
        <w:gridCol w:w="3213"/>
      </w:tblGrid>
      <w:tr>
        <w:trPr/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райо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В.Мя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2:18:00Z</dcterms:created>
  <dc:creator>133</dc:creator>
  <dc:description/>
  <cp:keywords/>
  <dc:language>en-US</dc:language>
  <cp:lastModifiedBy>Базаева</cp:lastModifiedBy>
  <cp:lastPrinted>2016-12-26T09:24:00Z</cp:lastPrinted>
  <dcterms:modified xsi:type="dcterms:W3CDTF">2016-12-27T07:13:00Z</dcterms:modified>
  <cp:revision>7</cp:revision>
  <dc:subject/>
  <dc:title>Российская  Федерация</dc:title>
</cp:coreProperties>
</file>