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я 2016 г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5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б утверждении порядка предоставления субсидий МУП « Редакция газеты «Наше время» Яйского муниципального района на возмещение  затрат, связанных  с публикацией официальных документов, правовых актов  Администрации Яй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оводствуясь статьей 78 Бюджетного кодекса Российской Федерации, в соответствии с Решением  Яйского районного Совета  народных депутатов «О бюджете Яйского муниципального района  на 2017 год и плановый период 2018-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предоставления субсидии МУП « Редакция газеты «Наше время» Яйского муниципального района на возмещение  затрат, связанных  с публикацией официальных документов, правовых актов  Администрации Яйского муниципального района.  (Согласно при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пределить Администрацию Яйского муниципального района органом, уполномоченным осуществлять перечисление денежных средств по предоставлению возмещений Муниципальному унитарному предприятию  Редакция газеты «Наше время» на возмещение затрат, связанных  с публикацией официальных документов, правовых актов  Администрации Яйского муниципальн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дминистрации Яйского муниципального района заключить договор с Муниципальным унитарным предприятием « Редакция газеты «Наше время»  Яйского муниципального  района о возмещении затрат, связанных  с публикацией официальных документов, правовых актов  Администрации Я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Финансовому управлению по Яйскому муниципальному  району финансирование расходов на реализацию настоящего постано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ить в пределах средств, предусмотренных в районном бюджете на 2017 год плановый период 2018-2019 го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Настоящее постановление вступает в силу с 01.01.2017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Настоящее постановление разместить на информационном стенде в здании Администрации Яйского муниципального района и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adm.yaya.ru/</w:t>
        </w:r>
      </w:hyperlink>
    </w:p>
    <w:p>
      <w:pPr>
        <w:pStyle w:val="Normal"/>
        <w:jc w:val="both"/>
        <w:rPr/>
      </w:pPr>
      <w:r>
        <w:rPr/>
        <w:t xml:space="preserve">    </w:t>
      </w:r>
      <w:r>
        <w:rPr/>
        <w:t>7. Контроль за исполнением  постановления возложить на  заместителя Главы Яйского муниципального района  по экономическому развитию территории М.Д. Жале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а Яйского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.В. Мя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6 г№ 215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и условиях предоставления субсидий Муниципальному унитарному предприятию «Редакция газеты «Наше время», осуществляющему производство и выпуск средств массовой информации, на возмещение затрат, связанных  с публикацией официальных документов, правовых актов  Администрации Яйского муниципальн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ее Положение определяет порядок и условия предоставления субсидий муниципальному унитарному предприятию «Редакция газеты «Наше время» (далее - Получатель), осуществляющему производство и выпуск средств массовой информации на возмещение затрат, связанных  с публикацией официальных документов, правовых актов  Администрации Яйского муниципального района. (далее - субсидия) в соответствии с Решением  Яйского районного Совета народных  депутатов  о бюджете Яйского муниципального района  на 2017 год и плановый период 2018-2019 год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 Целью предоставления средств из бюджета Яйского муниципального района  является возмещение затрат, связанных  с публикацией официальных документов, правовых актов  Администрации Яй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Выплата возмещений осуществляется в пределах бюджетных ассигнований, предусмотренных в бюджете Яйского муниципального  района на 2017 финансовый год  и плановый период на 2018-2019 годы на указанные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Возмещения не предоставляются если Получатель:</w:t>
      </w:r>
    </w:p>
    <w:p>
      <w:pPr>
        <w:pStyle w:val="Normal"/>
        <w:jc w:val="both"/>
        <w:rPr/>
      </w:pPr>
      <w:r>
        <w:rPr/>
        <w:t>-находит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-имеет задолженности по налоговым и иным обязательным платежам, а также по начисленным, но не уплаченным штрафам и пеням в бюджеты всех уровней </w:t>
      </w:r>
    </w:p>
    <w:p>
      <w:pPr>
        <w:pStyle w:val="Normal"/>
        <w:jc w:val="both"/>
        <w:rPr/>
      </w:pPr>
      <w:r>
        <w:rPr/>
        <w:t>-имеет просроченную задолженность по заработной плат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Уполномоченным органом по перечислению Получателю возмещений является  Администрация Яйского муниципального район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Порядок предоставления воз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Для рассмотрения вопроса о предоставлении возмещений Получатель предоставляет в Администрацию Яйского муниципального района (отдел экономического развития территории)  заявку на получение возмещения, содержащую:</w:t>
      </w:r>
    </w:p>
    <w:p>
      <w:pPr>
        <w:pStyle w:val="Normal"/>
        <w:jc w:val="both"/>
        <w:rPr/>
      </w:pPr>
      <w:r>
        <w:rPr/>
        <w:t>- справку с указанием среднесписочной численности работников,</w:t>
      </w:r>
    </w:p>
    <w:p>
      <w:pPr>
        <w:pStyle w:val="Normal"/>
        <w:jc w:val="both"/>
        <w:rPr/>
      </w:pPr>
      <w:r>
        <w:rPr/>
        <w:t>- среднего уровня заработной платы работников,</w:t>
      </w:r>
    </w:p>
    <w:p>
      <w:pPr>
        <w:pStyle w:val="Normal"/>
        <w:jc w:val="both"/>
        <w:rPr/>
      </w:pPr>
      <w:r>
        <w:rPr/>
        <w:t>- тиража газеты,</w:t>
      </w:r>
    </w:p>
    <w:p>
      <w:pPr>
        <w:pStyle w:val="Normal"/>
        <w:jc w:val="both"/>
        <w:rPr/>
      </w:pPr>
      <w:r>
        <w:rPr/>
        <w:t>- стоимости полиграфических услуг, услуг доставки,</w:t>
      </w:r>
    </w:p>
    <w:p>
      <w:pPr>
        <w:pStyle w:val="Normal"/>
        <w:jc w:val="both"/>
        <w:rPr/>
      </w:pPr>
      <w:r>
        <w:rPr/>
        <w:t>-затраты на  приобретение газетной  бумаги,</w:t>
      </w:r>
    </w:p>
    <w:p>
      <w:pPr>
        <w:pStyle w:val="Normal"/>
        <w:jc w:val="both"/>
        <w:rPr/>
      </w:pPr>
      <w:r>
        <w:rPr/>
        <w:t>- затраты на услуги ЖКХ.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 В течение 10 рабочих дней с момента получения заявки  отдел экономического развития территории готовит заключение об объеме финансирования из бюджета района   на текущий финансовый год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С учетом предоставленного  заключения   сумма возмещения  включается в бюджет Я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Финансовое управление на основании предъявленной бюджетной заявки  производит  финанс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Администрация Яйского муниципального района перечисляет денежные средства Получателю после получения уведомления от Отделения по Яйскому  району УФК по Кемеровской  области о полученных объемах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Администрация Яйского муниципального района  заключает с Получателем договор о возмещении затрат, связанных  с публикацией официальных документов, правовых актов  Администрации Яйского муниципального района. </w:t>
      </w:r>
    </w:p>
    <w:p>
      <w:pPr>
        <w:pStyle w:val="Normal"/>
        <w:jc w:val="both"/>
        <w:rPr/>
      </w:pPr>
      <w:r>
        <w:rPr/>
        <w:t>3. Контроль за эффективным и целевым использованием субсидий осуществляет  Администрация Яйского муниципального района и финансовое упра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В целях осуществления контрольных функций Администрация Яйского муниципального района  и финансовое управление в течение 24 месяцев после предоставления средств осуществляет проверку выполнения условий договора, а также достоверности представленных документов. В случае выявления фактов представления недостоверных сведений и (или) невыполнения условий договора принимается решение о лишении Получателя  права на  получение возмещений и отказе в одностороннем порядке от исполнения условий договора в соответствии со статьей 450 Гражданск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Администрация Яйского муниципального района обязана в течение 10 рабочих дней уведомить Получателя 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олучатель бюджетных средств обязан в течение 10 дней,  с даты получения уведомления о принятом решении,  перечислить необоснованно полученную сумму в бюджет Яйского муниципального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В случае несоблюдения Получателем сроков перечисления необоснованно полученного возмещения, установленных пунктом 3.3 настоящего Положения, средства взыскиваются Администрацией Яйского муниципального района 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Получатель ежемесячно  предоставляет отчет об использовании средств в Администрацию Яйского муниципального района  (согласно прилож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оложению   о порядке и услови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едоставления субсид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муниципальному унитарном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едприятию «Редакция газе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«Наше время», осуществляющем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производство и выпуск средст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массовой информации, 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возмещение затрат, связанных  с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публикацией официаль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документов, правовых акт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Администрации Яй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spacing w:lineRule="exact" w:line="240"/>
        <w:jc w:val="center"/>
        <w:rPr/>
      </w:pPr>
      <w:r>
        <w:rPr/>
        <w:t>Об использовании  субсидий, предусмотренных из местного бюджета   районной газете «Наше врем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40"/>
        <w:gridCol w:w="1440"/>
        <w:gridCol w:w="1620"/>
        <w:gridCol w:w="1351"/>
        <w:gridCol w:w="14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явлено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фина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ирован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польз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но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2:27:00Z</dcterms:created>
  <dc:creator>Валентина</dc:creator>
  <dc:description/>
  <cp:keywords/>
  <dc:language>en-US</dc:language>
  <cp:lastModifiedBy>Базаева</cp:lastModifiedBy>
  <cp:lastPrinted>2016-12-26T16:25:00Z</cp:lastPrinted>
  <dcterms:modified xsi:type="dcterms:W3CDTF">2016-12-27T07:13:00Z</dcterms:modified>
  <cp:revision>33</cp:revision>
  <dc:subject/>
  <dc:title> </dc:title>
</cp:coreProperties>
</file>