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drawing>
          <wp:inline distT="0" distB="0" distL="0" distR="0">
            <wp:extent cx="970915" cy="109982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Кемеров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Яйского муниципального  район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autoSpaceDE w:val="true"/>
        <w:jc w:val="lef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64"/>
        <w:gridCol w:w="264"/>
        <w:gridCol w:w="302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  22  »                                                                                                                                                       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я 2016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пгт. Я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от 18.02.2014г. №295 «Об утверждении состава Административной комиссии при Администрации Яйского муниципальн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Закона Кемеровской области от 08.07.2010г. № 90-ОЗ «О наделении органов местного самоуправления отдельными государственными полномочиями в сфере создания и функционирования административных комиссий Администрация Яйского муниципального район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ывести из состава Административной комиссии при Администрации Яйского муниципального района Мартынюка Н.Е. - заместителя Главы района по ЖКХ, транспорту, связи и строительству, председателя Административной комисс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  Ввести в состав административной комиссии при Администрации Яйского муниципального района</w:t>
      </w:r>
      <w:r>
        <w:rPr/>
        <w:t xml:space="preserve"> </w:t>
      </w:r>
      <w:r>
        <w:rPr>
          <w:szCs w:val="28"/>
        </w:rPr>
        <w:t xml:space="preserve">Никишова А.К. – заместителя Главы Яйского муниципального района по социальным вопросам, председателя Административной комисси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Ввести в состав административной комиссии при Администрации Яйского муниципального района Громова В.Ф. – и.о. главы Яйского городского поселения, заместителя председателя Административной комиссии</w:t>
      </w:r>
    </w:p>
    <w:p>
      <w:pPr>
        <w:pStyle w:val="Normal"/>
        <w:ind w:firstLine="567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Яйского муниципального района по социальным вопросам Никишова Александра Кириллович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Настоящее постановление разместить на информационном стенде в здании Администрации Яйского муниципального района и опубликовать в информационно-телекоммуникационной сети «Интернет» http://adm.yayacity.ru/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 момента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Яй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Е.В. Мя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товил:                                                                    Н.М. Ус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                                                             А.К. Никишов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.А. Стрельникова </w:t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1:28:00Z</dcterms:created>
  <dc:creator>Admin</dc:creator>
  <dc:description/>
  <cp:keywords/>
  <dc:language>en-US</dc:language>
  <cp:lastModifiedBy>Наталья</cp:lastModifiedBy>
  <cp:lastPrinted>2016-08-16T10:18:00Z</cp:lastPrinted>
  <dcterms:modified xsi:type="dcterms:W3CDTF">2016-12-28T00:55:00Z</dcterms:modified>
  <cp:revision>5</cp:revision>
  <dc:subject/>
  <dc:title> </dc:title>
</cp:coreProperties>
</file>