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муниципального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 21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 2016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 штаба по финансовому мониторингу и выработке мер поддержки отраслей экономики Яй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вязи с нестабильной ситуацией на мировых финансовых рынках и в целях обеспечения проведения единой скоординированной политики по предотвращению возможных негативных последствий постановля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здать штаб по финансовому мониторингу и выработке мер поддержки отраслей экономики Яйского муниципального района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Е.В. Мяленко – Глава Яйского муниципального района, председатель шта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Д. Жалеева –  Заместитель Главы Яйского муниципального района по экономическому развитию территории, заместитель председателя штаба.</w:t>
      </w:r>
    </w:p>
    <w:p>
      <w:pPr>
        <w:pStyle w:val="Normal"/>
        <w:jc w:val="both"/>
        <w:rPr/>
      </w:pPr>
      <w:r>
        <w:rPr>
          <w:sz w:val="28"/>
          <w:szCs w:val="28"/>
        </w:rPr>
        <w:t>Л.К. Реймер – консультант – советник экономического отдела Администрации Яйского муниципального района, секретар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шта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 Носова – начальник отдела экономического развития территории Администрации Я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Н. Яровенко – заместитель начальника отдела экономического развития территории Администрации Яй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Ю.А. Рахвалова – председатель КУМИ Яй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А. Стрельникова – начальник юридического отдела Администрации Я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А. Иконников – председатель Совета народных депутатов Я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А. Иль – председатель Совета ветеранов Я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Н. Степанова – начальник финансового управления по Яйскому району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В. Коншина – директор ГУ ЦЗН по Яйскому району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 Усманова – руководитель Межрайонной ИФНС России № 9 по Кемеровской области (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>О.А. Ивойлова – начальник отдела ПФР «БОЮЛ» в Яйском районе  (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>Т.В. Зимина – помощник прокурора Яйского района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 Мартынова – главный специалист ГУ Кузбасское региональное отделение фонда социального страхования РФ филиал № 1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А.Фролов - начальник УУП и ПДН отделения МВД России по Яйскому району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С. Коваль –  начальник отдела судебных приставов по Яйскому и Ижморскому районам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Г. Черень – руководитель дополнительного офиса специализированного по обслуживанию физических лиц № 8615/0380 Анжеро-Судженского отделения Кемеровского отделения 8615 ОАО «Сбербанк России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Установить, что заседания штаба проводятся по мере необходимости, но не реже одного раза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 штаба  по согласованию могут приглашаться руководители организаций, осуществляющих деятельность на территории Яйского муниципального района, независимо от ведомственной принадлежности и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Главы Яйского муниципального района по экономическому развитию территории М.Д. Жалеевой систематически проводить анализ сложившейся ситуации в районе, еженедельно информировать Администрацию Кемеровской области о положении в экономике, финансах и на рынке труда, принимаемых мерах по их стаби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изнать утратившим силу постановление Администрации Яйского района от 04.02.2009г. № 105 «О создании штаба по финансовому мониторингу и выработке мер поддержки отраслей экономики Яйского района»; постановление Администрации Яйского района от 26.03.2009г. № 414 «О внесении изменений в постановление № 105 от 04.02.2009г.»; постановление Администрации Яйского района от 06.04.2009г. № 483а «О создании штаба по финансовому мониторингу и выработке мер поддержки отраслей экономики Яйского района»; постановление Администрации Яйского района от 07.07.2010г. № 1048. «О внесении изменений в постановление от 06 апреля 2009 года № 483а «О создании штаба по финансовому мониторингу и выработке мер поддержки отраслей экономики Яйского района»; постановление Администрации Яйского муниципального района от 16.05.2011 № 736 «О создании штаба по финансовому мониторингу и выработке мер поддержки отраслей экономики Яйского муниципального района»; постановление Администрации Яйского муниципального района от 27.07.2011г. № 1235 «О внесении изменений в постановление от 16.05.2011г. № 736 «О создании штаба по финансовому мониторингу и выработке мер поддержки отраслей экономики Яйского муниципального района», постановление  от 16.04.2015г. № 671 «О создании штаба по финансовому мониторингу и выработке мер поддержки отраслей экономики Яй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размещению на сайте Администрации Яйского муниципального района.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постановления оставляю за собой. 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144"/>
        <w:gridCol w:w="3192"/>
      </w:tblGrid>
      <w:tr>
        <w:trPr/>
        <w:tc>
          <w:tcPr>
            <w:tcW w:w="3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Яйского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Мял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Л.К. Реймер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М.Д. Жалеева</w:t>
            </w:r>
          </w:p>
          <w:p>
            <w:pPr>
              <w:pStyle w:val="Header"/>
              <w:spacing w:lineRule="auto" w:line="360"/>
              <w:rPr/>
            </w:pPr>
            <w:r>
              <w:rPr/>
              <w:t>О.А. Стрельникова</w:t>
            </w:r>
          </w:p>
          <w:p>
            <w:pPr>
              <w:pStyle w:val="Header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28:00Z</dcterms:created>
  <dc:creator>Admin</dc:creator>
  <dc:description/>
  <cp:keywords/>
  <dc:language>en-US</dc:language>
  <cp:lastModifiedBy>Admin</cp:lastModifiedBy>
  <cp:lastPrinted>2016-12-20T14:50:00Z</cp:lastPrinted>
  <dcterms:modified xsi:type="dcterms:W3CDTF">2016-12-27T03:30:00Z</dcterms:modified>
  <cp:revision>82</cp:revision>
  <dc:subject/>
  <dc:title> </dc:title>
</cp:coreProperties>
</file>