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tab/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 декабря 2013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 принятии в 1 чтении проекта бюджета Яйского муниципального района на 2014 год и плановый период 2015-2016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Федеральным законом «Об общих принципах организации местного самоуправления в Российской Федерации», Решением «О бюджетном процессе в Яйском муниципальном районе» от 17.10.2013 года № 54,  заслушав и обсудив информацию о проекте бюджета Яйского муниципального района на 2014 год и плановый период 2015 и 2016 годов, Совет народных депутатов 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бюджета Яйского муниципального района на 2014 год и на плановый период 2015 и 2016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районного бюджета в сумме 664 364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в сумме 665 96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1599,2 тыс. рублей, или 5 процентов от объема доходов районного бюджета на 2014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15 год в сумме 608 260,3 тыс. рублей и на 2016 год в сумме 615 56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на 2015 год в сумме 609 819,9 тыс. рублей и на 2016 год в сумме 617 211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дефицит районного бюджета на 2015 год в сумме 1559,6 тыс. рублей, или 5 процентов от объема доходов районного бюджета на 2015 год без учета безвозмездных поступлений и поступлений налоговых доходов по дополнительным нормативам отчислений, и на 2016 год в сумме 1645,7 тыс. рублей, или 5 процентов от объема доходов районного бюджета на 2016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на официальном сайте Администрации Я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Яйского муниципального района </w:t>
        <w:tab/>
        <w:tab/>
        <w:t xml:space="preserve">                                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Яйского  муниципального  района</w:t>
        <w:tab/>
        <w:t xml:space="preserve">                                Д.В. Иноземцев</w:t>
      </w:r>
      <w:r>
        <w:rPr>
          <w:color w:val="00B0F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58:00Z</dcterms:created>
  <dc:creator>525safarova</dc:creator>
  <dc:description/>
  <cp:keywords/>
  <dc:language>en-US</dc:language>
  <cp:lastModifiedBy>Базаева</cp:lastModifiedBy>
  <cp:lastPrinted>2013-12-12T14:00:00Z</cp:lastPrinted>
  <dcterms:modified xsi:type="dcterms:W3CDTF">2013-12-25T03:58:00Z</dcterms:modified>
  <cp:revision>2</cp:revision>
  <dc:subject/>
  <dc:title>   </dc:title>
</cp:coreProperties>
</file>