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емеровская обла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11.11.2013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73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>О назначении публичных слушаний по обсуждению проекта бюджета Яйского муниципального района на 2014 год и на плановый период 2015-2016 годов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слушав информацию о назначени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бличных слушаний по обсуждению  проекта    бюджета  Яйского муниципального района на 2014 год и плановый период 2015 – 2016 годов, Яйский районный Совет народных депута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значить дату проведения публичных слушаний по обсуждению проекта  бюджета  Яйского муниципального района на 2014 год и плановый период 2015 – 2016 годов на 06.12.2013 го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бличные слушания провести в зале заседаний Администрации Яйского муниципального района, начало в 10-00 час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Яй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ветственным за подготовку и проведение публичных слушаний назначить председателя Яйского районного Совета народных депутатов Н.М.Герасименк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нное решение опубликовать в районной газете « Наше время» и на официальном  сайте администрации Яйского муниципального района.</w:t>
      </w:r>
    </w:p>
    <w:p>
      <w:pPr>
        <w:pStyle w:val="ListParagraph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 вопросы и предложения, касающиеся вопроса по обсуждению проекта бюджета Яйского муниципального района на 2014 год и плановый период 2014 – 2016 годов можно сообщить по телефонам 2-28-36; 2-23-58 ;2-18-47 или лично в Яйский районный Совет народных депутатов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2137"/>
        <w:gridCol w:w="3255"/>
      </w:tblGrid>
      <w:tr>
        <w:trPr/>
        <w:tc>
          <w:tcPr>
            <w:tcW w:w="417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редседатель Яйского рай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1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.М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Герасименко</w:t>
            </w:r>
          </w:p>
        </w:tc>
      </w:tr>
      <w:tr>
        <w:trPr/>
        <w:tc>
          <w:tcPr>
            <w:tcW w:w="417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5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7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Глава Яйского муниципального райо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6:00Z</dcterms:created>
  <dc:creator>GYPNORION</dc:creator>
  <dc:description/>
  <cp:keywords/>
  <dc:language>en-US</dc:language>
  <cp:lastModifiedBy>Базаева</cp:lastModifiedBy>
  <cp:lastPrinted>2013-11-11T11:50:00Z</cp:lastPrinted>
  <dcterms:modified xsi:type="dcterms:W3CDTF">2013-11-11T04:56:00Z</dcterms:modified>
  <cp:revision>2</cp:revision>
  <dc:subject/>
  <dc:title> </dc:title>
</cp:coreProperties>
</file>