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29.11.2012 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 утверждении « Положения о юбилейных часах»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целях поощрения граждан, трудовых коллективов, а также предприятий, учреждений и организаций независимо от форм собственности,  в том числе общественных и религиозных объединений,  за выдающиеся заслуги в экономике,  культуре, искусстве,  строительстве, воспитании, просвещении, охране здоровья, жизни и прав граждан, благотворительной деятельности и иные заслуги перед Яйским муниципальным районом, а также в связи с 50-летием Яйского муниципального района и  в соответствии с п.2 ст. 26 Устава Яйского  муниципального района, Яйский районный Совет народных депутатов                          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«Положение о юбилейных часах»  согласно приложению  1 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разместить на официальном сайте Администрации Яйского муниципального района и в районной газете «Наше врем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 возложить на председателя комитета Яйского районного Совета народных депутатов по законности и правопорядку С.П.Коломей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61"/>
        <w:gridCol w:w="3285"/>
      </w:tblGrid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ь Яйского районног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народных депутатов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М. </w:t>
            </w:r>
            <w:r>
              <w:rPr>
                <w:color w:val="000000"/>
                <w:spacing w:val="-3"/>
                <w:sz w:val="28"/>
                <w:szCs w:val="28"/>
              </w:rPr>
              <w:t>Герасименко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27:00Z</dcterms:created>
  <dc:creator>Admin</dc:creator>
  <dc:description/>
  <cp:keywords/>
  <dc:language>en-US</dc:language>
  <cp:lastModifiedBy>Admin</cp:lastModifiedBy>
  <cp:lastPrinted>2012-11-30T10:43:00Z</cp:lastPrinted>
  <dcterms:modified xsi:type="dcterms:W3CDTF">2012-11-30T04:44:00Z</dcterms:modified>
  <cp:revision>6</cp:revision>
  <dc:subject/>
  <dc:title> </dc:title>
</cp:coreProperties>
</file>