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решению Яйск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bCs/>
          <w:sz w:val="28"/>
          <w:szCs w:val="28"/>
        </w:rPr>
        <w:t>«29»ноября 2012г.  №60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юбилейных часах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</w:t>
      </w:r>
      <w:bookmarkStart w:id="1" w:name="Par141"/>
      <w:bookmarkEnd w:id="1"/>
      <w:r>
        <w:rPr>
          <w:rFonts w:eastAsia="Arial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" О юбилейных часах " (далее Положение) разработано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определяет порядок награждения юбилейными часами 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Юбилейные часы являются памятным подарком в ознаменование 50-летнего юбилея Яй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билейные часы вручаются гражданам , которые внесли большой личный вклад в экономическое, социальное развитие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  час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настенные в пластиковом корпусе  круглой формы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ах используется высококачественное специальное стекло,    бесшумный часовой механизм с плавным ходом секундной стрелки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циферблате часов расположен герб Яйского муниципального района и  надпись «Яйский муниципальный район. 50 л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имеют 2,5 года прямой заводской гарант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награждения и вручения юбилейных час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шение об изготовлении принимается главой Яйского муниципального 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шение о награждении юбилейными часами принимается главой Яй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Юбилейные часы вручаются участникам торжественных собраний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ы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зготовление юбилейных часов производится по заказу администрации Яй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Учет и хранение неврученных юбилейных часов осуществляется администрацией Яйского муниципального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сходы, связанные с реализацией настоящего положения, осуществляются за счет средств район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BD7D5187F62B33EEA76364FBD2BBD54F7D8FD1C19C38A7644BA8E20625i0J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38:00Z</dcterms:created>
  <dc:creator>Admin</dc:creator>
  <dc:description/>
  <cp:keywords/>
  <dc:language>en-US</dc:language>
  <cp:lastModifiedBy>Admin</cp:lastModifiedBy>
  <cp:lastPrinted>2012-11-30T10:56:00Z</cp:lastPrinted>
  <dcterms:modified xsi:type="dcterms:W3CDTF">2012-11-30T04:59:00Z</dcterms:modified>
  <cp:revision>5</cp:revision>
  <dc:subject/>
  <dc:title>Приложение 1</dc:title>
</cp:coreProperties>
</file>