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7.10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сложившейся в системе ЖКХ Яйского муниципального района ситуации и задолженности населения района по платежам за жилищно-коммунальные услуги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Заслушав и обсудив информацию заместителя главы Яйского муниципального района по ЖКХ Н.Е.Мартынюка, руководителя ЕРКЦ В.Н.Масловской, руководителя ЯУК В.В. Доброновского, о состоянии дел в ЖКХ Яйского муниципального района, Совет народных депутатов Яйского муниципального района 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Рекомендовать депутатам всех уровней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-   проводить разъяснительную работу со своими избирателями по недопущению задолженности оплаты за коммунальные услуги;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-   принять активное участие в работе комиссий по снижению задолженности населения за коммунальные услуги. Делегировать Герасименко Н.М., Иконникова С.А. в состав комиссии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2.  Принять обращение к избирателям о пагубном влиянии задолженностей по оплате ЖКУ для снабжающих организаций и их работников, для всего комплекса ЖКХ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3.   Рекомендовать ЕРКЦ по Яйскому муниципальному району, управляющим компаниям, КУМИ подавать в суд на неплательщиков за жилищно-коммунальные услуги. В пределах правоприменительной практики проводить ограничение или прекращение неоплаченной жильцом услуги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4.  Рекомендовать руководителям предприятий и учреждений всех форм собственности оказать корректное воздействие на работников – должников за ЖКУ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5.   Обращение разместить на сайте администрации Яйского муниципального района, в газете  «Наше время», во всех бюджетных учреждениях, в школах, в местах массового пребывания людей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6. Контроль за исполнением данного решения возложить на председателя комитета по ЖКХ А.П.Федорова.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едседатель </w:t>
            </w:r>
            <w:r>
              <w:rPr>
                <w:color w:val="000000"/>
                <w:spacing w:val="-3"/>
              </w:rPr>
              <w:t>Совета народных депутатов Яйского муниципального района</w:t>
            </w:r>
            <w:r>
              <w:rPr>
                <w:color w:val="000000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Н.М. </w:t>
            </w:r>
            <w:r>
              <w:rPr>
                <w:color w:val="000000"/>
                <w:spacing w:val="-3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10:00Z</dcterms:created>
  <dc:creator>Admin</dc:creator>
  <dc:description/>
  <cp:keywords/>
  <dc:language>en-US</dc:language>
  <cp:lastModifiedBy>Базаева</cp:lastModifiedBy>
  <cp:lastPrinted>2013-10-17T15:29:00Z</cp:lastPrinted>
  <dcterms:modified xsi:type="dcterms:W3CDTF">2013-10-18T00:10:00Z</dcterms:modified>
  <cp:revision>2</cp:revision>
  <dc:subject/>
  <dc:title> </dc:title>
</cp:coreProperties>
</file>