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t xml:space="preserve">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Яйского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Heading1"/>
        <w:autoSpaceDE w:val="true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1.        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014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  <w:t>пгт.Я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мероприятий по реализации Послания Президента РФ Федеральному Собранию РФ, Бюджетного послания Губернатора Кемеровской области Совету народных депутатов Кемеровской области и Бюджетного послания Главы Яй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задачами, изложенными в ежегодном Послании Президента РФ Федеральному Собранию РФ, Бюджетного послания Губернатора Кемеровской области Совету народных депутатов Кемеровской области и Бюджетного послания Главы Яйского муниципального района, Совет народных депутатов Яй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й план мероприятий по реализации Послания Президента РФ Федеральному Собранию РФ, Бюджетного послания Губернатора Кемеровской области Совету народных депутатов Кемеровской области и Бюджетного послания Главы Яй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риложение №1).</w:t>
      </w:r>
    </w:p>
    <w:p>
      <w:pPr>
        <w:pStyle w:val="Normal"/>
        <w:tabs>
          <w:tab w:val="clear" w:pos="708"/>
          <w:tab w:val="left" w:pos="763" w:leader="none"/>
          <w:tab w:val="left" w:pos="9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разместить на официальном сайте Администрации Я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возложить на председателя комитета по законности и правопорядку А.И.Михе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                                              Н.М.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Яйского муниципального района                                   Д.В.Иноземцев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Яй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6.01.2014г.№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О плане мероприятий по реализации Послания Президента Российской Федерации Федеральному Собранию Российской Федерации Бюджетного послания  Губернатора Кемеровской области, Совету народных депутатов Кемер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924"/>
        <w:gridCol w:w="1569"/>
        <w:gridCol w:w="1945"/>
        <w:gridCol w:w="6514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исполнение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ффект от мероприят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о - целевой  принцип организации деятельност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autoSpaceDE w:val="false"/>
              <w:spacing w:lineRule="auto" w:line="228"/>
              <w:jc w:val="both"/>
              <w:rPr/>
            </w:pPr>
            <w:r>
              <w:rPr/>
              <w:t>Реализация муниципальных  программ Яйского муниципальн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 201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Администрации Яйского муниципального район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вышение эффективности бюджетных расходов, обеспечение  устойчивости  и сбалансированности бюдж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pacing w:val="-6"/>
                <w:lang w:eastAsia="en-US"/>
              </w:rPr>
              <w:t>Выполнение указов</w:t>
            </w:r>
            <w:r>
              <w:rPr>
                <w:rFonts w:eastAsia="Calibri"/>
                <w:b/>
                <w:lang w:eastAsia="en-US"/>
              </w:rPr>
              <w:t xml:space="preserve"> Президента Российской Федерации, изданных 07.05.2012 г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существление мониторинга достижения важнейших целевых показателей в соответствии с указами Президента Российской </w:t>
            </w:r>
            <w:r>
              <w:rPr>
                <w:rFonts w:eastAsia="Calibri"/>
                <w:spacing w:val="-6"/>
                <w:lang w:eastAsia="en-US"/>
              </w:rPr>
              <w:t>Федерации от 07.05.20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уктурные подразделения Администрации Яйского муниципального район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циальных гарантий населению района.</w:t>
            </w:r>
          </w:p>
          <w:p>
            <w:pPr>
              <w:pStyle w:val="Normal"/>
              <w:rPr/>
            </w:pPr>
            <w:r>
              <w:rPr/>
              <w:t>Повышение уровня и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Повышение производительности труда и уровня заработной платы.</w:t>
            </w:r>
          </w:p>
          <w:p>
            <w:pPr>
              <w:pStyle w:val="Normal"/>
              <w:rPr/>
            </w:pPr>
            <w:r>
              <w:rPr/>
              <w:t>Создание новых рабочих мест.</w:t>
            </w:r>
          </w:p>
        </w:tc>
      </w:tr>
      <w:tr>
        <w:trPr/>
        <w:tc>
          <w:tcPr>
            <w:tcW w:w="1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оздание многофункционального центра предоставления </w:t>
              <w:br/>
              <w:t>государственных и муниципальных услуг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szCs w:val="28"/>
              </w:rPr>
              <w:t>Реализация муниципальной программы «Повышение качества предоставления государственных и  муниципальных услуг»   на 2014 год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2014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Д.Жалеев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качества государственных и муниципальных услуг на базе МФЦ существенно упрощает процесс получения государственных и муниципальных услуг и снизит нагрузку на заявителя по сбору, согласованию, заполнению и представлению документов, необходимых для их получения, сократит сроки предоставления государственных и муниципальных услуг, обеспечит повышение комфортности получения гражданами и юридическими лицами государственных и муниципальных услуг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гражданского общества</w:t>
            </w:r>
          </w:p>
        </w:tc>
      </w:tr>
      <w:tr>
        <w:trPr/>
        <w:tc>
          <w:tcPr>
            <w:tcW w:w="1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триотическое воспитани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оенно - патриотических игр и спартакиад, участие в областных мероприятия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К.Никишов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патриотизма среди школьников и студенческой молодеж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программы «Молодежная политика Яйского муниципального района на 2014-2015гг.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К.Никишов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нижение распространения наркотиков на территории Яйского муниципального района, выработка у подрастающего поколения активной жизненной позиции и стремление к здоровому образу жизни.</w:t>
            </w:r>
          </w:p>
          <w:p>
            <w:pPr>
              <w:pStyle w:val="Normal"/>
              <w:jc w:val="both"/>
              <w:rPr/>
            </w:pPr>
            <w:r>
              <w:rPr/>
              <w:t>-Проведение массовых  молодежных мероприятий (выездных по району), направленных на пропаганду здорового образа жизни с участием  не менее 200 человек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проведение  мероприятий по выявлению и уничтожению очагов произрастания дикорастущей конопли в количестве  до 15 очагов в 2014 го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учшение демографической  ситуации, оптимизация миграционных процессов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комплексной программы «Улучшение демографической ситуации в Яйском районе» на 2008-2015го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 полугодие 2014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Д.Жалеев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билизация численности населения к 2016 году, создание условий для последующего демографического роста при увеличении ожидаемой продолжительности жизни до 68 лет, достижение оптимальной структуры и качества человеческого потенциа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«Улучшение условий и охрана труда, снижение производственного травматизма и профессиональной заболеваемости в Яйском муниципальном районе»</w:t>
            </w:r>
          </w:p>
          <w:p>
            <w:pPr>
              <w:pStyle w:val="Normal"/>
              <w:jc w:val="both"/>
              <w:rPr/>
            </w:pPr>
            <w:r>
              <w:rPr/>
              <w:t>на 2013-2015г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-2015гг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Д.Жалеев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аттестацию 168 рабочих мест по условиям труда в муниципальных учреждениях;</w:t>
            </w:r>
          </w:p>
          <w:p>
            <w:pPr>
              <w:pStyle w:val="Normal"/>
              <w:jc w:val="both"/>
              <w:rPr/>
            </w:pPr>
            <w:r>
              <w:rPr/>
              <w:t>Обучить 28 работников муниципальных учреждений по охране труда.</w:t>
            </w:r>
          </w:p>
          <w:p>
            <w:pPr>
              <w:pStyle w:val="Normal"/>
              <w:jc w:val="both"/>
              <w:rPr/>
            </w:pPr>
            <w:r>
              <w:rPr/>
              <w:t>Изучение и распространение передового опыты работы по охране тру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физической культуры и спорт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й целевой программы «Развитие физической культуры и спорта в Яйском муниципальном районе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шов А.К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увеличение доли населения района, регулярно занимающегося физической культурой и спортом;                     - увеличение доли занимающихся в возрасте 6-15 лет в системе учреждений дополнительного образования;                  - увеличение подготовленных спортсменов, выполнивших массовые спортивные разряды;                                 - формирование ценностно - ориентированного отношения населения района к занятиям физической культурой и спортом.</w:t>
            </w:r>
          </w:p>
        </w:tc>
      </w:tr>
      <w:tr>
        <w:trPr/>
        <w:tc>
          <w:tcPr>
            <w:tcW w:w="1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учшение качества жизни.</w:t>
            </w:r>
          </w:p>
        </w:tc>
      </w:tr>
      <w:tr>
        <w:trPr/>
        <w:tc>
          <w:tcPr>
            <w:tcW w:w="1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ступное и комфортное жилье, переселение граждан из ветхого и аварийного жилья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униципальной программы "Комплексное развитие жилищного строительства Яйского муниципального района "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2014-2016г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юк Н.Е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жилья в2014-2016г. 15000м2, в том числе: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ва (34-х) квартирных дома по ул.. Красноармейская, 26а, Больничная 23 в пгт.Яя.</w:t>
            </w:r>
          </w:p>
          <w:p>
            <w:pPr>
              <w:pStyle w:val="Con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 индивидуальных одноквартирных жилых домов в пгт. Яя,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</w:rPr>
              <w:t>-4-х (33-х) квартирных домов по ул.Микрорайон №1 в пгт.Яя.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ов коммунальной инфраструктуры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государственных обязательств по переселению граждан из ветхого и аварийного жилья, улучшение жилищных условий социально- незащищен ной категории граждан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еализация муниципальной программы «Модернизация объектов </w:t>
            </w:r>
            <w:r>
              <w:rPr/>
              <w:t>коммунальной инфраструктуры и поддержка жилищно-коммунального хозяйства на территории Яйского муниципального район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2014-2016гг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юк Н.Е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ответствие домов требованиям нормативно-технических документов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безопасных и благоприятных условий проживания граждан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потребительских свойств жилья, эксплуатационных характеристик общего имущества в многоквартирных домах;  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кономия бюджетных средств;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абильная работа учреждений социальной сферы;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потерь энергоресурсов в инженерных сетях;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омфортности проживания граждан;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лучшение качества жилищно-коммунального обслуживания;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создание условий для приведения коммунальной инфраструктуры в соответствии со стандартами качества, обеспечивающими комфортные условия проживания граждан;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обеспечение надежности коммунальных систем жизнеобеспечения населения;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- улучшение качества ЖКУ</w:t>
            </w: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нижение интегрального показателя аварийности инженерных сетей </w:t>
            </w:r>
          </w:p>
          <w:p>
            <w:pPr>
              <w:pStyle w:val="Normal"/>
              <w:jc w:val="both"/>
              <w:rPr/>
            </w:pPr>
            <w:r>
              <w:rPr/>
              <w:t>- снижение темпов износа объектов коммунальной инфраструктуры</w:t>
            </w: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1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и модернизация рабочих мест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ение строительства второй очереди  Яйского нефтеперерабатывающего завода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М.Д.</w:t>
            </w:r>
          </w:p>
          <w:p>
            <w:pPr>
              <w:pStyle w:val="Normal"/>
              <w:jc w:val="center"/>
              <w:rPr/>
            </w:pPr>
            <w:r>
              <w:rPr/>
              <w:t>Семенов В.Т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собственными нефтепродуктами. Снижение цен на ГСМ.  Создание 16 новых рабочих ме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д на проектную мощность ООО «Анжерская нефтегазовая компания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М.Д.</w:t>
            </w:r>
          </w:p>
          <w:p>
            <w:pPr>
              <w:pStyle w:val="Normal"/>
              <w:jc w:val="center"/>
              <w:rPr/>
            </w:pPr>
            <w:r>
              <w:rPr/>
              <w:t>Семенов В.Т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собственными нефтепродуктами. Снижение цен на ГСМ.</w:t>
            </w:r>
          </w:p>
          <w:p>
            <w:pPr>
              <w:pStyle w:val="Normal"/>
              <w:jc w:val="both"/>
              <w:rPr/>
            </w:pPr>
            <w:r>
              <w:rPr/>
              <w:t>Создание новых 25 рабочих мест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вод на проектную мощность ООО «Северный Кузбасс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М.Д.</w:t>
            </w:r>
          </w:p>
          <w:p>
            <w:pPr>
              <w:pStyle w:val="Normal"/>
              <w:jc w:val="center"/>
              <w:rPr/>
            </w:pPr>
            <w:r>
              <w:rPr/>
              <w:t>Семенов В.Т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собственными нефтепродуктами. Снижение цен на ГСМ. Создание 114 рабочих ме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ение производства нерудных материалов </w:t>
            </w:r>
          </w:p>
          <w:p>
            <w:pPr>
              <w:pStyle w:val="Normal"/>
              <w:jc w:val="both"/>
              <w:rPr/>
            </w:pPr>
            <w:r>
              <w:rPr/>
              <w:t>ООО «Кузбасстрой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М.Д.</w:t>
            </w:r>
          </w:p>
          <w:p>
            <w:pPr>
              <w:pStyle w:val="Normal"/>
              <w:jc w:val="center"/>
              <w:rPr/>
            </w:pPr>
            <w:r>
              <w:rPr/>
              <w:t>Семенов В.Т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ых 14 рабочих мест. Увеличение  объема добычи нерудных материалов.</w:t>
            </w:r>
          </w:p>
        </w:tc>
      </w:tr>
      <w:tr>
        <w:trPr/>
        <w:tc>
          <w:tcPr>
            <w:tcW w:w="1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алого бизнес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8"/>
            </w:tblGrid>
            <w:tr>
              <w:trPr/>
              <w:tc>
                <w:tcPr>
                  <w:tcW w:w="37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rPr/>
                  </w:pPr>
                  <w:r>
                    <w:rPr/>
                    <w:t xml:space="preserve">Реализация муниципальной программы «Поддержка развития малого бизнеса в Яйском муниципальном районе» 2013-2015гг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4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М.Д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числа субъектов малого  и среднего предпринимательства до 202 единиц на 10000 человек населения.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среднесписочной численности работников (без внешних  совместителей) малых и средних предприятий в среднесписочной численности работников ( без внешних совместителей) всех предприятий и организаций до 32,7%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ие торгового дома центра «Солнечный» в пгтЯ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М.Д.</w:t>
            </w:r>
          </w:p>
          <w:p>
            <w:pPr>
              <w:pStyle w:val="Normal"/>
              <w:jc w:val="center"/>
              <w:rPr/>
            </w:pPr>
            <w:r>
              <w:rPr/>
              <w:t>Семенов В.Т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ых 8 рабочих мест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ФХ Савиных Д.И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М.Д.</w:t>
            </w:r>
          </w:p>
          <w:p>
            <w:pPr>
              <w:pStyle w:val="Normal"/>
              <w:jc w:val="center"/>
              <w:rPr/>
            </w:pPr>
            <w:r>
              <w:rPr/>
              <w:t>Семенов В.Т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ых 1 рабочих мест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«Паршина О.В.» Производство хлеба и мучных кондитерских изделий недлительного хранения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М.Д.</w:t>
            </w:r>
          </w:p>
          <w:p>
            <w:pPr>
              <w:pStyle w:val="Normal"/>
              <w:jc w:val="center"/>
              <w:rPr/>
            </w:pPr>
            <w:r>
              <w:rPr/>
              <w:t>Семенов В.Т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ых 7 рабочих мест.</w:t>
            </w:r>
          </w:p>
        </w:tc>
      </w:tr>
      <w:tr>
        <w:trPr/>
        <w:tc>
          <w:tcPr>
            <w:tcW w:w="1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учшение качества образования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й программы «Образование Яйского муниципального района на 2014-2016 годы»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-2016гг.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шов А.К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образования в Яйском районе. Укрепление материально-технической базы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нижение уровня безнадзорности и правонарушений несовершеннолетних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:</w:t>
            </w:r>
          </w:p>
          <w:p>
            <w:pPr>
              <w:pStyle w:val="Normal"/>
              <w:jc w:val="both"/>
              <w:rPr/>
            </w:pPr>
            <w:r>
              <w:rPr/>
              <w:t>«Развитие дошкольного образования»</w:t>
            </w:r>
          </w:p>
          <w:p>
            <w:pPr>
              <w:pStyle w:val="Normal"/>
              <w:jc w:val="both"/>
              <w:rPr/>
            </w:pPr>
            <w:r>
              <w:rPr/>
              <w:t>«Развитие общего образов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Выполнение функций по управлению системой образования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еры социальной поддержки отдельным категориям граждан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- охват детей в возрасте от 3 до 7  лет различными формами дошкольного образования 100%;</w:t>
            </w:r>
          </w:p>
          <w:p>
            <w:pPr>
              <w:pStyle w:val="Normal"/>
              <w:ind w:left="75" w:hanging="0"/>
              <w:rPr/>
            </w:pPr>
            <w:r>
              <w:rPr/>
              <w:t>- увеличение  количества дошкольных учреждений, отвечающих современным требованиям к условиям образовательного процесса, в т.ч. по санитарным правилам и нормам, на 2 учреждения;</w:t>
            </w:r>
          </w:p>
          <w:p>
            <w:pPr>
              <w:pStyle w:val="ConsPlusTitle"/>
              <w:ind w:left="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ышение  среднемесячной заработной   платы педагогических работников дошкольных образовательных учрежден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уровня среднемесячной заработной платы в общем образовании Яйского района;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- уменьшение  численности учащихся, не сдавших ЕГЭ по русскому языку и математике, до 2 человек;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- увеличение численности обучающихся, перешедших на обучение по  ФГОС, на 480 человек к 2016 г.;</w:t>
            </w:r>
          </w:p>
          <w:p>
            <w:pPr>
              <w:pStyle w:val="Normal"/>
              <w:ind w:left="75" w:hanging="0"/>
              <w:rPr/>
            </w:pPr>
            <w:r>
              <w:rPr/>
              <w:t>- увеличение  количества   учреждений общего образования, отвечающих современным требованиям к условиям образовательного процесса, в т.ч. по санитарным правилам и нормам, на 2 учреждения;</w:t>
            </w:r>
          </w:p>
          <w:p>
            <w:pPr>
              <w:pStyle w:val="Normal"/>
              <w:ind w:left="75" w:hanging="0"/>
              <w:rPr/>
            </w:pPr>
            <w:r>
              <w:rPr/>
              <w:t>- увеличение численности педагогических работников, повысивших квалификационную категорию за 2014-2016 годы на 39 человек;</w:t>
            </w:r>
          </w:p>
          <w:p>
            <w:pPr>
              <w:pStyle w:val="Normal"/>
              <w:ind w:left="75" w:hanging="0"/>
              <w:rPr/>
            </w:pPr>
            <w:r>
              <w:rPr/>
              <w:t>- увеличение численности педагогов, имеющих высшее образование, на 20 человек;</w:t>
            </w:r>
          </w:p>
          <w:p>
            <w:pPr>
              <w:pStyle w:val="Normal"/>
              <w:ind w:left="75" w:hanging="0"/>
              <w:rPr/>
            </w:pPr>
            <w:r>
              <w:rPr/>
              <w:t>- увеличение   среднемесячной заработной        платы работников общего образования     до уровня среднемесячной заработной платы в Кемеровской области;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- рост количества победителей и призёров муниципального этапа Всероссийской олимпиады школьников на 5 человек;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- рост количества педагогов, награждённых грантами по итогам участия в муниципальных конкурсах на 4 человека;</w:t>
            </w:r>
          </w:p>
          <w:p>
            <w:pPr>
              <w:pStyle w:val="Normal"/>
              <w:ind w:left="75" w:hanging="0"/>
              <w:rPr/>
            </w:pPr>
            <w:r>
              <w:rPr/>
              <w:t xml:space="preserve">- охват  обучающихся организованными формами  отдыха, оздоровления и занятости – 93%;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- увеличение численности трудоустроенных  подростков в каникулярное время  на 2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spacing w:before="32" w:after="0"/>
              <w:ind w:left="75" w:right="51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рост  численности населения в возрасте 5 -18 лет, охваченного дополнительным образованием  на 15 де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spacing w:before="32" w:after="0"/>
              <w:ind w:left="75" w:right="51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рост численности победителей и призёров  на  80 челове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autoSpaceDE w:val="false"/>
              <w:spacing w:before="32" w:after="0"/>
              <w:ind w:left="75" w:right="512" w:hanging="0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-  рост с</w:t>
            </w:r>
            <w:r>
              <w:rPr/>
              <w:t>реднемесячной заработной платы педагогов дополнительного образования детей к 2016г. на 20%;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/>
            </w:pPr>
            <w:r>
              <w:rPr/>
              <w:t xml:space="preserve"> </w:t>
            </w:r>
            <w:r>
              <w:rPr/>
              <w:t>- отсутствие учреждений, не имеющих право ведения образовательной деятельности;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/>
            </w:pPr>
            <w:r>
              <w:rPr/>
              <w:t xml:space="preserve"> </w:t>
            </w:r>
            <w:r>
              <w:rPr/>
              <w:t>- отсутствие учреждений, не имеющих право на выдачу документов установленного образца (аттестаты об основном и среднем образовании);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/>
            </w:pPr>
            <w:r>
              <w:rPr/>
              <w:t xml:space="preserve"> </w:t>
            </w:r>
            <w:r>
              <w:rPr/>
              <w:t>-  количество учреждений, в которых введены эффективные контракты - 19;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/>
            </w:pPr>
            <w:r>
              <w:rPr/>
              <w:t>-  количество учреждений, участвующих в независимой оценке качества образования – 29;</w:t>
            </w:r>
          </w:p>
          <w:p>
            <w:pPr>
              <w:pStyle w:val="Normal"/>
              <w:ind w:left="75" w:hanging="0"/>
              <w:rPr/>
            </w:pPr>
            <w:r>
              <w:rPr/>
              <w:t>- ежегодное увеличение доли учащихся, охваченных услугами профподготовки на 0,1 %.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- ежегодное увеличение количества учебников в количестве 300 единиц за счёт средств местного бюджета;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- увеличение количества учреждений, в которых проведён энергоаудит на 29 единиц;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- увеличение количества учреждений с аттестованными рабочими местами на 15 единиц;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- увеличение количества </w:t>
            </w:r>
            <w:r>
              <w:rPr>
                <w:spacing w:val="-2"/>
              </w:rPr>
              <w:t>учреждений с выведенными на центральный пульт сигналов АПС на 30 единиц;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>- снижение доли возвращённых детей из замещающих семей на 2,9%;</w:t>
            </w:r>
          </w:p>
          <w:p>
            <w:pPr>
              <w:pStyle w:val="Normal"/>
              <w:ind w:left="75" w:hanging="0"/>
              <w:jc w:val="both"/>
              <w:rPr>
                <w:spacing w:val="-2"/>
              </w:rPr>
            </w:pPr>
            <w:r>
              <w:rPr/>
              <w:t>- стопроцентный охват детей, получающих компенсацию части платы за присмотр и уход, взимаемой с родителей (законных представителей) детей, осваивающих образовательные программы дошкольного образования;</w:t>
            </w:r>
          </w:p>
          <w:p>
            <w:pPr>
              <w:pStyle w:val="Normal"/>
              <w:widowControl w:val="false"/>
              <w:autoSpaceDE w:val="false"/>
              <w:ind w:left="75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1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ышение уровня жизни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 льготных категорий  граждан и дополнительных  мер для отдельных категорий граждан, нуждающихся в социальной поддержк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шов А.К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4" w:leader="none"/>
                <w:tab w:val="left" w:pos="1174" w:leader="none"/>
              </w:tabs>
              <w:ind w:left="-134" w:hanging="0"/>
              <w:jc w:val="center"/>
              <w:rPr/>
            </w:pPr>
            <w:r>
              <w:rPr/>
              <w:t>Улучшение  качества жизни и повышение общего уровня комфорта социальной среды для инвалидов.</w:t>
            </w:r>
          </w:p>
          <w:p>
            <w:pPr>
              <w:pStyle w:val="Normal"/>
              <w:jc w:val="both"/>
              <w:rPr/>
            </w:pPr>
            <w:r>
              <w:rPr/>
              <w:t>Снижение социальной напряженности в обществе. Улучшение социального положения граждан пожилого возраста, инвалидов, семей с детьми, граждан, попавших в кризисную ситуацию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ежемесячной денежной выплаты нуждающимся семьям в соответствии с Законом КО от 09 июля 2012года №73-ОЗ «О ежемесячной денежной выплате отдельным категориям семей в случае рождения третьего ребенка или последующих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шов А.К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4" w:leader="none"/>
              </w:tabs>
              <w:ind w:left="-25" w:firstLine="25"/>
              <w:jc w:val="both"/>
              <w:rPr/>
            </w:pPr>
            <w:r>
              <w:rPr/>
              <w:t>Улучшение материального положения многодетных семей, имеющих среднедушевой доход, не превышающий размер прожиточного минимума в  Яйском муниципальном районе.</w:t>
            </w:r>
          </w:p>
        </w:tc>
      </w:tr>
      <w:tr>
        <w:trPr>
          <w:trHeight w:val="689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й программы «Оказание мер социальной поддержки населению» на 2014-2016г.» в том числе:</w:t>
            </w:r>
          </w:p>
          <w:p>
            <w:pPr>
              <w:pStyle w:val="Normal"/>
              <w:rPr/>
            </w:pPr>
            <w:r>
              <w:rPr/>
              <w:t>24.1подрограмма «Забота»;</w:t>
            </w:r>
          </w:p>
          <w:p>
            <w:pPr>
              <w:pStyle w:val="Normal"/>
              <w:jc w:val="both"/>
              <w:rPr/>
            </w:pPr>
            <w:r>
              <w:rPr/>
              <w:t>24.2подпрограмма «Создание доступной среды жизнедеятельности для инвалидов и маломобильных групп населения»;</w:t>
            </w:r>
          </w:p>
          <w:p>
            <w:pPr>
              <w:pStyle w:val="Normal"/>
              <w:jc w:val="both"/>
              <w:rPr/>
            </w:pPr>
            <w:r>
              <w:rPr/>
              <w:t>24.3подпрограмма « Обеспечение деятельности учреждений, пенсионное и социальное обеспечение отдельных категорий граждан» на 2014-2016гг.;</w:t>
            </w:r>
          </w:p>
          <w:p>
            <w:pPr>
              <w:pStyle w:val="Normal"/>
              <w:jc w:val="both"/>
              <w:rPr/>
            </w:pPr>
            <w:r>
              <w:rPr/>
              <w:t>24.4подпрограмма «Реализация мер социальной поддержки населения, по переданным полномочиям 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2014-2016г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шов А.К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- повышение качества жизни граждан всех категорий путем оказания дополнительных мер социальной поддержки;</w:t>
              <w:br/>
              <w:t> - содействие занятости людей пожилого возраста;</w:t>
              <w:br/>
              <w:t> - повышение уровня социальной адаптации граждан и упрочение социальных связей;</w:t>
              <w:br/>
              <w:t>  - повышение роли граждан  в общественной жизни;</w:t>
              <w:br/>
              <w:t>-  решение ряда организационно-правовых вопросов социальной поддержки инвалидов;   </w:t>
              <w:br/>
              <w:t>  - улучшение материального положения инвалидов, оказавшихся в трудной жизненной ситуации;- рост числа инвалидов, получивших психологическую помощь;- обеспечение эффективности реабилитации инвалидов за счет повышения доступности объектов социальной инфраструктуры;</w:t>
              <w:br/>
              <w:t>  - повышение уровня жизни военнослужащих, граждан, уволенных с военной службы, и членов их семей;</w:t>
              <w:br/>
              <w:t>- социальная помощь и материальная поддержка членов семей погибших (умерших) ветеранов боевых действий, а также военнослужащих, погибших при исполнении обязанностей военной службы (служебных обязанностей);</w:t>
              <w:br/>
              <w:t> -  улучшение социального положения лиц, отбывших наказание в виде лишения свободы (социальная реабилитация и адаптация к условиям жизни после освобождения);   - оказание помощи спортсменам к участию в спортивных соревнованиях;</w:t>
            </w:r>
          </w:p>
        </w:tc>
      </w:tr>
      <w:tr>
        <w:trPr/>
        <w:tc>
          <w:tcPr>
            <w:tcW w:w="1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ижение уровня инфляции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реализацией соглашения, заключенного с хозяйствующими субъектами, о проведении экономически обоснованной ценовой политики на продовольственном рынк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М.Д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от необоснованного роста цен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ценами на лекарственные средства первой жизненной необходим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М.Д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от необоснованного роста цен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контроля за соблюдением  предельных индексов изменения размера платы граждан за коммунальные услуг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М.Д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 роста платы за коммунальные услуг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ярмарок-продаж продукции собственных товаропроизводителей и сельхозпродукции с личных подсобных хозяйств по ценам на 10-15% ниже рыночных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М.Д.</w:t>
            </w:r>
          </w:p>
          <w:p>
            <w:pPr>
              <w:pStyle w:val="Normal"/>
              <w:jc w:val="center"/>
              <w:rPr/>
            </w:pPr>
            <w:r>
              <w:rPr/>
              <w:t>Семенов В.Т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селения дешевыми и качественными продуктами.</w:t>
            </w:r>
          </w:p>
          <w:p>
            <w:pPr>
              <w:pStyle w:val="Normal"/>
              <w:rPr/>
            </w:pPr>
            <w:r>
              <w:rPr/>
              <w:t>Сдерживание роста цен на основные продукты питания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 услуги по перевозке пассажиров  общественным транспортом в рамках социально-экономических показателей и осуществление контроля за их применением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М.Д.</w:t>
            </w:r>
          </w:p>
          <w:p>
            <w:pPr>
              <w:pStyle w:val="Normal"/>
              <w:jc w:val="center"/>
              <w:rPr/>
            </w:pPr>
            <w:r>
              <w:rPr/>
              <w:t>Мартынюк Н.Е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рживание инфляционных процессов, социальная защита населения и недопущение снижения уровня жизни граждан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тарифами на услуги организаций коммунального комплекса с соблюдением основных принципов государственного регулирования в рамках установленных предельных индексов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М.Д.</w:t>
            </w:r>
          </w:p>
          <w:p>
            <w:pPr>
              <w:pStyle w:val="Normal"/>
              <w:jc w:val="center"/>
              <w:rPr/>
            </w:pPr>
            <w:r>
              <w:rPr/>
              <w:t>Мартынюк Н.Е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рживание инфляционных процессов, соблюдение баланса экономических интересов производителей услуг водоснабжения, водоотведения, утилизация твердых бытовых отходов и их потребителей.</w:t>
            </w:r>
          </w:p>
        </w:tc>
      </w:tr>
      <w:tr>
        <w:trPr/>
        <w:tc>
          <w:tcPr>
            <w:tcW w:w="1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учшение качества медицины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й программы «Развитие здравоохранения Яйского района на 2014-2016»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шов А.К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нижение заболеваемости  и инвалид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клещевого энцефалита населения  Яйского района.  Создание иммунной прослойки населения.  </w:t>
            </w:r>
          </w:p>
          <w:p>
            <w:pPr>
              <w:pStyle w:val="Normal"/>
              <w:rPr/>
            </w:pPr>
            <w:r>
              <w:rPr/>
              <w:t>Повышение удовлетворенности населения оказанием медицинской помощи</w:t>
            </w:r>
          </w:p>
          <w:p>
            <w:pPr>
              <w:pStyle w:val="Normal"/>
              <w:autoSpaceDE w:val="false"/>
              <w:rPr/>
            </w:pPr>
            <w:r>
              <w:rPr/>
              <w:t>Снижение смертности населения Яйск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т заболеваний системы  кровообращения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нижение смертности населения района от злокачественных  образований       </w:t>
            </w:r>
          </w:p>
          <w:p>
            <w:pPr>
              <w:pStyle w:val="Normal"/>
              <w:autoSpaceDE w:val="false"/>
              <w:rPr/>
            </w:pPr>
            <w:r>
              <w:rPr/>
              <w:t>Снижение первичного выхода  на инвалидность лиц трудоспособного возраста до 4,2 на 1000 трудоспособного на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нижение заболеваемость среди детей – сирот и детей, оставшихся без попечения родителей  </w:t>
            </w:r>
          </w:p>
          <w:p>
            <w:pPr>
              <w:pStyle w:val="Normal"/>
              <w:jc w:val="both"/>
              <w:rPr/>
            </w:pPr>
            <w:r>
              <w:rPr/>
              <w:t>Снижение заболеваемости туберкулезом до 84 на 100 тыс. населения</w:t>
            </w:r>
          </w:p>
          <w:p>
            <w:pPr>
              <w:pStyle w:val="Normal"/>
              <w:jc w:val="both"/>
              <w:rPr/>
            </w:pPr>
            <w:r>
              <w:rPr/>
              <w:t>Снижение заболеваемости ВИЧ-инфекцией до 60 на 100 тыс.</w:t>
            </w:r>
          </w:p>
          <w:p>
            <w:pPr>
              <w:pStyle w:val="Normal"/>
              <w:jc w:val="both"/>
              <w:rPr/>
            </w:pPr>
            <w:r>
              <w:rPr/>
              <w:t>Снижение заболеваемости  детей раннего возра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культуры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  <w:t>Реализация  муниципальной  программы «Основные направления развития культуры  Яйского муниципального района» на 2014-2016 г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2014-2016гг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ишов А.К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хранение и развитие сети учреждений культуры района;</w:t>
            </w:r>
          </w:p>
          <w:p>
            <w:pPr>
              <w:pStyle w:val="Normal"/>
              <w:rPr/>
            </w:pPr>
            <w:r>
              <w:rPr/>
              <w:t>- совершенствование системы управления, реализации грамотной кадровой политики;</w:t>
            </w:r>
          </w:p>
          <w:p>
            <w:pPr>
              <w:pStyle w:val="Normal"/>
              <w:rPr/>
            </w:pPr>
            <w:r>
              <w:rPr/>
              <w:t>- повышения уровня удовлетворенности населения качеством и доступностью оказываемых услуг в сфере культуры и спорта;</w:t>
            </w:r>
          </w:p>
          <w:p>
            <w:pPr>
              <w:pStyle w:val="Normal"/>
              <w:rPr/>
            </w:pPr>
            <w:r>
              <w:rPr/>
              <w:t>- увеличение количества пользователей услуг предоставляемых учреждениями культуры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autoSpaceDE w:val="false"/>
              <w:jc w:val="both"/>
              <w:rPr/>
            </w:pPr>
            <w:r>
              <w:rPr/>
              <w:t>-создание условий для функционирования и развития учреждений культуры района;</w:t>
            </w:r>
          </w:p>
          <w:p>
            <w:pPr>
              <w:pStyle w:val="Normal"/>
              <w:rPr/>
            </w:pPr>
            <w:r>
              <w:rPr/>
              <w:t>-качественное бухгалтерское обслуживание муниципальных учреждений культуры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проведение не менее 4045 культурно-досуговых мероприятий в год</w:t>
            </w:r>
            <w:r>
              <w:rPr>
                <w:bCs/>
              </w:rPr>
              <w:t>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увеличение числа культурно-досуговых формирований  в количестве 280;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/>
              <w:t xml:space="preserve">-увеличение числа участников  культурно-досуговых формирований к 2016 году до 2900 человек; </w:t>
            </w:r>
          </w:p>
          <w:p>
            <w:pPr>
              <w:pStyle w:val="TextBody"/>
              <w:keepNext w:val="true"/>
              <w:keepLines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повышение качества проводимых мероприятий и оказания услуг учреждениями культуры клубного типа района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>повышение уровня квалификации специалистов учреждений культуры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расширение спектра работ клубных формирований, включая клубы по интересам и творческие самодеятельные коллективы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способствование созданию профессиональных и полупрофессиональных творческих коллективов для более качественного обслуживания населения района и проведения мероприятий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улучшение материально-технической базы учреждений культуры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autoSpaceDE w:val="false"/>
              <w:jc w:val="both"/>
              <w:rPr/>
            </w:pPr>
            <w:r>
              <w:rPr/>
              <w:t>- сохранение количества учащихся в ДШИ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autoSpaceDE w:val="false"/>
              <w:jc w:val="both"/>
              <w:rPr/>
            </w:pPr>
            <w:r>
              <w:rPr/>
              <w:t>-увеличение количества учащихся, поступивших в высшее и средне-специальные учебные заведения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autoSpaceDE w:val="false"/>
              <w:jc w:val="both"/>
              <w:rPr/>
            </w:pPr>
            <w:r>
              <w:rPr/>
              <w:t>-участие учащихся в районных, зональных, областных, региональных выставках, конкурсах, фестивалях, олимпиадах, проектах (количество) конкурсов и учащихся)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autoSpaceDE w:val="false"/>
              <w:jc w:val="both"/>
              <w:rPr/>
            </w:pPr>
            <w:r>
              <w:rPr/>
              <w:t>-отсутствие жалоб со стороны получателей муниципальной услуги;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lang w:val="en-US" w:eastAsia="en-US"/>
              </w:rPr>
              <w:t>-модернизация деятельности публичной библиотеки</w:t>
            </w:r>
            <w:r>
              <w:rPr>
                <w:i/>
                <w:iCs/>
                <w:lang w:val="en-US" w:eastAsia="en-US"/>
              </w:rPr>
              <w:t>;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lang w:val="en-US" w:eastAsia="en-US"/>
              </w:rPr>
              <w:t>-сохранение и актуализация краеведческой информации, создание краеведческой базы данных района и возможность доступа к ней жителям не только района, но и пользователей всей России;</w:t>
            </w:r>
          </w:p>
          <w:p>
            <w:pPr>
              <w:pStyle w:val="Normal"/>
              <w:shd w:fill="FFFFFF" w:val="clear"/>
              <w:spacing w:lineRule="auto" w:line="276"/>
              <w:rPr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-возможность доступа к электронному каталогу библиотеки через  сеть Итернет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lang w:val="en-US" w:eastAsia="en-US"/>
              </w:rPr>
              <w:t>-создание и развитие в поселении культурных, информационных и просветительских центров на базе филиалов Центральной районной библиотеки;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lang w:val="en-US" w:eastAsia="en-US"/>
              </w:rPr>
              <w:t xml:space="preserve">-улучшение правовых, организационных, социально- экономических условий для самореализации, развития личности; 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lang w:val="en-US" w:eastAsia="en-US"/>
              </w:rPr>
              <w:t>-развитие современных форм работы с различными категориями населения;</w:t>
            </w:r>
          </w:p>
          <w:p>
            <w:pPr>
              <w:pStyle w:val="Normal"/>
              <w:shd w:fill="FFFFFF" w:val="clear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-создание комфортной среды и оптимальных условий для духовного, культурного, интеллектуального развития подрастающего поколения;</w:t>
            </w:r>
          </w:p>
          <w:p>
            <w:pPr>
              <w:pStyle w:val="Normal"/>
              <w:shd w:fill="FFFFFF" w:val="clear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-организация на современном технологическом уровне досуга для всех категорий населения;</w:t>
            </w:r>
          </w:p>
          <w:p>
            <w:pPr>
              <w:pStyle w:val="Normal"/>
              <w:shd w:fill="FFFFFF" w:val="clear"/>
              <w:spacing w:lineRule="auto" w:line="276"/>
              <w:rPr>
                <w:lang w:val="en-US" w:eastAsia="en-US"/>
              </w:rPr>
            </w:pPr>
            <w:r>
              <w:rPr/>
              <w:t>-сокращение числа объектов, требующих ремонта;</w:t>
            </w:r>
          </w:p>
          <w:p>
            <w:pPr>
              <w:pStyle w:val="Normal"/>
              <w:rPr/>
            </w:pPr>
            <w:r>
              <w:rPr/>
              <w:t>-сохранение и развитие культурного потенциала в районе;</w:t>
            </w:r>
          </w:p>
          <w:p>
            <w:pPr>
              <w:pStyle w:val="Normal"/>
              <w:rPr/>
            </w:pPr>
            <w:r>
              <w:rPr/>
              <w:t>-поднятие на качественно-новый уровень культурного, информационно-библиотечного и музейного обслуживани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выявление и поддержка юных дарований, мастеров народных ремесел и декоративно-прикладного искусств</w:t>
            </w:r>
          </w:p>
        </w:tc>
      </w:tr>
      <w:tr>
        <w:trPr/>
        <w:tc>
          <w:tcPr>
            <w:tcW w:w="1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одействие коррупции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 территории Яйского муниципального района  федерального закона о федеральной контрактной системе, обеспечение  высокого качества организации, открытости, доступности  муниципальных закуп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Д. Жалеев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 качества процесса  муниципальных закупок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истемной работы  с обращениями граждан по фактам корруп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. Калинин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уровня коррупции.</w:t>
            </w:r>
          </w:p>
        </w:tc>
      </w:tr>
      <w:tr>
        <w:trPr/>
        <w:tc>
          <w:tcPr>
            <w:tcW w:w="1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ная перестройка экономики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инвестиционной привлекательности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М.Д.</w:t>
            </w:r>
          </w:p>
          <w:p>
            <w:pPr>
              <w:pStyle w:val="Normal"/>
              <w:jc w:val="center"/>
              <w:rPr/>
            </w:pPr>
            <w:r>
              <w:rPr/>
              <w:t>Семенов В.Т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бъемов инвестиций в экономику Яй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комплексной программы социально-экономического развития Яйского муниципальн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ое полугод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М.Д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ачества и уровня жизни насел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 мониторинга правоприменения нормативно-правовых актов, регламентирующих оказание муниципальных услуг на территории Яйского муниципального района, на предмет  возможности сокращения  сроков предоставления и исключения избыточных административных барьер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2014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ельникова О.А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нижение административных барьеров, улучшение инвестиционного климата в Яйском муниципальном районе.</w:t>
            </w:r>
          </w:p>
        </w:tc>
      </w:tr>
      <w:tr>
        <w:trPr/>
        <w:tc>
          <w:tcPr>
            <w:tcW w:w="1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агропромышленного комплекс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«</w:t>
            </w:r>
            <w:r>
              <w:rPr>
                <w:sz w:val="22"/>
                <w:szCs w:val="22"/>
              </w:rPr>
              <w:t>Развитие сельского хозяйства в Яйском муниципальном районе</w:t>
            </w:r>
            <w:r>
              <w:rPr/>
              <w:t>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 В.Т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изводства зерна, молока, мяса;</w:t>
            </w:r>
          </w:p>
          <w:p>
            <w:pPr>
              <w:pStyle w:val="Normal"/>
              <w:rPr/>
            </w:pPr>
            <w:r>
              <w:rPr/>
              <w:t>Повышение мастерства операторов машинного доения и операторов по искусственному осеменению крупного рогатого скота;</w:t>
            </w:r>
          </w:p>
          <w:p>
            <w:pPr>
              <w:pStyle w:val="Normal"/>
              <w:rPr/>
            </w:pPr>
            <w:r>
              <w:rPr/>
              <w:t>Заключение дополнительных договоров на поставку сельхозпродукции;</w:t>
            </w:r>
          </w:p>
          <w:p>
            <w:pPr>
              <w:pStyle w:val="Normal"/>
              <w:jc w:val="both"/>
              <w:rPr/>
            </w:pPr>
            <w:r>
              <w:rPr/>
              <w:t>Рост количества прибыльных сельхозтоваропроизводителей</w:t>
            </w:r>
          </w:p>
        </w:tc>
      </w:tr>
      <w:tr>
        <w:trPr/>
        <w:tc>
          <w:tcPr>
            <w:tcW w:w="1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доходной части бюджет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я положения на предприятиях, ИП, КФХ имеющих задолженность по налоговым платежам в бюджет и внебюджетные фонды, на заседаниях штабов по финансовому мониторингу и выработке мер поддержки отраслей эконом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алеева М.Д.</w:t>
            </w:r>
          </w:p>
          <w:p>
            <w:pPr>
              <w:pStyle w:val="Normal"/>
              <w:jc w:val="center"/>
              <w:rPr/>
            </w:pPr>
            <w:r>
              <w:rPr/>
              <w:t>Семенов В.Т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 доходов бюджета Яйского муниципального района, снижение задолженности в бюджеты всех уровней до 2 млн.рублей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 комиссий по инвентаризации объектов недвижимости  с целью выявления неучтенных объектов, постановки их на учет и обеспечение начисления имущественных налогов по поставленным на учет объектам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апкина О.М.</w:t>
            </w:r>
          </w:p>
          <w:p>
            <w:pPr>
              <w:pStyle w:val="Normal"/>
              <w:jc w:val="center"/>
              <w:rPr/>
            </w:pPr>
            <w:r>
              <w:rPr/>
              <w:t>Главы поселений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ходов бюджета Яйского муниципальн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 эффективности  предоставления льгот по местным налога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4 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М.Д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ходов бюджета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лана мероприятий по повышению поступлений налоговых и неналоговых доходов, сокращению недоимки  по уплате налогов, сборов и иных платежей в бюджет Яйского муниципального район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леева М.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доходов консолидированного бюджета Яйского муниципальн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все меры по сокращению кредиторской задолженности  консолидированного бюджета Яйского муниципальн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4 г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и структурных подразделений Администрация Яйского муниципального района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кредиторской задолженност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программы «Управление муниципальными финансами Яйского муниципального района» на 2014-2016 годы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2014-2016гг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Д.Жалеева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я финансовой стабильности как основания для устойчивого социально-экономического развития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Повышение  поступлений налоговых и неналоговых дох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60" w:leader="none"/>
        </w:tabs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134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39:00Z</dcterms:created>
  <dc:creator>Валентина</dc:creator>
  <dc:description/>
  <cp:keywords/>
  <dc:language>en-US</dc:language>
  <cp:lastModifiedBy>Базаева</cp:lastModifiedBy>
  <cp:lastPrinted>2014-01-16T14:46:00Z</cp:lastPrinted>
  <dcterms:modified xsi:type="dcterms:W3CDTF">2014-01-17T01:39:00Z</dcterms:modified>
  <cp:revision>2</cp:revision>
  <dc:subject/>
  <dc:title> </dc:title>
</cp:coreProperties>
</file>