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.10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О внесении изменений в Решение Яйского районного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№</w:t>
      </w:r>
      <w:r>
        <w:rPr>
          <w:rFonts w:eastAsia="Arial"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107 от 03.12.2008г. «О перечне показателей, характеризую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налоговый потенциал  и потребителей бюджетных услуг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ab/>
        <w:t>Статья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ab/>
        <w:t>Внести в Решение Яйского районного Совета народных депутатов от 03.12.2008г. №107 «О перечне показателей, характеризующих налоговый потенциал и потребителей бюджетных услуг» следующие изменения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. Приложение №2 «Перечень вопросов местного значения, определяющих структуру репрезентативной системы расходов сельских   и городского поселений и  показатели для расчета их индекса бюджетных расходов изложить в новой редакции согласно приложения №1 к настоящему решению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ab/>
        <w:t>Статья 2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ab/>
        <w:t>Разместить настоящее решение на официальном сайте Администрации Яйского муниципального района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ab/>
        <w:t>Статья 3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Председатель Совета народных депутатов Яйского муниципального района</w:t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  <w:szCs w:val="24"/>
              </w:rPr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Н.М. 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.В.Иноземцев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  <w:p>
    <w:pPr>
      <w:pStyle w:val="Footer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08:00Z</dcterms:created>
  <dc:creator>Кущук</dc:creator>
  <dc:description/>
  <cp:keywords/>
  <dc:language>en-US</dc:language>
  <cp:lastModifiedBy>Базаева</cp:lastModifiedBy>
  <cp:lastPrinted>2013-10-17T14:14:00Z</cp:lastPrinted>
  <dcterms:modified xsi:type="dcterms:W3CDTF">2013-10-18T00:08:00Z</dcterms:modified>
  <cp:revision>2</cp:revision>
  <dc:subject/>
  <dc:title>ПОСТАНОВЛЕНИЕ</dc:title>
</cp:coreProperties>
</file>