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  </w:t>
      </w:r>
      <w:r>
        <w:rPr/>
        <w:t>Яйский  районный  Совет народных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2.11.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2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Яйского районного Совета народных депутатов от 26.01.2012г. № 5 «О внесении изменений в решение Яйского районного Совета народных депутатов  от 22.04.2009г. № 30 «Об утверждении Положения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и.о.заместителя главы по экономическому развитию территории М.Д.Жалееву об изменении в Положении об оплате труда муниципальных служащих, Яйский районный Совет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 изменения в  приложение № 1  в решении Яйского районного Совета народных депутатов от 26.01.2012г. № 5 «О внесении изменений в решение Яйского районного Совета народных депутатов  от 22.04.2009г. № 30 «Об утверждении Положения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  - в строке «Начальник управления, председатель комитета» в графе должностной оклад «8621» заменить на «907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его опубликования и распространяет свое действие на правоотношения, возникшие с 01.01.2012 года.</w:t>
      </w:r>
    </w:p>
    <w:p>
      <w:pPr>
        <w:pStyle w:val="Normal"/>
        <w:ind w:left="763" w:hanging="763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данного решения возложить на председателя    комитета по экономике и бюджету С.А. Иконникова.</w:t>
      </w:r>
    </w:p>
    <w:p>
      <w:pPr>
        <w:pStyle w:val="Normal"/>
        <w:ind w:left="763" w:hanging="7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2100"/>
        <w:gridCol w:w="3285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Яйского районного Совета народных депутатов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М.</w:t>
            </w:r>
            <w:r>
              <w:rPr>
                <w:lang w:val="en-US"/>
              </w:rPr>
              <w:t xml:space="preserve"> </w:t>
            </w:r>
            <w:r>
              <w:rPr/>
              <w:t>Герасименко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.о. Главы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.Т.Семе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29:00Z</dcterms:created>
  <dc:creator>Спиридонова Людмила Юрьевна</dc:creator>
  <dc:description/>
  <cp:keywords/>
  <dc:language>en-US</dc:language>
  <cp:lastModifiedBy>Admin</cp:lastModifiedBy>
  <cp:lastPrinted>2012-11-12T12:28:00Z</cp:lastPrinted>
  <dcterms:modified xsi:type="dcterms:W3CDTF">2012-11-12T07:29:00Z</dcterms:modified>
  <cp:revision>15</cp:revision>
  <dc:subject/>
  <dc:title>  </dc:title>
</cp:coreProperties>
</file>