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22655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Яй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16.01.2014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лана Совета народных депутатов Яйского муниципального района по реализации задач, определенных в бюджетном послании Губернатора КО А.Г.Туле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  <w:t xml:space="preserve">Заслушав и обсуди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лан Совета народных депутатов Яйского муниципального района по реализации задач, определенных в бюджетном послании Губернатора КО А.Г.Тулеева, Совет народных депутатов Я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ИЛ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дить План Совета народных депутатов Яйского муниципального района по реализации задач, определенных в бюджетном послании Губернатора КО А.Г.Тулеева (согласно приложению)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ее решение разместить на официальном сайте Администрации Яйского муниципального района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данного решения возложить на председателя по законности и правопорядку А.И.Михе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85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депутатов </w:t>
              <w:br/>
              <w:t>Яйского муниципального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Герасименко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47:00Z</dcterms:created>
  <dc:creator>GYPNORION</dc:creator>
  <dc:description/>
  <cp:keywords/>
  <dc:language>en-US</dc:language>
  <cp:lastModifiedBy>Базаева</cp:lastModifiedBy>
  <cp:lastPrinted>2014-01-16T14:33:00Z</cp:lastPrinted>
  <dcterms:modified xsi:type="dcterms:W3CDTF">2014-01-17T01:47:00Z</dcterms:modified>
  <cp:revision>2</cp:revision>
  <dc:subject/>
  <dc:title> </dc:title>
</cp:coreProperties>
</file>