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сентября 20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назначении публичных слушаний по обсуждению проекта «О внесении изменений и дополнений в Устав Яйского муниципального района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представленный главой Яйского муниципального района проект «О внесении изменений и дополнений в Устав Яйского муниципального района», руководствуясь ст.ст. 26, 69 Устава Яйского муниципального района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Назначить дату публичных слушаний по обсуждению проекта «О внесении изменений и дополнений в Устав Яйского муниципального района» на «15» ноября 2012года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Публичные слушания провести в зале заседания Администрации Яйского муниципального района, начало в 11-00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района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Ответственным за подготовку и проведение публичных слушаний назначить председателя Яйского районного Совета народных депутатов Н.М.Герасименко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ое решение опубликовать в районной газете «Наше время» и разместить на официальном сайте Администрации Яйского муниципального района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вопросы и предложения, касающиеся вопроса по обсуждению проекта «О внесении изменений и дополнений в Устав Яйского муниципального района» принимаются по адресу: пгт Яя, ул. Советская, 17, Яйский районный Совет, или по телефонам 2-28-36, 2-23-58, 2-21-54, 2-16-58.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53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/>
      </w:pPr>
      <w:r>
        <w:rPr/>
        <w:t>Приложение к решению от 27.09.2012г. № 48</w:t>
      </w:r>
    </w:p>
    <w:p>
      <w:pPr>
        <w:pStyle w:val="TextBodyIndent"/>
        <w:ind w:left="-540" w:right="-18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540" w:right="-185" w:hanging="0"/>
        <w:jc w:val="center"/>
        <w:rPr>
          <w:szCs w:val="28"/>
        </w:rPr>
      </w:pPr>
      <w:r>
        <w:rPr>
          <w:szCs w:val="28"/>
        </w:rPr>
        <w:t>Проект решения «О внесении изменений и дополнений</w:t>
      </w:r>
    </w:p>
    <w:p>
      <w:pPr>
        <w:pStyle w:val="TextBodyIndent"/>
        <w:ind w:left="-540" w:right="-185" w:hanging="0"/>
        <w:jc w:val="center"/>
        <w:rPr>
          <w:szCs w:val="28"/>
        </w:rPr>
      </w:pPr>
      <w:r>
        <w:rPr>
          <w:szCs w:val="28"/>
        </w:rPr>
        <w:t>в Устав муниципального образования «Яйский муниципальный район»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Внести в Устав Яйского муниципального района, принятый решением Яйского районного Совета народных депутатов от 10.03.2006 г. №15,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 7 Уста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hyperlink r:id="rId3">
        <w:r>
          <w:rPr>
            <w:rStyle w:val="InternetLink"/>
            <w:sz w:val="28"/>
            <w:szCs w:val="28"/>
          </w:rPr>
          <w:t>пункт 28</w:t>
        </w:r>
      </w:hyperlink>
      <w:r>
        <w:rPr>
          <w:sz w:val="28"/>
          <w:szCs w:val="28"/>
        </w:rPr>
        <w:t xml:space="preserve"> дополнить словами ", включая обеспечение свободного доступа граждан к водным объектам общего пользования и их береговым полосам"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4 следующего содержания: "34) осуществление мер по противодействию коррупции в границах муниципального района."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части 3 статьи 7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hyperlink r:id="rId5">
        <w:r>
          <w:rPr>
            <w:rStyle w:val="InternetLink"/>
            <w:sz w:val="28"/>
            <w:szCs w:val="28"/>
          </w:rPr>
          <w:t>абзац первый</w:t>
        </w:r>
      </w:hyperlink>
      <w:r>
        <w:rPr>
          <w:sz w:val="28"/>
          <w:szCs w:val="28"/>
        </w:rPr>
        <w:t xml:space="preserve"> после слов "части своих полномочий" дополнить словами "по решению вопросов местного значения";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hyperlink r:id="rId6">
        <w:r>
          <w:rPr>
            <w:rStyle w:val="InternetLink"/>
            <w:sz w:val="28"/>
            <w:szCs w:val="28"/>
          </w:rPr>
          <w:t>абзац второй</w:t>
        </w:r>
      </w:hyperlink>
      <w:r>
        <w:rPr>
          <w:sz w:val="28"/>
          <w:szCs w:val="28"/>
        </w:rPr>
        <w:t xml:space="preserve"> после слов "части своих полномочий" дополнить словами "по решению вопросов местного значения"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 статьи 7.1 Устава: 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8 следующего содержания: «8) оказание поддержки общественным наблюдательным комиссиям, осуществляющим общественный контроль за соблюдением прав человека и содействие лицам, находящимся в местах принудительного содержания.»;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дополнить пунктом 9 следующего содержания: «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"О социальной защите инвалидов в Российской Федерации".»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1 статьи 8 после слов "предприятиями и учреждениями," дополнить словами "и работы, выполняемые муниципальными предприятиями и учреждениями,"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дополнить пунктом 4.2. следующего содержания: «4.2) полномочиями в сфере водоснабжения и водоотведения, предусмотренными Федеральным законом "О водоснабжении и водоотведении";»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13 Устава дополнить частью 6 следующего содержания: «6. При изменении границ между субъектами Российской Федерации требования, предусмотренные настоящей статьей не применяются. В этом случае изменения границ Яйского муниципального района, преобразование Яйского муниципального района, его упразднение, связанное с изменением границ между субъектами Российской Федерации, осуществляется в порядке, установленном законами Кемеровской области.»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16 Устава: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3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4 изложить в следующей редакции: «4. Порядок организации и проведения публичных слушаний определяется нормативным правовым актом представительного органа Яйского муниципального района и должен предусматривать заблаговременное оповещение жителей Яйского муниципального район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Яйского муниципального района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23 Устава: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дополнить пунктом 4 следующего содержания: «4) контрольно-счетный орган муниципального образования - контрольно-счетная комиссия Яйского муниципального района»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8"/>
          <w:szCs w:val="28"/>
        </w:rPr>
        <w:t>абзац 2 части 4 дополнить словами «, за исключением случаев, предусмотренных Федеральным законом от 6 октября 2003 года №131-ФЗ «</w:t>
      </w:r>
      <w:hyperlink r:id="rId8">
        <w:r>
          <w:rPr>
            <w:rStyle w:val="InternetLink"/>
            <w:color w:val="000000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»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25: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3 изложить в следующей редакции: «13. По предложению депутата или группы депутатов при возникновении чрезвычайных обстоятельств Совет назначает депутатское расследование и образует с этой целью соответствующую депутатскую комиссию.»;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14 следующего содержания: «14. 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 или уголовному делу об административном правонарушении.»;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15 следующего содержания: «15. Решение представительного органа Яйского муниципального района о досрочном прекращении полномочий депутата представительного органа Яйского муниципального район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Яйского муниципального района, - не позднее чем через три месяца со дня появления такого основания.»;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дополнить частью 16 следующего содержания: «16. Депутат должен соблюдать ограничения и запреты и исполнять обязанности, которые установлены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»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26: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6 части 1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21 части 1.1. исключить;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 1.1. пунктами 25, 26, 27, 28, 29, 30, 31, 32 следующего содержания: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) утверждение соглашений между органами местного самоуправления Яйского муниципального района и органами местного самоуправления поселений, входящих в состав Яйского муниципального района, о передаче полномочий;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пределение размеров и условий оплаты труда лиц, замещающих муниципальные должности Яйского муниципального района, муниципальных служащих, муниципальных минимальных социальных стандартов и других нормативов расходов бюджета Яйского муниципального района на решение вопросов местного значения;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утверждение структуры администрации Яйского муниципального района по представлению главы Яйского муниципального района;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принятие по представлению главы Яйского муниципального района решений об учреждении органа администрации Яйского муниципального района в качестве юридического лица, утверждение положения о нем;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установление муниципальным служащим продолжительности ежегодного дополнительного оплачиваемого отпуска за ненормированный рабочий день;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досрочное прекращение полномочий Совета народных депутатов Яйского муниципального района по основанию и в порядке, которые предусмотрены пунктом 1 части 2 статьи 31 настоящего Устава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досрочное прекращение полномочий депутата Совета народных депутатов Яйского муниципального района по основанию и в порядке, которые предусмотрены статьёй 32 настоящего Устава;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досрочное прекращение полномочий главы Яйского муниципального района по основанию и в порядке, которые предусмотрены пунктом 2 части 2 статьи 38 настоящего Устава.».</w:t>
      </w:r>
    </w:p>
    <w:p>
      <w:pPr>
        <w:pStyle w:val="Text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ю 33 дополнить частью 11 следующего содержания: «11. Глава Яйского муниципального района должен соблюдать ограничения и запреты и исполнять обязанности, которые установлены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"О противодействии коррупции" и другими федеральными законами.».</w:t>
      </w:r>
    </w:p>
    <w:p>
      <w:pPr>
        <w:pStyle w:val="Text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8 статьи 42 изложить в следующей редакции: «8. Избирательная комиссия: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осуществляет на территории Яйского муниципального района контроль за соблюдением избирательных прав граждан Российской Федерации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обеспечивает на территории Яйского муниципального района реализацию мероприятий, связанных с подготовкой и проведением выборов в органы местного самоуправления, изданием необходимой печатной продукции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 назначает выборы депутатов в Совет народных депутатов Яйского муниципального района, главы Яйского муниципального района в случае, если Совет народных депутатов Яйского муниципального района не назначает выборы в установленные сроки либо не назначает выборы в соответствии с установленным порядком при досрочном прекращении полномочий указанных органов и должностных лиц местного самоуправления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составляет схему избирательных округов и передает ее на утверждение в Совет народных депутатов Яйского муниципального района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) устанавливает единую нумерацию избирательных участк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 составляет списки избирателе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) руководит работой окружных, территориальных и участковых избирательных комисси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8) назначает повторные выборы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) заслушивает сообщения окружных, территориальных и участковых избирательных комиссий о подготовке и проведении выбор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0) регистрирует кандидатов на должность главы Яйского муниципального района и их доверенных лиц, выдает им удостоверения установленного образца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1) осуществляет контроль за поступлением и расходованием средств избирательных фонд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2) устанавливает форму избирательных бюллетеней, списков избирателей, других избирательных документ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3) утверждает тексты избирательных бюллетеней для голосования, обеспечивает их изготовление и снабжение ими участковых комисси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4) контролирует обеспечение окружных и участковых комиссий помещениями, транспортом, связью и рассматривает другие вопросы материально-технического обеспечения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5)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, распределяет выделенные из местного бюджета и (или) бюджета Кемеровской области средства на финансовое обеспечение подготовки и проведения выборов в органы местного самоуправления, контролирует целевое использование указанных средст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6) контролирует соблюдение равных правовых условий предвыборной деятельности для всех кандидатов, зарегистрированных кандидатов, избирательных объединени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7)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8)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установления итогов голосования, определения результатов выбор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9) осуществляет на территории Яйского муниципального района меры по обеспечению при проведении выборов в органы местного самоуправления соблюдения единого порядка опубликования итогов голосования и результатов выбор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) устанавливает результаты выборов на соответствующей территории муниципального образования, опубликовывает в средствах массовой информации сообщения об общих итогах выборов, обеспечивает передачу в архив всей документации, связанной с организацией и проведением выбор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1) выдает избранному главе Яйского муниципального района удостоверение установленного образца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2) организует проведение повторных выборов, дополнительных выборов и досрочных выборов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3) оказывает правовую, методическую, организационно-техническую помощь нижестоящим комиссиям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4) заслушивает сообщения органов местного самоуправления по вопросам, связанным с подготовкой и проведением выборов в органы местного самоуправления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5) рассматривает жалобы (заявления) на решения и действия (бездействие) нижестоящих комиссий, а также жалобы (заявления) на решения и действия (бездействие) избирательной комиссии поселения и принимает по указанным жалобам (заявлениям) мотивированные решения;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26) осуществляет иные полномочия в соответствии с федеральными законами, принимаемыми в соответствии с ними законами Кемеровской области, а также настоящим Уставом.»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я Устава дополнить статьей 42.1 следующего содержания: «42.1. Контрольно-счетная комиссия Яйского муниципального район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комиссия Яйского муниципального района является постоянно действующим органом внешнего муниципального финансового контроля на территории Яйского муниципального район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-счетная комиссия Яйского муниципального района формируется Советом народных депутатов Яйского муниципального района и подотчетна ему. Персональный состав утверждается решением Совета народных депутатов Яйского муниципального района. Председатель контрольно-счетной комиссии Яйского муниципального района назначается и освобождается от занимаемой должности председателем Совета народных депутатов Яйского муниципального район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, полномочия, состав и порядок деятельности контрольно-счетной комиссии Яйского муниципального района устанавливается решением Совета народных депутатов Яйского муниципального район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о-счетная комиссия Яйского муниципального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ятельность контрольно-счетной комиссии не может быть приостановлена, в том числе в связи с досрочным прекращением полномочий Совета народных депутатов Яйского муниципального район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но-счетная комиссия Яйского муниципального района наделяется правами юридического лица, имеет гербовую печать и бланки со своим наименованием и изображением герба Яйского муниципального район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Яйского муниципального района является муниципальным казенным учреждением, образованным для осуществления внешнего муниципального финансового контроля на территории Яйского муниципального района, и подлежит государственной регистрации в качестве юридического лица в соответствии с федеральным законодательством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ою деятельность контрольно-счетная комиссия Яйского муниципального района осуществляет на основе принципов законности, объективности, эффективности, независимости и гласност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ы проверок, осуществляемых контрольно-счетной комиссией Яйского муниципального района, подлежат опубликованию и размещению на официальном сайте администрации Яйского муниципального района в сети Интерне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лжностные лица органов местного самоуправления обязаны представлять в контрольно-счетную комиссию Яйского муниципального района по ее требованию необходимую информацию и документы по вопросам, относящимся к ее компетенции.»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8"/>
          <w:szCs w:val="28"/>
        </w:rPr>
        <w:t>Статью 48 дополнить частью 4 следующего содержания: «В случаях возникновения у Яйского муниципального района права собственности на имущество, не соответствующее требованиям частей 1, 3 статьи 50 Федерального закона от 6 октября 2003 года №131-ФЗ «</w:t>
      </w:r>
      <w:hyperlink r:id="rId11">
        <w:r>
          <w:rPr>
            <w:rStyle w:val="InternetLink"/>
            <w:color w:val="000000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указанное имущество подлежит перепрофилированию (изменению целевого назначения имущества) либо отчуждению в порядке и сроки, установленные федеральным законом»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Часть 2 статьи 65.1. дополнить пунктом 4 следующего содержания: «4) несоблюдение ограничений и запретов и неисполнение обязанностей, которые установлены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»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69 Устава: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3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 3 предложением следующего содержания : «Глава Яйского муниципального района обязан опубликовать зарегистрированный устав Яйского муниципального района, муниципальный правовой акт о внесение изменений и дополнений в устав Яй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фициальному опубликованию в течение 7 дней с момента получения его после государственной регистрации и вступает в силу после его официального опубликования, за исключением пункта 1.5. , вступающего в силу с 01.01.2013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комитет по развитию местного самоуправления и правопорядку Совета народных депутатов Яйского муниципального района.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2"/>
        </w:tabs>
        <w:ind w:left="1252" w:hanging="11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11"/>
        </w:tabs>
        <w:ind w:left="16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9"/>
        </w:tabs>
        <w:ind w:left="30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6"/>
        </w:tabs>
        <w:ind w:left="3576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1"/>
      <w:numFmt w:val="decimal"/>
      <w:lvlText w:val="%1.%2"/>
      <w:lvlJc w:val="left"/>
      <w:pPr>
        <w:tabs>
          <w:tab w:val="num" w:pos="731"/>
        </w:tabs>
        <w:ind w:left="731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3"/>
        </w:tabs>
        <w:ind w:left="12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5"/>
        </w:tabs>
        <w:ind w:left="17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7"/>
        </w:tabs>
        <w:ind w:left="22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8"/>
        </w:tabs>
        <w:ind w:left="236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71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1B40DB2C870A2B9DFD04C371AF494B2C67B20E1EB3FF02711A4117DFB83C8004CFC071A6554233T0hDI" TargetMode="External"/><Relationship Id="rId4" Type="http://schemas.openxmlformats.org/officeDocument/2006/relationships/hyperlink" Target="consultantplus://offline/ref=470BFA08F36D3D9BDDDFBE8AC900931D533CF498E643FB762D01E1DDE45ABFE378A18C77F4B2BCF5ED66L" TargetMode="External"/><Relationship Id="rId5" Type="http://schemas.openxmlformats.org/officeDocument/2006/relationships/hyperlink" Target="consultantplus://offline/ref=470BFA08F36D3D9BDDDFBE8AC900931D533CF498E643FB762D01E1DDE45ABFE378A18C77F4B2BCF5ED66L" TargetMode="External"/><Relationship Id="rId6" Type="http://schemas.openxmlformats.org/officeDocument/2006/relationships/hyperlink" Target="consultantplus://offline/ref=470BFA08F36D3D9BDDDFBE8AC900931D533CF498E643FB762D01E1DDE45ABFE378A18C77F4B2BCF4ED6FL" TargetMode="External"/><Relationship Id="rId7" Type="http://schemas.openxmlformats.org/officeDocument/2006/relationships/hyperlink" Target="consultantplus://offline/ref=82151AAE3D35036D40E5F4FE3491DC527ACADA0C9721C694CB2C452E7CD4L4M" TargetMode="External"/><Relationship Id="rId8" Type="http://schemas.openxmlformats.org/officeDocument/2006/relationships/hyperlink" Target="http://dostup.scli.ru:8111/content/act/96e20c02-1b12-465a-b64c-24aa92270007.html" TargetMode="External"/><Relationship Id="rId9" Type="http://schemas.openxmlformats.org/officeDocument/2006/relationships/hyperlink" Target="consultantplus://offline/ref=5DA0BF3F1CDFE10BD2A0C1F6421DC1FD78E4872AEB094CE6F31719362CW0v3L" TargetMode="External"/><Relationship Id="rId10" Type="http://schemas.openxmlformats.org/officeDocument/2006/relationships/hyperlink" Target="consultantplus://offline/ref=C9F02B35CA0F67CD6E274F32616D63906248E7F7292FDD3A87E1E7E1EFk7s8L" TargetMode="External"/><Relationship Id="rId11" Type="http://schemas.openxmlformats.org/officeDocument/2006/relationships/hyperlink" Target="http://dostup.scli.ru:8111/content/act/96e20c02-1b12-465a-b64c-24aa92270007.html" TargetMode="External"/><Relationship Id="rId12" Type="http://schemas.openxmlformats.org/officeDocument/2006/relationships/hyperlink" Target="consultantplus://offline/ref=FC9A8375546B5764E1366D2CEB56DC85E037A5454EF79B1441DE410953yCxD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7:00Z</dcterms:created>
  <dc:creator>Lilya</dc:creator>
  <dc:description/>
  <cp:keywords/>
  <dc:language>en-US</dc:language>
  <cp:lastModifiedBy>Inozemceva</cp:lastModifiedBy>
  <cp:lastPrinted>2012-09-28T10:37:00Z</cp:lastPrinted>
  <dcterms:modified xsi:type="dcterms:W3CDTF">2012-10-04T07:37:00Z</dcterms:modified>
  <cp:revision>2</cp:revision>
  <dc:subject/>
  <dc:title> </dc:title>
</cp:coreProperties>
</file>