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м Яйского районного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та народных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47 от 05.09.2013 г.</w:t>
      </w:r>
    </w:p>
    <w:p>
      <w:pPr>
        <w:pStyle w:val="Normal"/>
        <w:autoSpaceDE w:val="false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ПРАВЛЕНИЯ И РАСПОРЯЖЕНИЯ ИМУЩЕСТВОМ МУНИЦИПАЛЬНОЙ КАЗН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ЯЙСКОГО МУНИЦИПАЛЬНОГО РАЙОНА КЕМЕР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Порядок управления и распоряжения имуществом </w:t>
      </w:r>
      <w:hyperlink r:id="rId2">
        <w:r>
          <w:rPr>
            <w:rStyle w:val="InternetLink"/>
            <w:color w:val="0000FF"/>
          </w:rPr>
          <w:t>муниципальной казны</w:t>
        </w:r>
      </w:hyperlink>
      <w:r>
        <w:rPr/>
        <w:t xml:space="preserve"> Яйского муниципального района Кемеровской области (далее - Порядок) разработан в соответствии с </w:t>
      </w:r>
      <w:hyperlink r:id="rId3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Гражданским </w:t>
      </w:r>
      <w:hyperlink r:id="rId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иными нормативными правовыми актами Российской Федерации, Кемеровской области, </w:t>
      </w:r>
      <w:hyperlink r:id="rId6">
        <w:r>
          <w:rPr>
            <w:rStyle w:val="InternetLink"/>
            <w:color w:val="0000FF"/>
          </w:rPr>
          <w:t>Уставом</w:t>
        </w:r>
      </w:hyperlink>
      <w:r>
        <w:rPr/>
        <w:t xml:space="preserve">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Муниципальной казной являются средства бюджета Яйского муниципального района и иное муниципальное имущество Яйского муниципального района,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3. Порядок определяет состав и источники формирования муниципальной казны Яйского муниципального района (далее - муниципальная казна), а также процедуру учета, приобретения, управления и распоряжения муниципальным имуществом, составляющим муниципальную казну (далее - имущество муниципальной казны).</w:t>
      </w:r>
    </w:p>
    <w:p>
      <w:pPr>
        <w:pStyle w:val="Normal"/>
        <w:autoSpaceDE w:val="false"/>
        <w:ind w:firstLine="540"/>
        <w:jc w:val="both"/>
        <w:rPr/>
      </w:pPr>
      <w:r>
        <w:rPr/>
        <w:t>1.4. Порядок управления и распоряжения муниципальным жилищным фондом, порядок управления и распоряжения земельными участками, а также отношения, связанные с инвестиционной деятельностью, регулируются соответствующими муниципальными правовыми актами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Распоряжение средствами бюджета Яйского муниципального района и ведение бюджетного учета осуществляется в порядке, предусмотренном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5. От имени Яйского муниципального района права собственника в отношении имущества муниципальной казны в пределах предоставленных им полномочий осуществляют: Яйский районный Совет народных депутатов (далее - Совет), глава Яйского района (далее - Глава), администрация Яйского муниципального района (далее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/>
        <w:t>Органом, уполномоченным управлять и распоряжаться имуществом муниципальной казны, является Комитет по управлению муниципальным имуществом Яйского муниципального района (далее – КУМИ Яйского района) в пределах своих полномочий, в порядке, устанавливаемом Советом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но-счетная палата (ревизор) Яйского муниципального района и Финансовое управление по Яйскому муниципального району осуществляют контроль за законностью и эффективностью расходования средств бюджета Яйского муниципального района и использованием имущества муниципальной каз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остав и источники формирования муниципальной казн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В состав муниципальной казны входят: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бюджета Яй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пакеты акций (доли) в уставном капитале хозяйствующих субъектов, иные ценные бумаги;</w:t>
      </w:r>
    </w:p>
    <w:p>
      <w:pPr>
        <w:pStyle w:val="Normal"/>
        <w:autoSpaceDE w:val="false"/>
        <w:ind w:firstLine="540"/>
        <w:jc w:val="both"/>
        <w:rPr/>
      </w:pPr>
      <w:r>
        <w:rPr/>
        <w:t>не закрепленные за муниципальными унитарными предприятиями и муниципальными учреждениями:</w:t>
      </w:r>
    </w:p>
    <w:p>
      <w:pPr>
        <w:pStyle w:val="Normal"/>
        <w:autoSpaceDE w:val="false"/>
        <w:ind w:firstLine="540"/>
        <w:jc w:val="both"/>
        <w:rPr/>
      </w:pPr>
      <w:r>
        <w:rPr/>
        <w:t>нежилые здания, сооружения,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жилищный фонд;</w:t>
      </w:r>
    </w:p>
    <w:p>
      <w:pPr>
        <w:pStyle w:val="Normal"/>
        <w:autoSpaceDE w:val="false"/>
        <w:ind w:firstLine="540"/>
        <w:jc w:val="both"/>
        <w:rPr/>
      </w:pPr>
      <w:r>
        <w:rPr/>
        <w:t>иное движимое и недвижимое имущество.</w:t>
      </w:r>
    </w:p>
    <w:p>
      <w:pPr>
        <w:pStyle w:val="Normal"/>
        <w:autoSpaceDE w:val="false"/>
        <w:ind w:firstLine="540"/>
        <w:jc w:val="both"/>
        <w:rPr/>
      </w:pPr>
      <w:r>
        <w:rPr/>
        <w:t>2.2. Источником формирования муниципальной казны может быть имущество:</w:t>
      </w:r>
    </w:p>
    <w:p>
      <w:pPr>
        <w:pStyle w:val="Normal"/>
        <w:autoSpaceDE w:val="false"/>
        <w:ind w:firstLine="540"/>
        <w:jc w:val="both"/>
        <w:rPr/>
      </w:pPr>
      <w:r>
        <w:rPr/>
        <w:t>а) переданное в муниципальную собственность Яйского муниципального района (далее - муниципальная собственность) в связи с разграничением полномочий между федеральными органами государственной власти, органами государственной власти субъектов Российской Федерации, органами местного самоуправления в порядке, предусмотренном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б) вновь созданное или приобретенное непосредственно в муниципальную собственность за счет средств бюджета Яй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в) переданное безвозмездно в муниципальную собственность юридическими и физ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г) исключенное из хозяйственного ведения муниципальных унитарных предприятий и изъятое из оперативного управления муниципальных казенных предприятий и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д) оставшееся после ликвидации муниципальных унитарных предприятий и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поступившее в муниципальную собственность по другим, не противоречащим законодательству осн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Включение в состав муниципальной казны имущества, образованного за счет источников, указанных в </w:t>
      </w:r>
      <w:hyperlink w:anchor="Par59">
        <w:r>
          <w:rPr>
            <w:rStyle w:val="InternetLink"/>
            <w:color w:val="0000FF"/>
          </w:rPr>
          <w:t>пункте 2.2</w:t>
        </w:r>
      </w:hyperlink>
      <w:r>
        <w:rPr/>
        <w:t xml:space="preserve"> (за исключением </w:t>
      </w:r>
      <w:hyperlink w:anchor="Par63">
        <w:r>
          <w:rPr>
            <w:rStyle w:val="InternetLink"/>
            <w:color w:val="0000FF"/>
          </w:rPr>
          <w:t>подпунктов "г"</w:t>
        </w:r>
      </w:hyperlink>
      <w:r>
        <w:rPr/>
        <w:t xml:space="preserve"> и </w:t>
      </w:r>
      <w:hyperlink w:anchor="Par64">
        <w:r>
          <w:rPr>
            <w:rStyle w:val="InternetLink"/>
            <w:color w:val="0000FF"/>
          </w:rPr>
          <w:t>"д"</w:t>
        </w:r>
      </w:hyperlink>
      <w:r>
        <w:rPr/>
        <w:t>) Порядка, осуществляется на основании постановления Главы, содержащего данные об источнике поступления имущества, а также способах его дальнейшего использования, объеме и порядке выделения средств бюджета Яйского муниципального района на его содержание и эксплуатац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ключение в состав муниципальной казны имущества, образованного за счет источников, указанных в </w:t>
      </w:r>
      <w:hyperlink w:anchor="Par63">
        <w:r>
          <w:rPr>
            <w:rStyle w:val="InternetLink"/>
            <w:color w:val="0000FF"/>
          </w:rPr>
          <w:t>подпунктах "г"</w:t>
        </w:r>
      </w:hyperlink>
      <w:r>
        <w:rPr/>
        <w:t xml:space="preserve"> и </w:t>
      </w:r>
      <w:hyperlink w:anchor="Par64">
        <w:r>
          <w:rPr>
            <w:rStyle w:val="InternetLink"/>
            <w:color w:val="0000FF"/>
          </w:rPr>
          <w:t>"д" пункта 2.2</w:t>
        </w:r>
      </w:hyperlink>
      <w:r>
        <w:rPr/>
        <w:t xml:space="preserve"> Порядка, осуществляется на основании решения председателя комитета.</w:t>
      </w:r>
    </w:p>
    <w:p>
      <w:pPr>
        <w:pStyle w:val="Normal"/>
        <w:autoSpaceDE w:val="false"/>
        <w:ind w:firstLine="540"/>
        <w:jc w:val="both"/>
        <w:rPr/>
      </w:pPr>
      <w:r>
        <w:rPr/>
        <w:t>2.4. Исключение имущества из состава муниципальной казны осуществляется в соответствии с законодательством Российской Федерации, муниципальными правовыми актами Яйского муниципального района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отчуждени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списание имущества по причинам физического износа, сноса, ликвидации при авариях, стихийных бедствиях и иных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/>
        <w:t>передача имущества в хозяйственное ведение муниципальным унитарным предприятиям, оперативное управление муниципальным казенным предприятиям и муниципальным учреждениям, а также в уставный капитал хозяйственных обществ;</w:t>
      </w:r>
    </w:p>
    <w:p>
      <w:pPr>
        <w:pStyle w:val="Normal"/>
        <w:autoSpaceDE w:val="false"/>
        <w:ind w:firstLine="540"/>
        <w:jc w:val="both"/>
        <w:rPr/>
      </w:pPr>
      <w:r>
        <w:rPr/>
        <w:t>по решению су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Учет имущества муниципальной казн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Имущество муниципальной казны принадлежит на праве собственности Яйскому муниципального району и подлежит учету в Реестре муниципальной собственности Яйского муниципального района, а также бюджетному учету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2. Учет имущества муниципальной казны осуществляется в Реестре муниципальной собственности Яйского муниципального района путем занесения соответствующей информации в Реестр муниципальной собственности Яйского муниципального района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3.3. В случаях, установленных федеральным законодательством, выписка из Реестра муниципальной собственности Яйского муниципального района и (или) свидетельство о государственной регистрации права муниципальной собственности на недвижимое имущество являются документами, подтверждающими право муниципальной собственности на указанное в выписке или свидетельстве имущество.</w:t>
      </w:r>
    </w:p>
    <w:p>
      <w:pPr>
        <w:pStyle w:val="Normal"/>
        <w:autoSpaceDE w:val="false"/>
        <w:ind w:firstLine="540"/>
        <w:jc w:val="both"/>
        <w:rPr/>
      </w:pPr>
      <w:r>
        <w:rPr/>
        <w:t>3.4. Порядок учета имущества казны в Реестре муниципальной собственности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4.1. Учетной единицей является объект имущества казны Яйского муниципального района, который может быть самостоятельным предметом сдел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ет объектов имущества казны Яйского муниципального района осуществляется Комитетом по управлению муниципальным имуществом Яйского муниципального района, </w:t>
      </w:r>
      <w:hyperlink r:id="rId7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о Реестре муниципальной собственности Яйского муниципального района и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3.4.2. Сведения (выписка из реестра) об объекте имущества казны должны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- описание индивидуальных особенностей объекта имущества казны, позволяющие однозначно идентифицировать такой объект;</w:t>
      </w:r>
    </w:p>
    <w:p>
      <w:pPr>
        <w:pStyle w:val="Normal"/>
        <w:autoSpaceDE w:val="false"/>
        <w:ind w:firstLine="540"/>
        <w:jc w:val="both"/>
        <w:rPr/>
      </w:pPr>
      <w:r>
        <w:rPr/>
        <w:t>- дату и номер решения о принятии объекта в состав имущества казны;</w:t>
      </w:r>
    </w:p>
    <w:p>
      <w:pPr>
        <w:pStyle w:val="Normal"/>
        <w:autoSpaceDE w:val="false"/>
        <w:ind w:firstLine="540"/>
        <w:jc w:val="both"/>
        <w:rPr/>
      </w:pPr>
      <w:r>
        <w:rPr/>
        <w:t>- дату и номер решения о передаче (в оперативное управление, хозяйственное ведение, собственность и т.п.);</w:t>
      </w:r>
    </w:p>
    <w:p>
      <w:pPr>
        <w:pStyle w:val="Normal"/>
        <w:autoSpaceDE w:val="false"/>
        <w:ind w:firstLine="540"/>
        <w:jc w:val="both"/>
        <w:rPr/>
      </w:pPr>
      <w:r>
        <w:rPr/>
        <w:t>- балансовую (первоначальную) стоимость объекта имущества казны, дату и основание ее установления;</w:t>
      </w:r>
    </w:p>
    <w:p>
      <w:pPr>
        <w:pStyle w:val="Normal"/>
        <w:autoSpaceDE w:val="false"/>
        <w:ind w:firstLine="540"/>
        <w:jc w:val="both"/>
        <w:rPr/>
      </w:pPr>
      <w:bookmarkStart w:id="0" w:name="Par59"/>
      <w:bookmarkEnd w:id="0"/>
      <w:r>
        <w:rPr/>
        <w:t>- остаточную стоимость объекта имущества казны;</w:t>
      </w:r>
    </w:p>
    <w:p>
      <w:pPr>
        <w:pStyle w:val="Normal"/>
        <w:autoSpaceDE w:val="false"/>
        <w:ind w:firstLine="540"/>
        <w:jc w:val="both"/>
        <w:rPr/>
      </w:pPr>
      <w:r>
        <w:rPr/>
        <w:t>- дату последней инвентар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государственной регистрации права собственности с указанием реквизитов регистрации согласно требованиям нормативно-правовых актов РФ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обременениях объектов имущества казны;</w:t>
      </w:r>
    </w:p>
    <w:p>
      <w:pPr>
        <w:pStyle w:val="Normal"/>
        <w:autoSpaceDE w:val="false"/>
        <w:ind w:firstLine="540"/>
        <w:jc w:val="both"/>
        <w:rPr/>
      </w:pPr>
      <w:bookmarkStart w:id="1" w:name="Par63"/>
      <w:bookmarkEnd w:id="1"/>
      <w:r>
        <w:rPr/>
        <w:t>- иные данные, определяемые правовыми актами Администрации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/>
        <w:t>3.5. Порядок учета имущества казны в бухгалтерском учет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1. КУМИ Яйского района ведет учет имущества казны по Счету 1 108 00 000 "Нефинансовые активы имущества казны" в соответствии с </w:t>
      </w:r>
      <w:hyperlink r:id="rId8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по бюджетному учету.</w:t>
      </w:r>
    </w:p>
    <w:p>
      <w:pPr>
        <w:pStyle w:val="Normal"/>
        <w:autoSpaceDE w:val="false"/>
        <w:ind w:firstLine="540"/>
        <w:jc w:val="both"/>
        <w:rPr/>
      </w:pPr>
      <w:r>
        <w:rPr/>
        <w:t>КУМИ Яйского района ведет учет отражающий состояние, изменение состава и стоимости объектов имущества казны за отчетный период в денежном и натуральном выражении.</w:t>
      </w:r>
    </w:p>
    <w:p>
      <w:pPr>
        <w:pStyle w:val="Normal"/>
        <w:autoSpaceDE w:val="false"/>
        <w:ind w:firstLine="540"/>
        <w:jc w:val="both"/>
        <w:rPr/>
      </w:pPr>
      <w:r>
        <w:rPr/>
        <w:t>3.5.2. Порядок отражения операций с объектами в составе имущества казны Яй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w:anchor="Par186">
        <w:r>
          <w:rPr>
            <w:rStyle w:val="InternetLink"/>
            <w:color w:val="0000FF"/>
          </w:rPr>
          <w:t>объекты</w:t>
        </w:r>
      </w:hyperlink>
      <w:r>
        <w:rPr/>
        <w:t xml:space="preserve"> учета и критерии отнесения их к определенному виду имущества казны (приложение N 1 Порядка)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документооборота и применение первичных учетных документов, используемых при учете операций с имуществом казны Яйского муниципального района (</w:t>
      </w:r>
      <w:hyperlink w:anchor="Par253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, </w:t>
      </w:r>
      <w:hyperlink w:anchor="Par315">
        <w:r>
          <w:rPr>
            <w:rStyle w:val="InternetLink"/>
            <w:color w:val="0000FF"/>
          </w:rPr>
          <w:t>3</w:t>
        </w:r>
      </w:hyperlink>
      <w:r>
        <w:rPr/>
        <w:t xml:space="preserve"> Порядк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w:anchor="Par370">
        <w:r>
          <w:rPr>
            <w:rStyle w:val="InternetLink"/>
            <w:color w:val="0000FF"/>
          </w:rPr>
          <w:t>отражение</w:t>
        </w:r>
      </w:hyperlink>
      <w:r>
        <w:rPr/>
        <w:t xml:space="preserve"> операций по движению имущества казны Яйского муниципального района в бюджетном учете (приложение N 4 Порядк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w:anchor="Par408">
        <w:r>
          <w:rPr>
            <w:rStyle w:val="InternetLink"/>
            <w:color w:val="0000FF"/>
          </w:rPr>
          <w:t>корреспонденция</w:t>
        </w:r>
      </w:hyperlink>
      <w:r>
        <w:rPr/>
        <w:t xml:space="preserve"> счетов по учету имущества казны Яйского муниципального района (типовые операции) (приложение N 5 Порядк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3. Поступление и внутреннее перемещение основных средств оформляются первичными документами, утвержденными п. </w:t>
      </w:r>
      <w:hyperlink r:id="rId9">
        <w:r>
          <w:rPr>
            <w:rStyle w:val="InternetLink"/>
            <w:color w:val="0000FF"/>
          </w:rPr>
          <w:t>п. 21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22</w:t>
        </w:r>
      </w:hyperlink>
      <w:r>
        <w:rPr/>
        <w:t xml:space="preserve"> Инструкции о бюджетном учете, которые формируются передающей стороной. Для получения имущества казны принимающая сторона предоставляет доверенность.</w:t>
      </w:r>
    </w:p>
    <w:p>
      <w:pPr>
        <w:pStyle w:val="Normal"/>
        <w:autoSpaceDE w:val="false"/>
        <w:ind w:firstLine="540"/>
        <w:jc w:val="both"/>
        <w:rPr/>
      </w:pPr>
      <w:r>
        <w:rPr/>
        <w:t>3.6. Отчетность по имуществу каз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1. Отдел, учреждения, передавшие или принявшие имущество, ежемесячно в установленные сроки, предоставляют в Финансовое управление по Яйскому муниципального району отчетность о движении объектов имущества казны. Согласно </w:t>
      </w:r>
      <w:hyperlink r:id="rId11">
        <w:r>
          <w:rPr>
            <w:rStyle w:val="InternetLink"/>
            <w:color w:val="0000FF"/>
          </w:rPr>
          <w:t>Инструкции</w:t>
        </w:r>
      </w:hyperlink>
      <w:r>
        <w:rPr/>
        <w:t xml:space="preserve"> о порядке составления и представления годовой, квартальной и месячной отчетности, утвержденной Министерством Финансов РФ, составляют Справку по консолидируемым расчетам </w:t>
      </w:r>
      <w:hyperlink r:id="rId12">
        <w:r>
          <w:rPr>
            <w:rStyle w:val="InternetLink"/>
            <w:color w:val="0000FF"/>
          </w:rPr>
          <w:t>ф. 0503125</w:t>
        </w:r>
      </w:hyperlink>
      <w:r>
        <w:rPr/>
        <w:t>, отражают движение в информации о дебиторской и кредиторской задолженности, в пояснительной записке к месячному отчету и по окончании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риобретение, управление и распоряжение имуществом</w:t>
      </w:r>
    </w:p>
    <w:p>
      <w:pPr>
        <w:pStyle w:val="Normal"/>
        <w:autoSpaceDE w:val="false"/>
        <w:jc w:val="center"/>
        <w:rPr/>
      </w:pPr>
      <w:r>
        <w:rPr/>
        <w:t>муниципальной казн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Основаниями приобретения имущества в муниципальную собственность, включаемого в состав муниципальной казны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передача имущества в муниципальную собственность в связи с разграничением полномочий между федеральными органами государственной власти, органами государственной власти субъектов Российской Федерации,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безвозмездная передача имущества в муниципальную собственность юридическими и физ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приобретение имущества дл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/>
        <w:t>вступление в законную силу соответствующего судебного акта;</w:t>
      </w:r>
    </w:p>
    <w:p>
      <w:pPr>
        <w:pStyle w:val="Normal"/>
        <w:autoSpaceDE w:val="false"/>
        <w:ind w:firstLine="540"/>
        <w:jc w:val="both"/>
        <w:rPr/>
      </w:pPr>
      <w:r>
        <w:rPr/>
        <w:t>возникновение иных оснований, не противоречащих действующему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4.2. Имущество муниципальной казны может быть приватизировано, передано в хозяйственное ведение, оперативное управление, аренду, безвозмездное пользование, залог, обменено на другое имущество, отчуждено в федеральную собственность или собственность субъекта Российской Федерации, передано в доверительное управление, по концессионному соглашению в порядке, предусмотренном действующим законодательством и муниципальными правовыми актами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3. Заключение договоров аренды, безвозмездного пользования, доверительного управления имуществом, иных договоров, предусматривающих переход прав владения и (или) пользования в отношении имущества муниципальной казны, может быть осуществлено только по результатам проведения конкурсов или аукционов на право заключения таких договоров, если иное не предусмотрено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роведения конкурсов или аукционов на право заключения договоров, предусматривающих переход прав владения и (или) пользования в отношении имущества муниципальной казны, и перечень случаев заключения указанных договоров путем проведения торгов в форме конкурса устанавливаю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4. Организация обслуживания имущества муниципальной казны осуществляется держателями имущества муниципальной казны на основании договора об организации обслуживания имущества муниципальной казны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держателя имущества муниципальной казны выступает КУМИ Яйского района, в соответствии со своими полномочиями осуществляющие организацию обслуживания и контроль за сохранностью имущества муниципальной казны.</w:t>
      </w:r>
    </w:p>
    <w:p>
      <w:pPr>
        <w:pStyle w:val="Normal"/>
        <w:autoSpaceDE w:val="false"/>
        <w:ind w:firstLine="540"/>
        <w:jc w:val="both"/>
        <w:rPr/>
      </w:pPr>
      <w:r>
        <w:rPr/>
        <w:t>4.5. Отчуждение имущества муниципальной каз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5.1. Приватизация имущества муниципальной казны осуществляется в соответствии с законодательством Российской Федерации о приватизации и </w:t>
      </w:r>
      <w:hyperlink r:id="rId13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риватизации муниципального имущества Яйского муниципального района, принимаемым решением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4.5.2. Имущество муниципальной казны может быть передано в федеральную собственность или в собственность субъекта Российской Федерации в связи с разграничением полномочий между федеральными органами государственной власти, органами государственной власти субъектов Российской Федерации, органами местного самоуправления в порядке, предусмотренном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4.5.3. Имущество муниципальной казны может быть обменено на имущество, находящееся в федеральной собственности, собственности субъекта Российской Федерации или в собственности ин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мене движимого имущества муниципальной казны принимается Главой. Решение о мене недвижимого имущества муниципальной казны принимается Советом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мены имущества муниципальной казны заключает КУМИ Яйского района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4.6. Порядок предоставления в аренду имущества муниципальной казны.</w:t>
      </w:r>
    </w:p>
    <w:p>
      <w:pPr>
        <w:pStyle w:val="Normal"/>
        <w:autoSpaceDE w:val="false"/>
        <w:ind w:firstLine="540"/>
        <w:jc w:val="both"/>
        <w:rPr/>
      </w:pPr>
      <w:r>
        <w:rPr/>
        <w:t>4.6.1. Договор аренды имущества муниципальной казны заключается между КУМИ Яйского района (арендодателем) и арендатором.</w:t>
      </w:r>
    </w:p>
    <w:p>
      <w:pPr>
        <w:pStyle w:val="Normal"/>
        <w:autoSpaceDE w:val="false"/>
        <w:ind w:firstLine="540"/>
        <w:jc w:val="both"/>
        <w:rPr/>
      </w:pPr>
      <w:r>
        <w:rPr/>
        <w:t>4.6.2. Договор аренды заключается на основании протокола о результатах торгов, если иное не предусмотрено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4.6.3. Договор аренды должен быть пронумерован, прошнурован и скреплен печатью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4.6.4. Договор аренды недвижимого имущества муниципальной казны заключается на срок не более 5 лет. Срок аренды движимого имущества муниципальной казны определяется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4.6.5. Передача арендатором арендуемого им объекта недвижимости или его части в субаренду, пользование третьим лицам, а также передача своих прав и обязанностей по договору аренды предусматривается только с предварительного письменного согласия комитета в порядке, предусмотр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4.6.6. Площадь объекта недвижимости, сдаваемого в субаренду, не может превышать 50% от площади всего арендуемого объекта недвиж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дополнительной арендной платы, взимаемой комитетом с арендатора за субаренду или передачу в пользование третьим лицам, составляет 10% от размера арендной платы.</w:t>
      </w:r>
    </w:p>
    <w:p>
      <w:pPr>
        <w:pStyle w:val="Normal"/>
        <w:autoSpaceDE w:val="false"/>
        <w:ind w:firstLine="540"/>
        <w:jc w:val="both"/>
        <w:rPr/>
      </w:pPr>
      <w:r>
        <w:rPr/>
        <w:t>4.6.7. В договоре аренды должны быть предусмотрены меры ответственности арендатора за нарушение им условий договора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>4.6.8. В договоре аренды может быть предусмотрено условие о страховании имущества муниципальной казны, передаваемого в аренду, на основе рыночной оценки, затраты на которое не входят в размер арендной платы.</w:t>
      </w:r>
    </w:p>
    <w:p>
      <w:pPr>
        <w:pStyle w:val="Normal"/>
        <w:autoSpaceDE w:val="false"/>
        <w:ind w:firstLine="540"/>
        <w:jc w:val="both"/>
        <w:rPr/>
      </w:pPr>
      <w:r>
        <w:rPr/>
        <w:t>4.6.9. По договору аренды здания или сооружения арендатору одновременно с передачей прав владения и пользования зданием или сооружением передаются права на ту часть земельного участка, которая занята этим зданием или сооружением и необходима для е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6.10. Арендатор нежилого помещения в соответствии с договором аренды обязан компенсировать арендодателю затраты по налогу на имущество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4.6.11. Размер арендной платы определяется в соответствии рыночной оценкой, согласно отчета оценщика, в порядке установленном законодательством.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рядок и условия определения арендной платы за пользование субъектами малого и среднего предпринимательства имуществом муниципальной казны, включенным в перечень, утверждаемый в соответствии с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"О развитии малого и среднего предпринимательства в Российской Федерации", устанавливаются решением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арендной платы по договору изменяется КУМИ Яйского района в односторонне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уровня инфляции - ежегодно путем умножения размера арендной платы на прогнозируемый в очередном финансовом году уровень инфляции (индекс потребительских цен);</w:t>
      </w:r>
    </w:p>
    <w:p>
      <w:pPr>
        <w:pStyle w:val="Normal"/>
        <w:autoSpaceDE w:val="false"/>
        <w:ind w:firstLine="540"/>
        <w:jc w:val="both"/>
        <w:rPr/>
      </w:pPr>
      <w:r>
        <w:rPr/>
        <w:t>иным не противоречащим действующему законодательству осн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арендной платы не включает в себя плату за землю.</w:t>
      </w:r>
    </w:p>
    <w:p>
      <w:pPr>
        <w:pStyle w:val="Normal"/>
        <w:autoSpaceDE w:val="false"/>
        <w:ind w:firstLine="540"/>
        <w:jc w:val="both"/>
        <w:rPr/>
      </w:pPr>
      <w:r>
        <w:rPr/>
        <w:t>4.6.12. В случае если объект недвижимости является частью многоквартирного дома, арендатор по договору аренды обязан также компенсировать держателю имущества муниципальной казны стоимость услуг, связанных с обслуживанием и текущим ремонтом общего имущества в многоквартирном доме пропорционально арендуемой площади, в соответствии с условиями договора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>Стоимость коммунальных услуг, эксплуатационных расходов, а в случае, если объект недвижимости является частью многоквартирного дома, услуг, связанных с обслуживанием и текущим ремонтом общего имущества в многоквартирном доме, не входит в состав арендной 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6.13. Если иное не предусмотрено федеральным законодательством, арендатор обязан обеспечить исполнение финансовых обязательств по договору аренды одним из способов, предусмотренных Гражданским </w:t>
      </w:r>
      <w:hyperlink r:id="rId1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6.14. КУМИ Яйского района осуществляет фактическую передачу арендатору сдаваемого в аренду имущества муниципальной казны, которая оформляется актом приема-передачи, подписываемым арендатором и держателем имущества муниципальной казны.</w:t>
      </w:r>
    </w:p>
    <w:p>
      <w:pPr>
        <w:pStyle w:val="Normal"/>
        <w:autoSpaceDE w:val="false"/>
        <w:ind w:firstLine="540"/>
        <w:jc w:val="both"/>
        <w:rPr/>
      </w:pPr>
      <w:r>
        <w:rPr/>
        <w:t>4.6.15. КУМИ Яйского района осуществляет фактический прием имущества муниципальной казны от арендатора и оформляет акт приема-передачи в случаях прекращения договора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>4.6.16. При прекращении договора аренды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сверка платежей на дату прекращения договора аренды, оформляемая актом, окончательные расчеты по арендной плате;</w:t>
      </w:r>
    </w:p>
    <w:p>
      <w:pPr>
        <w:pStyle w:val="Normal"/>
        <w:autoSpaceDE w:val="false"/>
        <w:ind w:firstLine="540"/>
        <w:jc w:val="both"/>
        <w:rPr/>
      </w:pPr>
      <w:r>
        <w:rPr/>
        <w:t>передача имущества, оформляемая актом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4.6.17. Учет и контроль договоров аренды осуществляются КУМИ Я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6.18. КУМИ Яйского района вправе проверять выполнение арендатором обязательств по договору аренды, а также объект недвижимости и состояние движимого имущества, переданных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>Арендатор обязан обеспечить беспрепятственный доступ представителей департамента для проведения проверок имущества, переданного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>4.6.19. Предоставление имущества муниципальной казны в аренду с нарушением требований, установленных Порядком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Сделка по предоставлению в аренду имущества муниципальной казны будет считаться ничтожной с последствиями, предусмотренными действующим законодательством, в случае ее совершения с нарушением требований, установленных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4.7. Порядок предоставления в безвозмездное пользование имущества муниципальной казны.</w:t>
      </w:r>
    </w:p>
    <w:p>
      <w:pPr>
        <w:pStyle w:val="Normal"/>
        <w:autoSpaceDE w:val="false"/>
        <w:ind w:firstLine="540"/>
        <w:jc w:val="both"/>
        <w:rPr/>
      </w:pPr>
      <w:r>
        <w:rPr/>
        <w:t>4.7.1. Передача в безвозмездное пользование имущества муниципальной казны осуществляется КУМИ Яйского района (ссудодателем).</w:t>
      </w:r>
    </w:p>
    <w:p>
      <w:pPr>
        <w:pStyle w:val="Normal"/>
        <w:autoSpaceDE w:val="false"/>
        <w:ind w:firstLine="540"/>
        <w:jc w:val="both"/>
        <w:rPr/>
      </w:pPr>
      <w:r>
        <w:rPr/>
        <w:t>4.7.2. Ссудополучателями объектов имущества муниципальной казны могут являться:</w:t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Яй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структурные подразделения органов местного самоуправления Яй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других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е органы 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некоммерческие и религиозные организации, в случаях, предусмотренных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иные субъекты, определенные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4.7.3. Договор безвозмездного пользования заключается КУМИ Яйского района на основании постановления Главы, если иное не предусмотрено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4.8. Порядок передачи имущества муниципальной казны в доверительное управление.</w:t>
      </w:r>
    </w:p>
    <w:p>
      <w:pPr>
        <w:pStyle w:val="Normal"/>
        <w:autoSpaceDE w:val="false"/>
        <w:ind w:firstLine="540"/>
        <w:jc w:val="both"/>
        <w:rPr/>
      </w:pPr>
      <w:r>
        <w:rPr/>
        <w:t>4.8.1. Решение о передаче имущества муниципальной казны в доверительное управление в интересах Яйского муниципального района принимает Глава.</w:t>
      </w:r>
    </w:p>
    <w:p>
      <w:pPr>
        <w:pStyle w:val="Normal"/>
        <w:autoSpaceDE w:val="false"/>
        <w:ind w:firstLine="540"/>
        <w:jc w:val="both"/>
        <w:rPr/>
      </w:pPr>
      <w:r>
        <w:rPr/>
        <w:t>Объектом доверительного управления может быть следующее имущество муниципальной казны: предприятия и другие имущественные комплексы, отдельные объекты, относящиеся к недвижимому имуществу, ценные бумаги, права, удостоверенные бездокументарными ценными бумагами, исключительные права и другое имущество.</w:t>
      </w:r>
    </w:p>
    <w:p>
      <w:pPr>
        <w:pStyle w:val="Normal"/>
        <w:autoSpaceDE w:val="false"/>
        <w:ind w:firstLine="540"/>
        <w:jc w:val="both"/>
        <w:rPr/>
      </w:pPr>
      <w:r>
        <w:rPr/>
        <w:t>4.8.2. Договор доверительного управления заключается КУМИ Яйского района, который является учредителем доверительного управления, на основании протокола о результатах торгов, если иное не предусмотрено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4.8.3. Выгодоприобретателем по договорам доверительного управления является Яйский муниципальны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4.9. Заключение концессионно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4.9.1. Заключение концессионных соглашений в отношении имущества муниципальной казны осуществляется в соответствии с законодательством Российской Федерации о концессионных соглашениях.</w:t>
      </w:r>
    </w:p>
    <w:p>
      <w:pPr>
        <w:pStyle w:val="Normal"/>
        <w:autoSpaceDE w:val="false"/>
        <w:ind w:firstLine="540"/>
        <w:jc w:val="both"/>
        <w:rPr/>
      </w:pPr>
      <w:r>
        <w:rPr/>
        <w:t>4.9.2. По концессионному соглашению концедентом является Яйский муниципальный район, от имени которого выступа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/>
        <w:t>4.9.3. Решение о заключении концессионного соглашения принимается Главой с учетом мнения постоянной комиссии Совета по муниципальной собственности. Решение оформляется правовым актом Глав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решению Яйского районного</w:t>
      </w:r>
    </w:p>
    <w:p>
      <w:pPr>
        <w:pStyle w:val="Normal"/>
        <w:autoSpaceDE w:val="false"/>
        <w:jc w:val="right"/>
        <w:rPr/>
      </w:pPr>
      <w:r>
        <w:rPr/>
        <w:t>Совета народных депутатов</w:t>
      </w:r>
    </w:p>
    <w:p>
      <w:pPr>
        <w:pStyle w:val="Normal"/>
        <w:autoSpaceDE w:val="false"/>
        <w:jc w:val="right"/>
        <w:rPr/>
      </w:pPr>
      <w:r>
        <w:rPr/>
        <w:t>От 05.09. 2013 г. N 4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ЪЕКТ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ЕТА И КРИТЕРИИ ОТНЕСЕНИЯ ИХ К ОПРЕДЕЛЕННОМУ ВИД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МУЩЕСТВА КАЗН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62"/>
        <w:gridCol w:w="3660"/>
        <w:gridCol w:w="3172"/>
      </w:tblGrid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и            </w:t>
              <w:br/>
              <w:t xml:space="preserve">наименование счета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учета              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итерии отнесения      </w:t>
              <w:br/>
              <w:t xml:space="preserve">(учета) объектов на     </w:t>
              <w:br/>
              <w:t xml:space="preserve">данном счете            </w:t>
            </w:r>
          </w:p>
        </w:tc>
      </w:tr>
      <w:tr>
        <w:trPr>
          <w:trHeight w:val="26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 108 01 000       </w:t>
              <w:br/>
              <w:t xml:space="preserve">"Недвижимое        </w:t>
              <w:br/>
              <w:t>имущество в составе</w:t>
              <w:br/>
              <w:t xml:space="preserve">имущества казны"   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) произведенные            </w:t>
              <w:br/>
              <w:t>материальные основные фонды;</w:t>
              <w:br/>
              <w:t xml:space="preserve">б) объекты, не завершенные  </w:t>
              <w:br/>
              <w:t xml:space="preserve">строительством              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Возможность          </w:t>
              <w:br/>
              <w:t xml:space="preserve">неоднократного или      </w:t>
              <w:br/>
              <w:t xml:space="preserve">постоянного             </w:t>
              <w:br/>
              <w:t xml:space="preserve">использования в течение </w:t>
              <w:br/>
              <w:t xml:space="preserve">длительного времени (не </w:t>
              <w:br/>
              <w:t xml:space="preserve">менее одного года).     </w:t>
              <w:br/>
              <w:t xml:space="preserve">2. Возможность в        </w:t>
              <w:br/>
              <w:t xml:space="preserve">дальнейшем принятия к   </w:t>
              <w:br/>
              <w:t>учету в составе основных</w:t>
              <w:br/>
              <w:t xml:space="preserve">средств и капитальных   </w:t>
              <w:br/>
              <w:t xml:space="preserve">вложений в основные     </w:t>
              <w:br/>
              <w:t xml:space="preserve">средства как объектов   </w:t>
              <w:br/>
              <w:t xml:space="preserve">недвижимого имущества   </w:t>
            </w:r>
          </w:p>
        </w:tc>
      </w:tr>
      <w:tr>
        <w:trPr>
          <w:trHeight w:val="26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 108 02 000       </w:t>
              <w:br/>
              <w:t>"Движимое имущество</w:t>
              <w:br/>
              <w:t xml:space="preserve">казны"             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произведенных       </w:t>
              <w:br/>
              <w:t>материальных основных фондов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Возможность          </w:t>
              <w:br/>
              <w:t xml:space="preserve">неоднократного или      </w:t>
              <w:br/>
              <w:t xml:space="preserve">постоянного             </w:t>
              <w:br/>
              <w:t xml:space="preserve">использования в течение </w:t>
              <w:br/>
              <w:t xml:space="preserve">длительного времени (не </w:t>
              <w:br/>
              <w:t xml:space="preserve">менее одного года).     </w:t>
              <w:br/>
              <w:t xml:space="preserve">2. Возможность в        </w:t>
              <w:br/>
              <w:t xml:space="preserve">дальнейшем принятия к   </w:t>
              <w:br/>
              <w:t>учете в составе основных</w:t>
              <w:br/>
              <w:t xml:space="preserve">средств и капитальных   </w:t>
              <w:br/>
              <w:t xml:space="preserve">вложений в основные     </w:t>
              <w:br/>
              <w:t xml:space="preserve">средства как объектов   </w:t>
              <w:br/>
              <w:t xml:space="preserve">движимого имущества     </w:t>
            </w:r>
          </w:p>
        </w:tc>
      </w:tr>
      <w:tr>
        <w:trPr>
          <w:trHeight w:val="8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 108 03 000       </w:t>
              <w:br/>
              <w:t xml:space="preserve">"Нематериальные    </w:t>
              <w:br/>
              <w:t xml:space="preserve">активы в составе   </w:t>
              <w:br/>
              <w:t xml:space="preserve">имущества казны"   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произведенных       </w:t>
              <w:br/>
              <w:t xml:space="preserve">нематериальных основных     </w:t>
              <w:br/>
              <w:t xml:space="preserve">фондов                      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ожность в дальнейшем</w:t>
              <w:br/>
              <w:t xml:space="preserve">принятия к учету в      </w:t>
              <w:br/>
              <w:t xml:space="preserve">составе нематериальных  </w:t>
              <w:br/>
              <w:t xml:space="preserve">активов                 </w:t>
            </w:r>
          </w:p>
        </w:tc>
      </w:tr>
      <w:tr>
        <w:trPr>
          <w:trHeight w:val="12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 108 04 000       </w:t>
              <w:br/>
              <w:t xml:space="preserve">"Непроизведенные   </w:t>
              <w:br/>
              <w:t xml:space="preserve">активы в составе   </w:t>
              <w:br/>
              <w:t xml:space="preserve">имущества казны"   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ктивы, не являющиеся       </w:t>
              <w:br/>
              <w:t xml:space="preserve">продуктами производства,    </w:t>
              <w:br/>
              <w:t xml:space="preserve">права собственности на      </w:t>
              <w:br/>
              <w:t xml:space="preserve">которые установлены и       </w:t>
              <w:br/>
              <w:t xml:space="preserve">законодательно закреплены:  </w:t>
              <w:br/>
              <w:t xml:space="preserve">земля, ресурсы, недра и пр. 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ожность в дальнейшем</w:t>
              <w:br/>
              <w:t xml:space="preserve">принятия к учету в      </w:t>
              <w:br/>
              <w:t xml:space="preserve">составе непроизведенных </w:t>
              <w:br/>
              <w:t xml:space="preserve">активов                 </w:t>
            </w:r>
          </w:p>
        </w:tc>
      </w:tr>
      <w:tr>
        <w:trPr>
          <w:trHeight w:val="8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 108 05 000       </w:t>
              <w:br/>
              <w:t xml:space="preserve">"Материальные      </w:t>
              <w:br/>
              <w:t xml:space="preserve">запасы в составе   </w:t>
              <w:br/>
              <w:t xml:space="preserve">имущества казны"   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еденные материальные  </w:t>
              <w:br/>
              <w:t xml:space="preserve">запасы: сырье, материалы,   </w:t>
              <w:br/>
              <w:t xml:space="preserve">продукция                   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ожность в дальнейшем</w:t>
              <w:br/>
              <w:t xml:space="preserve">принятия к учету в      </w:t>
              <w:br/>
              <w:t xml:space="preserve">составе материальных    </w:t>
              <w:br/>
              <w:t xml:space="preserve">запасов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мечание. В целях бюджетного учета среди критериев отнесения объектов к имуществу казны нет критерия стоимости. Определяющим является условие принятия их в дальнейшем в состав соответствующих нефинансовых активов (п. </w:t>
      </w:r>
      <w:hyperlink r:id="rId16">
        <w:r>
          <w:rPr>
            <w:rStyle w:val="InternetLink"/>
            <w:color w:val="0000FF"/>
          </w:rPr>
          <w:t>п. 89</w:t>
        </w:r>
      </w:hyperlink>
      <w:r>
        <w:rPr/>
        <w:t xml:space="preserve"> - </w:t>
      </w:r>
      <w:hyperlink r:id="rId17">
        <w:r>
          <w:rPr>
            <w:rStyle w:val="InternetLink"/>
            <w:color w:val="0000FF"/>
          </w:rPr>
          <w:t>96</w:t>
        </w:r>
      </w:hyperlink>
      <w:r>
        <w:rPr/>
        <w:t xml:space="preserve"> Инструкции N 148н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решению Яйского районного</w:t>
      </w:r>
    </w:p>
    <w:p>
      <w:pPr>
        <w:pStyle w:val="Normal"/>
        <w:autoSpaceDE w:val="false"/>
        <w:jc w:val="right"/>
        <w:rPr/>
      </w:pPr>
      <w:r>
        <w:rPr/>
        <w:t>Совета народных депутатов</w:t>
      </w:r>
    </w:p>
    <w:p>
      <w:pPr>
        <w:pStyle w:val="Normal"/>
        <w:autoSpaceDE w:val="false"/>
        <w:jc w:val="right"/>
        <w:rPr/>
      </w:pPr>
      <w:r>
        <w:rPr/>
        <w:t>от 05.09. 2013 г. N 4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КУМЕНТООБОРО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 СПЕЦИАЛИСТА, УПОЛНОМОЧЕННОГО НА ВЕДЕНИЕ РЕЕСТ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МУЩЕСТВА КАЗНЫ ЯЙСКОГО МУНИЦИПАЛЬНОГО РАЙОН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Выписка из реестра имущества казны Яйского района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ервичный учетный документ (требование - приложение N 2), отраженный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в книге регистрации выданных требований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┌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Нижняя часть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вместе с выпиской из реестра)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стается в бухгалтерии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Администрации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└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ерхняя часть требования,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дписанная бухгалтером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стается в делах     │</w:t>
      </w:r>
    </w:p>
    <w:p>
      <w:pPr>
        <w:pStyle w:val="ConsPlusNonformat"/>
        <w:rPr/>
      </w:pPr>
      <w:r>
        <w:rPr/>
        <w:t>│</w:t>
      </w:r>
      <w:r>
        <w:rPr/>
        <w:t>уполномоченного на ведение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еестра имущества казны  │</w:t>
      </w:r>
    </w:p>
    <w:p>
      <w:pPr>
        <w:pStyle w:val="ConsPlusNonformat"/>
        <w:rPr/>
      </w:pPr>
      <w:r>
        <w:rPr/>
        <w:t>└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253"/>
      <w:bookmarkEnd w:id="3"/>
      <w:r>
        <w:rPr/>
        <w:t>Документооборот</w:t>
      </w:r>
    </w:p>
    <w:p>
      <w:pPr>
        <w:pStyle w:val="Normal"/>
        <w:autoSpaceDE w:val="false"/>
        <w:jc w:val="center"/>
        <w:rPr/>
      </w:pPr>
      <w:r>
        <w:rPr/>
        <w:t>операций с объектами имущества казны в бухгалтерии КУМИ Яйск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ижняя часть первичного учетного документа (требование - приложение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N 2) и выписка из реестра имущества казны Яйского района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Журнал операций по выбытию и перемещению нефинансовых активов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hyperlink r:id="rId18">
        <w:r>
          <w:rPr>
            <w:rStyle w:val="InternetLink"/>
            <w:color w:val="0000FF"/>
          </w:rPr>
          <w:t>(ф. 0504071)</w:t>
        </w:r>
      </w:hyperlink>
      <w:r>
        <w:rPr/>
        <w:t xml:space="preserve">, оборотно-сальдовая ведомость по счету </w:t>
      </w:r>
      <w:hyperlink r:id="rId19">
        <w:r>
          <w:rPr>
            <w:rStyle w:val="InternetLink"/>
            <w:color w:val="0000FF"/>
          </w:rPr>
          <w:t>(ф. 0504035)</w:t>
        </w:r>
      </w:hyperlink>
      <w:r>
        <w:rPr/>
        <w:t xml:space="preserve">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Главная книга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Бюджетная отчетность, справка по консолидируемым расчетам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hyperlink r:id="rId20">
        <w:r>
          <w:rPr>
            <w:rStyle w:val="InternetLink"/>
            <w:color w:val="0000FF"/>
          </w:rPr>
          <w:t>(ф. 0503125)</w:t>
        </w:r>
      </w:hyperlink>
      <w:r>
        <w:rPr/>
        <w:t>, информация о дебиторской и кредиторской задолженности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решению Яйского районного</w:t>
      </w:r>
    </w:p>
    <w:p>
      <w:pPr>
        <w:pStyle w:val="Normal"/>
        <w:autoSpaceDE w:val="false"/>
        <w:jc w:val="right"/>
        <w:rPr/>
      </w:pPr>
      <w:r>
        <w:rPr/>
        <w:t>Совета народных депутатов</w:t>
      </w:r>
    </w:p>
    <w:p>
      <w:pPr>
        <w:pStyle w:val="Normal"/>
        <w:autoSpaceDE w:val="false"/>
        <w:jc w:val="right"/>
        <w:rPr/>
      </w:pPr>
      <w:r>
        <w:rPr/>
        <w:t>От 05.09. 2013 г. N 4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rPr/>
      </w:pPr>
      <w:r>
        <w:rPr/>
        <w:t>Дата 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ТРЕБОВАНИЕ N 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 _____________ 200_ г.</w:t>
      </w:r>
    </w:p>
    <w:p>
      <w:pPr>
        <w:pStyle w:val="ConsPlusNonformat"/>
        <w:rPr/>
      </w:pPr>
      <w:r>
        <w:rPr/>
        <w:t>На основани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Вод операци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Распоряжение, договор, исполнительный лист и т.п.)</w:t>
      </w:r>
    </w:p>
    <w:p>
      <w:pPr>
        <w:pStyle w:val="ConsPlusNonformat"/>
        <w:rPr/>
      </w:pPr>
      <w:r>
        <w:rPr/>
        <w:t>Реквизиты основания N ____________ дата __________________</w:t>
      </w:r>
    </w:p>
    <w:p>
      <w:pPr>
        <w:pStyle w:val="ConsPlusNonformat"/>
        <w:rPr/>
      </w:pPr>
      <w:r>
        <w:rPr/>
        <w:t>Справочно:</w:t>
      </w:r>
    </w:p>
    <w:p>
      <w:pPr>
        <w:pStyle w:val="ConsPlusNonformat"/>
        <w:rPr/>
      </w:pPr>
      <w:r>
        <w:rPr/>
        <w:t>оригинал документа находится в делах</w:t>
      </w:r>
    </w:p>
    <w:p>
      <w:pPr>
        <w:pStyle w:val="ConsPlusNonformat"/>
        <w:rPr/>
      </w:pP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наименование отдела)</w:t>
      </w:r>
    </w:p>
    <w:p>
      <w:pPr>
        <w:pStyle w:val="ConsPlusNonformat"/>
        <w:rPr/>
      </w:pPr>
      <w:r>
        <w:rPr/>
        <w:t>Подлежат начислению доходы местного бюджета</w:t>
      </w:r>
    </w:p>
    <w:p>
      <w:pPr>
        <w:pStyle w:val="ConsPlusNonformat"/>
        <w:rPr/>
      </w:pPr>
      <w:r>
        <w:rPr/>
        <w:t>В размере __________________ руб. ______________ коп.</w:t>
      </w:r>
    </w:p>
    <w:p>
      <w:pPr>
        <w:pStyle w:val="ConsPlusNonformat"/>
        <w:rPr/>
      </w:pPr>
      <w:r>
        <w:rPr/>
        <w:t>Прописью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лежат отражению расходы местного бюджета</w:t>
      </w:r>
    </w:p>
    <w:p>
      <w:pPr>
        <w:pStyle w:val="ConsPlusNonformat"/>
        <w:rPr/>
      </w:pPr>
      <w:r>
        <w:rPr/>
        <w:t>В размере __________________ руб. ______________ коп.</w:t>
      </w:r>
    </w:p>
    <w:p>
      <w:pPr>
        <w:pStyle w:val="ConsPlusNonformat"/>
        <w:rPr/>
      </w:pPr>
      <w:r>
        <w:rPr/>
        <w:t>Прописью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</w:t>
      </w:r>
    </w:p>
    <w:p>
      <w:pPr>
        <w:pStyle w:val="ConsPlusNonformat"/>
        <w:rPr/>
      </w:pPr>
      <w:r>
        <w:rPr/>
        <w:t>Составил __________ _______________ Проверил ___________</w:t>
      </w:r>
    </w:p>
    <w:p>
      <w:pPr>
        <w:pStyle w:val="ConsPlusNonformat"/>
        <w:rPr/>
      </w:pPr>
      <w:r>
        <w:rPr/>
        <w:t>___________________</w:t>
      </w:r>
    </w:p>
    <w:p>
      <w:pPr>
        <w:pStyle w:val="ConsPlusNonformat"/>
        <w:rPr/>
      </w:pPr>
      <w:bookmarkStart w:id="4" w:name="Par315"/>
      <w:bookmarkEnd w:id="4"/>
      <w:r>
        <w:rPr>
          <w:rFonts w:eastAsia="Courier New"/>
        </w:rPr>
        <w:t xml:space="preserve">        </w:t>
      </w:r>
      <w:r>
        <w:rPr/>
        <w:t>(подпись) (расшифровка подписи)</w:t>
      </w:r>
    </w:p>
    <w:p>
      <w:pPr>
        <w:pStyle w:val="ConsPlusNonformat"/>
        <w:rPr/>
      </w:pPr>
      <w:r>
        <w:rPr/>
        <w:t>(подпись)</w:t>
      </w:r>
    </w:p>
    <w:p>
      <w:pPr>
        <w:pStyle w:val="ConsPlusNonformat"/>
        <w:rPr/>
      </w:pPr>
      <w:r>
        <w:rPr/>
        <w:t>Дата ______________ 200 г. Дата __________________ 200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полняется бухгалтерией</w:t>
      </w:r>
    </w:p>
    <w:p>
      <w:pPr>
        <w:pStyle w:val="ConsPlusNonformat"/>
        <w:rPr/>
      </w:pPr>
      <w:r>
        <w:rPr/>
        <w:t>Приложение к требованию N _____ от _________________</w:t>
      </w:r>
    </w:p>
    <w:p>
      <w:pPr>
        <w:pStyle w:val="ConsPlusNonformat"/>
        <w:rPr/>
      </w:pPr>
      <w:r>
        <w:rPr/>
        <w:t>Доходы (КБК ________________________) в сумме ______________ руб. ____ коп.</w:t>
      </w:r>
    </w:p>
    <w:p>
      <w:pPr>
        <w:pStyle w:val="ConsPlusNonformat"/>
        <w:rPr/>
      </w:pPr>
      <w:r>
        <w:rPr/>
        <w:t>Расходы (КБК _______________________) в сумме ______________ руб. ____ коп.</w:t>
      </w:r>
    </w:p>
    <w:p>
      <w:pPr>
        <w:pStyle w:val="ConsPlusNonformat"/>
        <w:rPr/>
      </w:pPr>
      <w:r>
        <w:rPr/>
        <w:t>Отражены в журнале операций по выбытию и перемещению НА</w:t>
      </w:r>
    </w:p>
    <w:p>
      <w:pPr>
        <w:pStyle w:val="ConsPlusNonformat"/>
        <w:rPr/>
      </w:pPr>
      <w:r>
        <w:rPr/>
        <w:t>за _____________________________ 200_ г.</w:t>
      </w:r>
    </w:p>
    <w:p>
      <w:pPr>
        <w:pStyle w:val="ConsPlusNonformat"/>
        <w:rPr/>
      </w:pPr>
      <w:r>
        <w:rPr/>
        <w:t>Бухгалтерская запись Дебет ___________________ Кредит ______________</w:t>
      </w:r>
    </w:p>
    <w:p>
      <w:pPr>
        <w:pStyle w:val="ConsPlusNonformat"/>
        <w:rPr/>
      </w:pPr>
      <w:r>
        <w:rPr/>
        <w:t>Бухгалтер _____________________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одпись)           (расшифровка подписи)</w:t>
      </w:r>
    </w:p>
    <w:p>
      <w:pPr>
        <w:pStyle w:val="ConsPlusNonformat"/>
        <w:rPr/>
      </w:pPr>
      <w:r>
        <w:rPr/>
        <w:t>Дата _____________________ 200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>к решению Яйского районного</w:t>
      </w:r>
    </w:p>
    <w:p>
      <w:pPr>
        <w:pStyle w:val="Normal"/>
        <w:autoSpaceDE w:val="false"/>
        <w:jc w:val="right"/>
        <w:rPr/>
      </w:pPr>
      <w:r>
        <w:rPr/>
        <w:t>Совета народных депутатов</w:t>
      </w:r>
    </w:p>
    <w:p>
      <w:pPr>
        <w:pStyle w:val="Normal"/>
        <w:autoSpaceDE w:val="false"/>
        <w:jc w:val="right"/>
        <w:rPr/>
      </w:pPr>
      <w:r>
        <w:rPr/>
        <w:t>от 05.09. 2013 г. N 47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РА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ПЕРАЦИЙ ПО ДВИЖЕНИЮ ИМУЩЕСТВА КАЗНЫ ЯЙСК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В БЮДЖЕТНОМ УЧЕТЕ КУМИ ЯЙСКОГО РАЙОНА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чет 1 108 00 000 "Нефинансовые активы имущества казны" предназначен для учета объектов имущества казны в разрезе материальных основных фондов, нематериальных основных фондов, непроизведенных активов и материальных запасов.</w:t>
      </w:r>
    </w:p>
    <w:p>
      <w:pPr>
        <w:pStyle w:val="Normal"/>
        <w:autoSpaceDE w:val="false"/>
        <w:ind w:firstLine="540"/>
        <w:jc w:val="both"/>
        <w:rPr/>
      </w:pPr>
      <w:r>
        <w:rPr/>
        <w:t>Арендованные основные средства учитываются в составе имущества казны Яйского муниципального района, а у арендаторов на балансовом счете под инвентарными номерами, присвоенными им арендодателем.</w:t>
      </w:r>
    </w:p>
    <w:p>
      <w:pPr>
        <w:pStyle w:val="Normal"/>
        <w:autoSpaceDE w:val="false"/>
        <w:ind w:firstLine="540"/>
        <w:jc w:val="both"/>
        <w:rPr/>
      </w:pPr>
      <w:r>
        <w:rPr/>
        <w:t>Инвентарный учет имущества казны Яйского муниципального района применяется в целях бюджетного учета с отражением в соответствующих регистрах бюджетного учета без нанесения на объект основного средства, инвентарный номер присваивается порядковый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ета операций с объектами имущества казны применяются следующие счета:</w:t>
      </w:r>
    </w:p>
    <w:p>
      <w:pPr>
        <w:pStyle w:val="Normal"/>
        <w:autoSpaceDE w:val="false"/>
        <w:ind w:firstLine="540"/>
        <w:jc w:val="both"/>
        <w:rPr/>
      </w:pPr>
      <w:r>
        <w:rPr/>
        <w:t>010801000 "Недвижимое имущество в составе имущества казны";</w:t>
      </w:r>
    </w:p>
    <w:p>
      <w:pPr>
        <w:pStyle w:val="Normal"/>
        <w:autoSpaceDE w:val="false"/>
        <w:ind w:firstLine="540"/>
        <w:jc w:val="both"/>
        <w:rPr/>
      </w:pPr>
      <w:r>
        <w:rPr/>
        <w:t>010802000 "Движимое имущество в составе имущества казны";</w:t>
      </w:r>
    </w:p>
    <w:p>
      <w:pPr>
        <w:pStyle w:val="Normal"/>
        <w:autoSpaceDE w:val="false"/>
        <w:ind w:firstLine="540"/>
        <w:jc w:val="both"/>
        <w:rPr/>
      </w:pPr>
      <w:r>
        <w:rPr/>
        <w:t>010803000 "Нематериальные активы в составе имущества казны";</w:t>
      </w:r>
    </w:p>
    <w:p>
      <w:pPr>
        <w:pStyle w:val="Normal"/>
        <w:autoSpaceDE w:val="false"/>
        <w:ind w:firstLine="540"/>
        <w:jc w:val="both"/>
        <w:rPr/>
      </w:pPr>
      <w:r>
        <w:rPr/>
        <w:t>010804000 "Непроизведенные активы в составе имущества казны";</w:t>
      </w:r>
    </w:p>
    <w:p>
      <w:pPr>
        <w:pStyle w:val="Normal"/>
        <w:autoSpaceDE w:val="false"/>
        <w:ind w:firstLine="540"/>
        <w:jc w:val="both"/>
        <w:rPr/>
      </w:pPr>
      <w:r>
        <w:rPr/>
        <w:t>010805000 "Материальные запасы в составе имущества казны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ражение бухгалтерских операций с объектами в составе имущества казны Яйского муниципального района в бюджетном учете осуществляется в порядке, аналогичном установленному п. </w:t>
      </w:r>
      <w:hyperlink r:id="rId21">
        <w:r>
          <w:rPr>
            <w:rStyle w:val="InternetLink"/>
            <w:color w:val="0000FF"/>
          </w:rPr>
          <w:t>п. 11</w:t>
        </w:r>
      </w:hyperlink>
      <w:r>
        <w:rPr/>
        <w:t xml:space="preserve"> - </w:t>
      </w:r>
      <w:hyperlink r:id="rId22">
        <w:r>
          <w:rPr>
            <w:rStyle w:val="InternetLink"/>
            <w:color w:val="0000FF"/>
          </w:rPr>
          <w:t>15</w:t>
        </w:r>
      </w:hyperlink>
      <w:r>
        <w:rPr/>
        <w:t xml:space="preserve"> Инструкции 148н от 30.12.2008, для отражения бухгалтерских операций с объектами нефинансовых активов, с учетом особенностей ст. 5 Положения об имуществе казны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ета начисленной амортизации на объекты имущества казны:</w:t>
      </w:r>
    </w:p>
    <w:p>
      <w:pPr>
        <w:pStyle w:val="Normal"/>
        <w:autoSpaceDE w:val="false"/>
        <w:ind w:firstLine="540"/>
        <w:jc w:val="both"/>
        <w:rPr/>
      </w:pPr>
      <w:r>
        <w:rPr/>
        <w:t>010410000 "Амортизация недвижимого имущества в составе имущества казны";</w:t>
      </w:r>
    </w:p>
    <w:p>
      <w:pPr>
        <w:pStyle w:val="Normal"/>
        <w:autoSpaceDE w:val="false"/>
        <w:ind w:firstLine="540"/>
        <w:jc w:val="both"/>
        <w:rPr/>
      </w:pPr>
      <w:r>
        <w:rPr/>
        <w:t>010411000 "Амортизация движимого имущества в составе имущества казны";</w:t>
      </w:r>
    </w:p>
    <w:p>
      <w:pPr>
        <w:pStyle w:val="Normal"/>
        <w:autoSpaceDE w:val="false"/>
        <w:ind w:firstLine="540"/>
        <w:jc w:val="both"/>
        <w:rPr/>
      </w:pPr>
      <w:r>
        <w:rPr/>
        <w:t>010412000 "Амортизация нематериальных активов в составе имущества казны".</w:t>
      </w:r>
    </w:p>
    <w:p>
      <w:pPr>
        <w:pStyle w:val="Normal"/>
        <w:autoSpaceDE w:val="false"/>
        <w:ind w:firstLine="540"/>
        <w:jc w:val="both"/>
        <w:rPr/>
      </w:pPr>
      <w:r>
        <w:rPr/>
        <w:t>На объекты активов с даты их включения в состав имущества казны амортизация не начисляется.</w:t>
      </w:r>
    </w:p>
    <w:p>
      <w:pPr>
        <w:pStyle w:val="Normal"/>
        <w:autoSpaceDE w:val="false"/>
        <w:ind w:firstLine="540"/>
        <w:jc w:val="both"/>
        <w:rPr/>
      </w:pPr>
      <w:r>
        <w:rPr/>
        <w:t>На счетах по учету амортизации отражается сумма амортизации объекта, начисленная на дату его включения в состав имущества казны на основании данных о его первоначальной (балансовой) и остаточной стоимости или о сумме ранее начисленной амортизации (при включении в состав имущества казны объекта, полученного в рамках движения нефинансовых активов между учреждениями, подведомственными одному главному распорядителю (распорядителю) бюджетных средств, разным главным распорядителям (распорядителям) бюджетных средств одного уровня бюджета, между учреждениями разных уровней бюджетов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счет и единовременное начисление суммы амортизации за период нахождения объекта в составе имущества казны на основании данных о его первоначальной (балансовой) стоимости, остаточной стоимости и срока нахождения в составе имущества казны осуществляет учреждение, получившее объект на праве оперативного управления, в порядке, установленном </w:t>
      </w:r>
      <w:hyperlink r:id="rId23">
        <w:r>
          <w:rPr>
            <w:rStyle w:val="InternetLink"/>
            <w:color w:val="0000FF"/>
          </w:rPr>
          <w:t>пунктами 39</w:t>
        </w:r>
      </w:hyperlink>
      <w:r>
        <w:rPr/>
        <w:t xml:space="preserve"> - </w:t>
      </w:r>
      <w:hyperlink r:id="rId24">
        <w:r>
          <w:rPr>
            <w:rStyle w:val="InternetLink"/>
            <w:color w:val="0000FF"/>
          </w:rPr>
          <w:t>43</w:t>
        </w:r>
      </w:hyperlink>
      <w:r>
        <w:rPr/>
        <w:t xml:space="preserve"> Инструкции 148н от 30.12.2008.</w:t>
      </w:r>
    </w:p>
    <w:p>
      <w:pPr>
        <w:pStyle w:val="Normal"/>
        <w:autoSpaceDE w:val="false"/>
        <w:ind w:firstLine="540"/>
        <w:jc w:val="both"/>
        <w:rPr/>
      </w:pPr>
      <w:r>
        <w:rPr/>
        <w:t>Аналитический учет объектов в составе имущества казны осуществляется в порядке, установленном для ведения реестра имущества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ериодичность отражения в бюджетном учете операций по поступлению и выбытию объектов в составе имущества казны, на основании информации (выписки) из реестра имущества Яйского муниципального района, производится в день занесения данных в реестр муниципальной собственности, но не реже чем на отчетную месяч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Учет операций по выбытию и перемещению объектов в составе имущества казны ведется в Журнале операций по выбытию и перемещению нефинансовых активов, оборотно-сальдовой ведомости по счетам учета нефинансовых активов имущества казны в разрезе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е инвентаризации имущества казны необходимо пользовать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Федеральным </w:t>
      </w:r>
      <w:hyperlink r:id="rId2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1.1996 N 129-ФЗ "О бухгалтерском учете", </w:t>
      </w:r>
      <w:hyperlink r:id="rId26">
        <w:r>
          <w:rPr>
            <w:rStyle w:val="InternetLink"/>
            <w:color w:val="0000FF"/>
          </w:rPr>
          <w:t>ст. 12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Рекомендациями соответствующего раздела (пунктов) </w:t>
      </w:r>
      <w:hyperlink r:id="rId27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Финансов РФ от 13 июня 1995 г. N 49 "Об утверждении методических указаний по инвентаризации имущества и нефинансовых активов", регламентирующими правила проведения инвентаризации основ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5" w:name="Par370"/>
      <w:bookmarkStart w:id="6" w:name="Par370"/>
      <w:bookmarkEnd w:id="6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5</w:t>
      </w:r>
    </w:p>
    <w:p>
      <w:pPr>
        <w:pStyle w:val="Normal"/>
        <w:autoSpaceDE w:val="false"/>
        <w:jc w:val="right"/>
        <w:rPr/>
      </w:pPr>
      <w:r>
        <w:rPr/>
        <w:t>к решению Яйского районного</w:t>
      </w:r>
    </w:p>
    <w:p>
      <w:pPr>
        <w:pStyle w:val="Normal"/>
        <w:autoSpaceDE w:val="false"/>
        <w:jc w:val="right"/>
        <w:rPr/>
      </w:pPr>
      <w:r>
        <w:rPr/>
        <w:t>Совета народных депутатов</w:t>
      </w:r>
    </w:p>
    <w:p>
      <w:pPr>
        <w:pStyle w:val="Normal"/>
        <w:autoSpaceDE w:val="false"/>
        <w:jc w:val="right"/>
        <w:rPr/>
      </w:pPr>
      <w:r>
        <w:rPr/>
        <w:t>от 05.09. 2013 г. N 4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РРЕСПОНДЕНЦ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ЧЕТОВ ПО УЧЕТУ ИМУЩЕСТВА КАЗНЫ ЯЙСК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РАЙОНА (ТИПОВЫЕ ОПЕРАЦИИ)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ри поступлении и безвозмездном получении нефинансовых активов в состав имущества казны, суммы ранее начисленной амортизации отражаются в учете принимающей сторо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┬──────────────────┬──────────────────┬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е       │Дебет             │Кредит            │Примечан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рации         │                  │   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┴──────────────────┴──────────────────┴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упление нефинансовых активов имущества казны от учреждений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и муниципальных организаций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┬──────────────────┬──────────────────┬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балансовую    │гКБК 1 108 01 310 │КДБ 401 01 180    │По аналог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ь объекта│гКБК 1 108 02 310 │                  │получе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КБК 1 108 03 320 │                  │нефинансовых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ивов,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. </w:t>
      </w:r>
      <w:hyperlink r:id="rId2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. 21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r:id="rId2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26</w:t>
        </w:r>
      </w:hyperlink>
      <w:r>
        <w:rPr>
          <w:rFonts w:cs="Courier New" w:ascii="Courier New" w:hAnsi="Courier New"/>
          <w:sz w:val="20"/>
          <w:szCs w:val="20"/>
        </w:rPr>
        <w:t xml:space="preserve">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┼──────────────────┼──────────────────┼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сумму         │КДБ 401 01 180    │гКБК 1 104 10 410 │</w:t>
      </w:r>
      <w:hyperlink r:id="rId3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 47</w:t>
        </w:r>
      </w:hyperlink>
      <w:r>
        <w:rPr>
          <w:rFonts w:cs="Courier New" w:ascii="Courier New" w:hAnsi="Courier New"/>
          <w:sz w:val="20"/>
          <w:szCs w:val="20"/>
        </w:rPr>
        <w:t xml:space="preserve">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численной      │                  │гКБК 1 104 11 410 │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нее амортизации│                  │гКБК 1 104 12 420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┴──────────────────┴──────────────────┴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возмездное получение нефинансовых активов имущества казны о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разных уровней бюджетов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┬──────────────────┬──────────────────┬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балансовую    │гКБК 1 108 01 310 │КДБ 401 01 151    │По аналог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7" w:name="Par408"/>
      <w:bookmarkEnd w:id="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ь объекта│гКБК 1 108 02 310 │                  │получе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КБК 1 108 03 320 │                  │нефинансовых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ивов,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. </w:t>
      </w:r>
      <w:hyperlink r:id="rId3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. 21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r:id="rId3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26</w:t>
        </w:r>
      </w:hyperlink>
      <w:r>
        <w:rPr>
          <w:rFonts w:cs="Courier New" w:ascii="Courier New" w:hAnsi="Courier New"/>
          <w:sz w:val="20"/>
          <w:szCs w:val="20"/>
        </w:rPr>
        <w:t xml:space="preserve">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┼──────────────────┼──────────────────┼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сумму         │КДБ 401 01 151    │гКБК 1 104 10 410 │</w:t>
      </w:r>
      <w:hyperlink r:id="rId3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 47</w:t>
        </w:r>
      </w:hyperlink>
      <w:r>
        <w:rPr>
          <w:rFonts w:cs="Courier New" w:ascii="Courier New" w:hAnsi="Courier New"/>
          <w:sz w:val="20"/>
          <w:szCs w:val="20"/>
        </w:rPr>
        <w:t xml:space="preserve">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численной ранее│                  │гКБК 1 104 11 410 │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мортизации      │                  │гКБК 1 104 12 420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┴──────────────────┴──────────────────┴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возмездное получение нефинансовых активов имущества казны от иных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й, за исключением государственных и муниципальных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┬──────────────────┬──────────────────┬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балансовую    │гКБК 1 108 01 310 │КДБ 401 01 180    │По аналог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ь объекта│гКБК 1 108 02 310 │                  │получе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КБК 1 108 03 320 │                  │нефинансовых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ивов,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. </w:t>
      </w:r>
      <w:hyperlink r:id="rId3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. 21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r:id="rId3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26</w:t>
        </w:r>
      </w:hyperlink>
      <w:r>
        <w:rPr>
          <w:rFonts w:cs="Courier New" w:ascii="Courier New" w:hAnsi="Courier New"/>
          <w:sz w:val="20"/>
          <w:szCs w:val="20"/>
        </w:rPr>
        <w:t xml:space="preserve">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┼──────────────────┼──────────────────┼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сумму         │КБК 401 01 180    │гКБК 1 104 10 410 │</w:t>
      </w:r>
      <w:hyperlink r:id="rId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 47</w:t>
        </w:r>
      </w:hyperlink>
      <w:r>
        <w:rPr>
          <w:rFonts w:cs="Courier New" w:ascii="Courier New" w:hAnsi="Courier New"/>
          <w:sz w:val="20"/>
          <w:szCs w:val="20"/>
        </w:rPr>
        <w:t xml:space="preserve">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численной ранее│                  │гКБК 1 104 11 410 │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мортизации      │                  │гКБК 1 104 12 420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┴──────────────────┴──────────────────┴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При выбытии объектов имущества казны и их безвозмездной передаче суммы ранее начисленной амортизации списываются с баланса передающей стороны и учитываются на балансе принимающей стороны, то есть передаются с одновременной передачей сумм начисленной аморт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┬──────────────────┬──────────────────┬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ние       │Дебет             │Кредит            │Примечан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рации         │                  │   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┴──────────────────┴──────────────────┴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ача нефинансовых активов имущества казны учреждениям,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м и муниципальным организациям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┬──────────────────┬──────────────────┬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балансовую    │КРБ 1 401 01 241  │гКБК 1 108 01 310 │По аналог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ь объекта│                  │гКБК 1 108 02 310 │выбыт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КБК 1 108 03 320 │нефинансовых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ивов,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. </w:t>
      </w:r>
      <w:hyperlink r:id="rId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. 22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r:id="rId3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27</w:t>
        </w:r>
      </w:hyperlink>
      <w:r>
        <w:rPr>
          <w:rFonts w:cs="Courier New" w:ascii="Courier New" w:hAnsi="Courier New"/>
          <w:sz w:val="20"/>
          <w:szCs w:val="20"/>
        </w:rPr>
        <w:t xml:space="preserve">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┼──────────────────┼──────────────────┼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сумму         │гКБК 1 104 10 410 │КРБ 1 401 01 241  │</w:t>
      </w:r>
      <w:hyperlink r:id="rId3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 47</w:t>
        </w:r>
      </w:hyperlink>
      <w:r>
        <w:rPr>
          <w:rFonts w:cs="Courier New" w:ascii="Courier New" w:hAnsi="Courier New"/>
          <w:sz w:val="20"/>
          <w:szCs w:val="20"/>
        </w:rPr>
        <w:t xml:space="preserve">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численной ранее│гКБК 1 104 11 410 │                  │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мортизации      │гКБК 1 104 12 420 │   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┴──────────────────┴──────────────────┴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ача нефинансовых активов имущества казны организациям, за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лючением государственных и муниципальных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┬──────────────────┬──────────────────┬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балансовую    │КРБ 1 401 01 242  │гКБК 1 108 01 310 │По аналог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ь объекта│                  │гКБК 1 108 02 310 │выбыт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КБК 1 108 03 320 │нефинансовых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ивов,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. </w:t>
      </w:r>
      <w:hyperlink r:id="rId4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. 22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r:id="rId4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27</w:t>
        </w:r>
      </w:hyperlink>
      <w:r>
        <w:rPr>
          <w:rFonts w:cs="Courier New" w:ascii="Courier New" w:hAnsi="Courier New"/>
          <w:sz w:val="20"/>
          <w:szCs w:val="20"/>
        </w:rPr>
        <w:t xml:space="preserve">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┼──────────────────┼──────────────────┼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сумму         │гКБК 1 104 10 410 │КРБ 1 401 01 242  │</w:t>
      </w:r>
      <w:hyperlink r:id="rId4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 47</w:t>
        </w:r>
      </w:hyperlink>
      <w:r>
        <w:rPr>
          <w:rFonts w:cs="Courier New" w:ascii="Courier New" w:hAnsi="Courier New"/>
          <w:sz w:val="20"/>
          <w:szCs w:val="20"/>
        </w:rPr>
        <w:t xml:space="preserve">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численной ранее│гКБК 1 104 11 410 │                  │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мортизации      │гКБК 1 104 12 420 │   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┴──────────────────┴──────────────────┴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возмездная передача нефинансовых активов имущества казны учреждениям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ных уровней бюджетов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┬──────────────────┬──────────────────┬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балансовую    │КРБ 1 401 01 251  │гКБК 1 108 01 310 │По аналог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ь объекта│                  │гКБК 1 108 02 310 │выбыт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КБК 1 108 03 320 │нефинансовых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ивов,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. </w:t>
      </w:r>
      <w:hyperlink r:id="rId4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. 22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r:id="rId4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27</w:t>
        </w:r>
      </w:hyperlink>
      <w:r>
        <w:rPr>
          <w:rFonts w:cs="Courier New" w:ascii="Courier New" w:hAnsi="Courier New"/>
          <w:sz w:val="20"/>
          <w:szCs w:val="20"/>
        </w:rPr>
        <w:t xml:space="preserve">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┼──────────────────┼──────────────────┼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сумму         │гКБК 1 104 10 410 │КРБ 1 401 01 251  │</w:t>
      </w:r>
      <w:hyperlink r:id="rId4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 47</w:t>
        </w:r>
      </w:hyperlink>
      <w:r>
        <w:rPr>
          <w:rFonts w:cs="Courier New" w:ascii="Courier New" w:hAnsi="Courier New"/>
          <w:sz w:val="20"/>
          <w:szCs w:val="20"/>
        </w:rPr>
        <w:t xml:space="preserve">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численной      │гКБК 1 104 11 410 │                  │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нее амортизации│гКБК 1 104 12 420 │   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┴──────────────────┴──────────────────┴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исание в результате гибели, уничтожения, ликвидации в иных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усмотренных федеральным законодательством случаях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┬──────────────────┬──────────────────┬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сумму         │гКБК 1 104 10 410 │гКБК 1 108 01 410 │</w:t>
      </w:r>
      <w:hyperlink r:id="rId4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 47</w:t>
        </w:r>
      </w:hyperlink>
      <w:r>
        <w:rPr>
          <w:rFonts w:cs="Courier New" w:ascii="Courier New" w:hAnsi="Courier New"/>
          <w:sz w:val="20"/>
          <w:szCs w:val="20"/>
        </w:rPr>
        <w:t xml:space="preserve">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численной      │гКБК 1 104 11 410 │гКБК 1 108 02 410 │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нее амортизации│гКБК 1 104 12 420 │гКБК 1 108 03 420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┼──────────────────┼───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сумму         │КРБ 1 401 01 172  │гКБК 1 108 01 410 │По аналог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точной       │                  │гКБК 1 108 02 410 │выбыт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и объекта│                  │гКБК 1 108 03 420 │нефинансовых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ивов,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. </w:t>
      </w:r>
      <w:hyperlink r:id="rId4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. 22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r:id="rId4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27</w:t>
        </w:r>
      </w:hyperlink>
      <w:r>
        <w:rPr>
          <w:rFonts w:cs="Courier New" w:ascii="Courier New" w:hAnsi="Courier New"/>
          <w:sz w:val="20"/>
          <w:szCs w:val="20"/>
        </w:rPr>
        <w:t xml:space="preserve">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┴──────────────────┴──────────────────┴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реализации имущества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┬──────────────────┬──────────────────┬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числены доходы │кАДБ 1 20509 560  │КРБ 1 40101 172   │</w:t>
      </w:r>
      <w:hyperlink r:id="rId4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 151</w:t>
        </w:r>
      </w:hyperlink>
      <w:r>
        <w:rPr>
          <w:rFonts w:cs="Courier New" w:ascii="Courier New" w:hAnsi="Courier New"/>
          <w:sz w:val="20"/>
          <w:szCs w:val="20"/>
        </w:rPr>
        <w:t xml:space="preserve">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реализуемого  │                  │                  │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ущества        │                  │                 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┼──────────────────┼──────────────────┼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сумму         │гКБК 1 104 10 410 │гКБК 1 108 01 410 │</w:t>
      </w:r>
      <w:hyperlink r:id="rId5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 47</w:t>
        </w:r>
      </w:hyperlink>
      <w:r>
        <w:rPr>
          <w:rFonts w:cs="Courier New" w:ascii="Courier New" w:hAnsi="Courier New"/>
          <w:sz w:val="20"/>
          <w:szCs w:val="20"/>
        </w:rPr>
        <w:t xml:space="preserve">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численной      │гКБК 1 104 11 410 │гКБК 1 108 02 410 │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нее амортизации│гКБК 1 104 12 420 │гКБК 1 108 03 420 │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┼──────────────────┼──────────────────┼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сумму         │КРБ 1 401 01 172  │гКБК 1 108 01 410 │По аналоги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аточной       │                  │гКБК 1 108 02 410 │выбыт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и объекта│                  │гКБК 1 108 03 420 │нефинансовых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ивов,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. </w:t>
      </w:r>
      <w:hyperlink r:id="rId5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. 22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r:id="rId5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27</w:t>
        </w:r>
      </w:hyperlink>
      <w:r>
        <w:rPr>
          <w:rFonts w:cs="Courier New" w:ascii="Courier New" w:hAnsi="Courier New"/>
          <w:sz w:val="20"/>
          <w:szCs w:val="20"/>
        </w:rPr>
        <w:t xml:space="preserve">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N 148н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┴──────────────────┴──────────────────┴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75B71B0F2EABA857C1DBC27CAEEA1051F410520FD906D486789F8EF4A16ED3CDA9BDD1A05FEE2C09T7E" TargetMode="External"/><Relationship Id="rId3" Type="http://schemas.openxmlformats.org/officeDocument/2006/relationships/hyperlink" Target="consultantplus://offline/ref=FD75B71B0F2EABA857C1DBC27CAEEA1052F81F52078F51D6D72D9108TBE" TargetMode="External"/><Relationship Id="rId4" Type="http://schemas.openxmlformats.org/officeDocument/2006/relationships/hyperlink" Target="consultantplus://offline/ref=FD75B71B0F2EABA857C1DBC27CAEEA1051F41E540CD106D486789F8EF40AT1E" TargetMode="External"/><Relationship Id="rId5" Type="http://schemas.openxmlformats.org/officeDocument/2006/relationships/hyperlink" Target="consultantplus://offline/ref=FD75B71B0F2EABA857C1DBC27CAEEA1051F410520FD906D486789F8EF4A16ED3CDA9BDD1A05FEE2C09T3E" TargetMode="External"/><Relationship Id="rId6" Type="http://schemas.openxmlformats.org/officeDocument/2006/relationships/hyperlink" Target="consultantplus://offline/ref=FD75B71B0F2EABA857C1C5CF6AC2B61554FB465A08D00585D327C4D3A3A8648408TAE" TargetMode="External"/><Relationship Id="rId7" Type="http://schemas.openxmlformats.org/officeDocument/2006/relationships/hyperlink" Target="consultantplus://offline/ref=FD75B71B0F2EABA857C1C5CF6AC2B61554FB465A0DD90C85DD27C4D3A3A864848AE6E493E453EE299191EE0ETCE" TargetMode="External"/><Relationship Id="rId8" Type="http://schemas.openxmlformats.org/officeDocument/2006/relationships/hyperlink" Target="consultantplus://offline/ref=FD75B71B0F2EABA857C1DBC27CAEEA1059F71C520DD25BDE8E21938CF3AE31C4CAE0B1D0A05EEE02TAE" TargetMode="External"/><Relationship Id="rId9" Type="http://schemas.openxmlformats.org/officeDocument/2006/relationships/hyperlink" Target="consultantplus://offline/ref=FD75B71B0F2EABA857C1DBC27CAEEA1059F71C520DD25BDE8E21938CF3AE31C4CAE0B1D0A159ED02TCE" TargetMode="External"/><Relationship Id="rId10" Type="http://schemas.openxmlformats.org/officeDocument/2006/relationships/hyperlink" Target="consultantplus://offline/ref=FD75B71B0F2EABA857C1DBC27CAEEA1059F71C520DD25BDE8E21938CF3AE31C4CAE0B1D0A159EB02TAE" TargetMode="External"/><Relationship Id="rId11" Type="http://schemas.openxmlformats.org/officeDocument/2006/relationships/hyperlink" Target="consultantplus://offline/ref=FD75B71B0F2EABA857C1DBC27CAEEA1051F0115004DA06D486789F8EF4A16ED3CDA9BDD1A05EEF2809T3E" TargetMode="External"/><Relationship Id="rId12" Type="http://schemas.openxmlformats.org/officeDocument/2006/relationships/hyperlink" Target="consultantplus://offline/ref=FD75B71B0F2EABA857C1DBC27CAEEA1051F0115004DA06D486789F8EF4A16ED3CDA9BDD1A05CEB2E09T9E" TargetMode="External"/><Relationship Id="rId13" Type="http://schemas.openxmlformats.org/officeDocument/2006/relationships/hyperlink" Target="consultantplus://offline/ref=FD75B71B0F2EABA857C1C5CF6AC2B61554FB465A0DD90D84DB27C4D3A3A864848AE6E493E453EE299191EE0ETDE" TargetMode="External"/><Relationship Id="rId14" Type="http://schemas.openxmlformats.org/officeDocument/2006/relationships/hyperlink" Target="consultantplus://offline/ref=FD75B71B0F2EABA857C1DBC27CAEEA1051F410510CD106D486789F8EF40AT1E" TargetMode="External"/><Relationship Id="rId15" Type="http://schemas.openxmlformats.org/officeDocument/2006/relationships/hyperlink" Target="consultantplus://offline/ref=FD75B71B0F2EABA857C1DBC27CAEEA1051F410520FD906D486789F8EF40AT1E" TargetMode="External"/><Relationship Id="rId16" Type="http://schemas.openxmlformats.org/officeDocument/2006/relationships/hyperlink" Target="consultantplus://offline/ref=FD75B71B0F2EABA857C1DBC27CAEEA1059F71C520DD25BDE8E21938CF3AE31C4CAE0B1D0A25EEB02TAE" TargetMode="External"/><Relationship Id="rId17" Type="http://schemas.openxmlformats.org/officeDocument/2006/relationships/hyperlink" Target="consultantplus://offline/ref=FD75B71B0F2EABA857C1DBC27CAEEA1059F71C520DD25BDE8E21938CF3AE31C4CAE0B1D0A25EE902TEE" TargetMode="External"/><Relationship Id="rId18" Type="http://schemas.openxmlformats.org/officeDocument/2006/relationships/hyperlink" Target="consultantplus://offline/ref=FD75B71B0F2EABA857C1DBC27CAEEA1055F61B570BD25BDE8E21938CF3AE31C4CAE0B1D0A05AED02T1E" TargetMode="External"/><Relationship Id="rId19" Type="http://schemas.openxmlformats.org/officeDocument/2006/relationships/hyperlink" Target="consultantplus://offline/ref=FD75B71B0F2EABA857C1DBC27CAEEA1055F61B570BD25BDE8E21938CF3AE31C4CAE0B1D0A05FEC02T9E" TargetMode="External"/><Relationship Id="rId20" Type="http://schemas.openxmlformats.org/officeDocument/2006/relationships/hyperlink" Target="consultantplus://offline/ref=FD75B71B0F2EABA857C1DBC27CAEEA1051F0115004DA06D486789F8EF4A16ED3CDA9BDD1A05CEB2E09T9E" TargetMode="External"/><Relationship Id="rId21" Type="http://schemas.openxmlformats.org/officeDocument/2006/relationships/hyperlink" Target="consultantplus://offline/ref=FD75B71B0F2EABA857C1DBC27CAEEA1059F71C520DD25BDE8E21938CF3AE31C4CAE0B1D0A158EA02TCE" TargetMode="External"/><Relationship Id="rId22" Type="http://schemas.openxmlformats.org/officeDocument/2006/relationships/hyperlink" Target="consultantplus://offline/ref=FD75B71B0F2EABA857C1DBC27CAEEA1059F71C520DD25BDE8E21938CF3AE31C4CAE0B1D0A158E702T9E" TargetMode="External"/><Relationship Id="rId23" Type="http://schemas.openxmlformats.org/officeDocument/2006/relationships/hyperlink" Target="consultantplus://offline/ref=FD75B71B0F2EABA857C1DBC27CAEEA1059F71C520DD25BDE8E21938CF3AE31C4CAE0B1D0A156EA02T1E" TargetMode="External"/><Relationship Id="rId24" Type="http://schemas.openxmlformats.org/officeDocument/2006/relationships/hyperlink" Target="consultantplus://offline/ref=FD75B71B0F2EABA857C1DBC27CAEEA1059F71C520DD25BDE8E21938CF3AE31C4CAE0B3D60AT3E" TargetMode="External"/><Relationship Id="rId25" Type="http://schemas.openxmlformats.org/officeDocument/2006/relationships/hyperlink" Target="consultantplus://offline/ref=FD75B71B0F2EABA857C1DBC27CAEEA1051F21A550EDE06D486789F8EF40AT1E" TargetMode="External"/><Relationship Id="rId26" Type="http://schemas.openxmlformats.org/officeDocument/2006/relationships/hyperlink" Target="consultantplus://offline/ref=FD75B71B0F2EABA857C1DBC27CAEEA1051F21A550EDE06D486789F8EF4A16ED3CDA9BDD1A05EEE2909T3E" TargetMode="External"/><Relationship Id="rId27" Type="http://schemas.openxmlformats.org/officeDocument/2006/relationships/hyperlink" Target="consultantplus://offline/ref=FD75B71B0F2EABA857C1DBC27CAEEA1051F01F5E0BD906D486789F8EF40AT1E" TargetMode="External"/><Relationship Id="rId28" Type="http://schemas.openxmlformats.org/officeDocument/2006/relationships/hyperlink" Target="consultantplus://offline/ref=FD75B71B0F2EABA857C1DBC27CAEEA1059F71C520DD25BDE8E21938CF3AE31C4CAE0B1D0A159ED02TCE" TargetMode="External"/><Relationship Id="rId29" Type="http://schemas.openxmlformats.org/officeDocument/2006/relationships/hyperlink" Target="consultantplus://offline/ref=FD75B71B0F2EABA857C1DBC27CAEEA1059F71C520DD25BDE8E21938CF3AE31C4CAE0B1D0A159E702TFE" TargetMode="External"/><Relationship Id="rId30" Type="http://schemas.openxmlformats.org/officeDocument/2006/relationships/hyperlink" Target="consultantplus://offline/ref=FD75B71B0F2EABA857C1DBC27CAEEA1059F71C520DD25BDE8E21938CF3AE31C4CAE0B1D0A156E802TEE" TargetMode="External"/><Relationship Id="rId31" Type="http://schemas.openxmlformats.org/officeDocument/2006/relationships/hyperlink" Target="consultantplus://offline/ref=FD75B71B0F2EABA857C1DBC27CAEEA1059F71C520DD25BDE8E21938CF3AE31C4CAE0B1D0A159ED02TCE" TargetMode="External"/><Relationship Id="rId32" Type="http://schemas.openxmlformats.org/officeDocument/2006/relationships/hyperlink" Target="consultantplus://offline/ref=FD75B71B0F2EABA857C1DBC27CAEEA1059F71C520DD25BDE8E21938CF3AE31C4CAE0B1D0A159E702TFE" TargetMode="External"/><Relationship Id="rId33" Type="http://schemas.openxmlformats.org/officeDocument/2006/relationships/hyperlink" Target="consultantplus://offline/ref=FD75B71B0F2EABA857C1DBC27CAEEA1059F71C520DD25BDE8E21938CF3AE31C4CAE0B1D0A156E802TEE" TargetMode="External"/><Relationship Id="rId34" Type="http://schemas.openxmlformats.org/officeDocument/2006/relationships/hyperlink" Target="consultantplus://offline/ref=FD75B71B0F2EABA857C1DBC27CAEEA1059F71C520DD25BDE8E21938CF3AE31C4CAE0B1D0A159ED02TCE" TargetMode="External"/><Relationship Id="rId35" Type="http://schemas.openxmlformats.org/officeDocument/2006/relationships/hyperlink" Target="consultantplus://offline/ref=FD75B71B0F2EABA857C1DBC27CAEEA1059F71C520DD25BDE8E21938CF3AE31C4CAE0B1D0A159E702TFE" TargetMode="External"/><Relationship Id="rId36" Type="http://schemas.openxmlformats.org/officeDocument/2006/relationships/hyperlink" Target="consultantplus://offline/ref=FD75B71B0F2EABA857C1DBC27CAEEA1059F71C520DD25BDE8E21938CF3AE31C4CAE0B1D0A156E802TEE" TargetMode="External"/><Relationship Id="rId37" Type="http://schemas.openxmlformats.org/officeDocument/2006/relationships/hyperlink" Target="consultantplus://offline/ref=FD75B71B0F2EABA857C1DBC27CAEEA1059F71C520DD25BDE8E21938CF3AE31C4CAE0B1D0A159EB02TAE" TargetMode="External"/><Relationship Id="rId38" Type="http://schemas.openxmlformats.org/officeDocument/2006/relationships/hyperlink" Target="consultantplus://offline/ref=FD75B71B0F2EABA857C1DBC27CAEEA1059F71C520DD25BDE8E21938CF3AE31C4CAE0B1D0A159E602T1E" TargetMode="External"/><Relationship Id="rId39" Type="http://schemas.openxmlformats.org/officeDocument/2006/relationships/hyperlink" Target="consultantplus://offline/ref=FD75B71B0F2EABA857C1DBC27CAEEA1059F71C520DD25BDE8E21938CF3AE31C4CAE0B1D0A156E802TEE" TargetMode="External"/><Relationship Id="rId40" Type="http://schemas.openxmlformats.org/officeDocument/2006/relationships/hyperlink" Target="consultantplus://offline/ref=FD75B71B0F2EABA857C1DBC27CAEEA1059F71C520DD25BDE8E21938CF3AE31C4CAE0B1D0A159EB02TAE" TargetMode="External"/><Relationship Id="rId41" Type="http://schemas.openxmlformats.org/officeDocument/2006/relationships/hyperlink" Target="consultantplus://offline/ref=FD75B71B0F2EABA857C1DBC27CAEEA1059F71C520DD25BDE8E21938CF3AE31C4CAE0B1D0A159E602T1E" TargetMode="External"/><Relationship Id="rId42" Type="http://schemas.openxmlformats.org/officeDocument/2006/relationships/hyperlink" Target="consultantplus://offline/ref=FD75B71B0F2EABA857C1DBC27CAEEA1059F71C520DD25BDE8E21938CF3AE31C4CAE0B1D0A156E802TEE" TargetMode="External"/><Relationship Id="rId43" Type="http://schemas.openxmlformats.org/officeDocument/2006/relationships/hyperlink" Target="consultantplus://offline/ref=FD75B71B0F2EABA857C1DBC27CAEEA1059F71C520DD25BDE8E21938CF3AE31C4CAE0B1D0A159EB02TAE" TargetMode="External"/><Relationship Id="rId44" Type="http://schemas.openxmlformats.org/officeDocument/2006/relationships/hyperlink" Target="consultantplus://offline/ref=FD75B71B0F2EABA857C1DBC27CAEEA1059F71C520DD25BDE8E21938CF3AE31C4CAE0B1D0A159E602T1E" TargetMode="External"/><Relationship Id="rId45" Type="http://schemas.openxmlformats.org/officeDocument/2006/relationships/hyperlink" Target="consultantplus://offline/ref=FD75B71B0F2EABA857C1DBC27CAEEA1059F71C520DD25BDE8E21938CF3AE31C4CAE0B1D0A156E802TEE" TargetMode="External"/><Relationship Id="rId46" Type="http://schemas.openxmlformats.org/officeDocument/2006/relationships/hyperlink" Target="consultantplus://offline/ref=FD75B71B0F2EABA857C1DBC27CAEEA1059F71C520DD25BDE8E21938CF3AE31C4CAE0B1D0A156E802TEE" TargetMode="External"/><Relationship Id="rId47" Type="http://schemas.openxmlformats.org/officeDocument/2006/relationships/hyperlink" Target="consultantplus://offline/ref=FD75B71B0F2EABA857C1DBC27CAEEA1059F71C520DD25BDE8E21938CF3AE31C4CAE0B1D0A159EB02TAE" TargetMode="External"/><Relationship Id="rId48" Type="http://schemas.openxmlformats.org/officeDocument/2006/relationships/hyperlink" Target="consultantplus://offline/ref=FD75B71B0F2EABA857C1DBC27CAEEA1059F71C520DD25BDE8E21938CF3AE31C4CAE0B1D0A159E602T1E" TargetMode="External"/><Relationship Id="rId49" Type="http://schemas.openxmlformats.org/officeDocument/2006/relationships/hyperlink" Target="consultantplus://offline/ref=FD75B71B0F2EABA857C1DBC27CAEEA1059F71C520DD25BDE8E21938CF3AE31C4CAE0B1D0A25DEA02T0E" TargetMode="External"/><Relationship Id="rId50" Type="http://schemas.openxmlformats.org/officeDocument/2006/relationships/hyperlink" Target="consultantplus://offline/ref=FD75B71B0F2EABA857C1DBC27CAEEA1059F71C520DD25BDE8E21938CF3AE31C4CAE0B1D0A156E802TEE" TargetMode="External"/><Relationship Id="rId51" Type="http://schemas.openxmlformats.org/officeDocument/2006/relationships/hyperlink" Target="consultantplus://offline/ref=FD75B71B0F2EABA857C1DBC27CAEEA1059F71C520DD25BDE8E21938CF3AE31C4CAE0B1D0A159EB02TAE" TargetMode="External"/><Relationship Id="rId52" Type="http://schemas.openxmlformats.org/officeDocument/2006/relationships/hyperlink" Target="consultantplus://offline/ref=FD75B71B0F2EABA857C1DBC27CAEEA1059F71C520DD25BDE8E21938CF3AE31C4CAE0B1D0A159E602T1E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19:00Z</dcterms:created>
  <dc:creator>july</dc:creator>
  <dc:description/>
  <cp:keywords/>
  <dc:language>en-US</dc:language>
  <cp:lastModifiedBy>Admin</cp:lastModifiedBy>
  <cp:lastPrinted>2013-09-05T10:18:00Z</cp:lastPrinted>
  <dcterms:modified xsi:type="dcterms:W3CDTF">2013-09-05T03:23:00Z</dcterms:modified>
  <cp:revision>13</cp:revision>
  <dc:subject/>
  <dc:title>Приложение N 1</dc:title>
</cp:coreProperties>
</file>