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1.07.20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б оплате населением жилищно-коммунальных услуг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слушав и обсудив текст телеграммы Губернатора Кемеровской области А.Г.Тулеева № 395, на основании приказа департамента цен и тарифов Кемеровской области № 67 от 25 июня 2013 года, Яйский районный Совет народных депутато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мендовать администрациям и Советам народных депутатов Яйского городского и всех сельских поселений Яйского муниципального района до 01 октября 2013 года не увеличивать размер оплаты за отопление, водоотведение, холодную и горячую воду для населения.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"/>
          <w:sz w:val="28"/>
          <w:szCs w:val="28"/>
        </w:rPr>
        <w:t>Организовать масштабную разъяснительную работу среди населения о не повышении с 1 июля платы за коммунальные услуг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ое решение разместить на сайте администрации Яйского муниципального района и опубликовать в районной газете «Наше время»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данного решения возложить на председателя комитета по социальным вопросам Н.И.Курасову.</w:t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44:00Z</dcterms:created>
  <dc:creator>Admin</dc:creator>
  <dc:description/>
  <cp:keywords/>
  <dc:language>en-US</dc:language>
  <cp:lastModifiedBy>Admin</cp:lastModifiedBy>
  <cp:lastPrinted>2013-07-01T10:13:00Z</cp:lastPrinted>
  <dcterms:modified xsi:type="dcterms:W3CDTF">2013-07-01T03:27:00Z</dcterms:modified>
  <cp:revision>5</cp:revision>
  <dc:subject/>
  <dc:title> </dc:title>
</cp:coreProperties>
</file>