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28.03.2013 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9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Об общественном контроле в жилищно-коммунальном комплексе Яйского муниципального района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Заслушав и обсудив текст телеграммы Губернатора КО А.Г.Тулеева о завышении платы за жилищно-коммунальные услуги; рекомендации депутатских слушаний СНД КО на тему: «Государственный и общественный контроль в жилищно-коммунальном комплексе Кемеровской области», Яйский районный Совет народных депутатов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1. Рекомендовать администрациям и депутатам всех уровней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существлять контроль за формированием и применением тарифов услуги управляющих компаний, эффективным использованием бюджетных средств организациями коммунального комплекса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– в течение 2013 го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ять нормативные акты, направленные на реализацию постановления Правительства РФ 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–  до 1.05.2013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- организовать муниципальные центры жилищного просвещения и контроля в сфере ЖКХ для повышения прозрачности работы жилищно-коммунального хозяйства на территориях, повышения правовой грамотности граждан, соблюдения прав и интересов собственников жилых помещений в многоквартирных домах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– в течение 2013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осуществлять муниципальный жилищный контроль  за выполнением обязательных требований, установленных жилищным законодательством, в том числе контролировать финансовую деятельность управляющих компаний в жилищно-коммунальном комплексе, качество выполняемых работ и услуг, исключить нецелевое использование бюджетных и собранных с населения за оказанные услуги денежных средств. Проводить анализ деятельности управляющих компаний, ТСЖ, ЖСК на территории Яйского муниципального района в целях выявления фактов ненадлежащей работы и принимать соответствующие меры в пределах своей компетенции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–  в течение 2013 год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мероприятия по стимулированию установки ресурсоснабжающими организациями, управляющими компаниями, собственниками жилых помещений общедомовых и индивидуальных приборов учета коммунальных ресурсов в многоквартирных домах, для выполнения обязательных требований, установленных законодательством в сфере энергосбережения и повышения энергетической эффективности. Обеспечить контроль за тарифами на установку общедомовых и индивидуальных приборов учета коммунальных ресурсов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– до 01.07.2013 год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ести разъяснительную работу в средствах массовой информации о мерах социальной поддержки населения и порядке их  предоставления при оплате жилищно-коммунальные услуг, о правах и обязанностях собственников жилых помещений, об участии граждан в управлении многоквартирными домами,  формировании и контроле за применением тарифов на услуги ЖКХ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Срок исполнения – в течение 2013 год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Разместить настоящее решение на сайте администрации Яй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редседателя комитета по ЖКХ Матвиенко В.К.</w:t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261"/>
        <w:gridCol w:w="3285"/>
      </w:tblGrid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седатель Яйского районного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народных депутатов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.М. </w:t>
            </w:r>
            <w:r>
              <w:rPr>
                <w:color w:val="000000"/>
                <w:spacing w:val="-3"/>
                <w:sz w:val="28"/>
                <w:szCs w:val="28"/>
              </w:rPr>
              <w:t>Герасименко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left="751" w:hanging="0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1:17:00Z</dcterms:created>
  <dc:creator>Admin</dc:creator>
  <dc:description/>
  <cp:keywords/>
  <dc:language>en-US</dc:language>
  <cp:lastModifiedBy>Admin</cp:lastModifiedBy>
  <cp:lastPrinted>2013-03-29T08:32:00Z</cp:lastPrinted>
  <dcterms:modified xsi:type="dcterms:W3CDTF">2013-03-29T01:40:00Z</dcterms:modified>
  <cp:revision>5</cp:revision>
  <dc:subject/>
  <dc:title> </dc:title>
</cp:coreProperties>
</file>