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РЕШЕНИЕ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2"/>
        </w:rPr>
        <w:t xml:space="preserve">                                            </w:t>
      </w:r>
      <w:r>
        <w:rPr>
          <w:bCs/>
          <w:color w:val="000000"/>
          <w:spacing w:val="-2"/>
        </w:rPr>
        <w:t xml:space="preserve">от 28.03.2013                  № 18                                                                              </w:t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ОБ УТВЕРЖДЕНИИ ПОЛОЖЕНИЯ «О КОНТРОЛЬНО-СЧЕТНОЙ КОМИССИИ ЯЙСКОГО МУНИЦИПАЛЬНОГО РАЙОН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 </w:t>
      </w:r>
      <w:r>
        <w:rPr>
          <w:bCs/>
          <w:color w:val="000000"/>
          <w:spacing w:val="-2"/>
        </w:rPr>
        <w:t>В соответствии со ст. 38 Федерального закона от 06.10.2003 № 131-ФЗ «Об общих принципах организации местного самоуправления в Российской Федерации», ст. 152, 157 Бюджетного кодекса РФ, Федеральным законом РФ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Яйский районный Совет народных депутатов</w:t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РЕШИЛ:</w:t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</w:t>
      </w:r>
    </w:p>
    <w:p>
      <w:pPr>
        <w:pStyle w:val="Normal"/>
        <w:shd w:fill="FFFFFF" w:val="clear"/>
        <w:ind w:left="765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1. Утвердить Положение «О контрольно-счетной комиссии Яйского муниципального района».</w:t>
      </w:r>
    </w:p>
    <w:p>
      <w:pPr>
        <w:pStyle w:val="Normal"/>
        <w:shd w:fill="FFFFFF" w:val="clear"/>
        <w:ind w:left="765" w:hanging="0"/>
        <w:rPr/>
      </w:pPr>
      <w:r>
        <w:rPr>
          <w:bCs/>
          <w:color w:val="000000"/>
          <w:spacing w:val="-2"/>
        </w:rPr>
        <w:t>2. Текст Положения разместить на сайте администрации Яйского муниципального района и опубликовать в газете «Наше время».</w:t>
      </w:r>
    </w:p>
    <w:p>
      <w:pPr>
        <w:pStyle w:val="Normal"/>
        <w:shd w:fill="FFFFFF" w:val="clear"/>
        <w:ind w:left="765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3. Контроль за исполнением данного решения возложить на  Коломейца С.П. председателя комитета по законности и правопорядку. </w:t>
      </w:r>
    </w:p>
    <w:p>
      <w:pPr>
        <w:pStyle w:val="Normal"/>
        <w:shd w:fill="FFFFFF" w:val="clear"/>
        <w:ind w:left="765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left="765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left="765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left="765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редседатель Яйского районного                                                  Н.М.Герасименко</w:t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Совета народных депутатов</w:t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Глава Яйского муниципального                                                     Д.В.Иноземцев</w:t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района</w:t>
      </w:r>
    </w:p>
    <w:p>
      <w:pPr>
        <w:pStyle w:val="Normal"/>
        <w:shd w:fill="FFFFFF" w:val="clear"/>
        <w:ind w:left="765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left="765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left="765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left="765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left="765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left="765" w:hanging="0"/>
        <w:jc w:val="right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риложение к решению</w:t>
      </w:r>
    </w:p>
    <w:p>
      <w:pPr>
        <w:pStyle w:val="Normal"/>
        <w:shd w:fill="FFFFFF" w:val="clear"/>
        <w:ind w:left="765" w:hanging="0"/>
        <w:jc w:val="right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Яйского районного Совета народных депутатов</w:t>
      </w:r>
    </w:p>
    <w:p>
      <w:pPr>
        <w:pStyle w:val="Normal"/>
        <w:shd w:fill="FFFFFF" w:val="clear"/>
        <w:ind w:left="765" w:hanging="0"/>
        <w:jc w:val="right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от_28.03.2013 г. № 18</w:t>
      </w:r>
    </w:p>
    <w:p>
      <w:pPr>
        <w:pStyle w:val="Normal"/>
        <w:shd w:fill="FFFFFF" w:val="clear"/>
        <w:ind w:left="765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left="765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left="765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ложение</w:t>
      </w:r>
    </w:p>
    <w:p>
      <w:pPr>
        <w:pStyle w:val="Normal"/>
        <w:shd w:fill="FFFFFF" w:val="clear"/>
        <w:ind w:left="765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«О контрольно-счетной комиссии Яйского муниципального района Кемеровской области»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</w:t>
      </w:r>
      <w:r>
        <w:rPr>
          <w:b/>
        </w:rPr>
        <w:t>Статья 1. Статус контрольно-счетной комиссии Яй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нтрольно-счетная комиссия Яйского муниципального района (далее - Контрольно-счетная комиссия) является постоянно действующим органом внешнего муниципального финансового контроля, образуется Яйским районным Советом народных депутатов  и ему подотчет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но-счетная комиссия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Деятельность Контрольно-счетной комиссии не может быть приостановлена, в том числе в связи с истечением срока или досрочным прекращением полномочий Яйского районного Совета народных депу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но-счетная комиссия является органом местного самоуправления, обладает правами юридического лица, имеют гербовую печать и бланки со своим наимен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но-счетная комиссия обладает правом правотворческой инициативы по вопросам свое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2. Правовые основы деятельности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нтрольно-счетная комиссия осуществляет свою деятельность на основе </w:t>
      </w:r>
      <w:hyperlink r:id="rId3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федерального законодательства, законов и иных нормативных правовых актов субъекта Российской Федерации, </w:t>
      </w:r>
      <w:hyperlink r:id="rId4">
        <w:r>
          <w:rPr>
            <w:rStyle w:val="InternetLink"/>
            <w:color w:val="0000FF"/>
          </w:rPr>
          <w:t>Устава</w:t>
        </w:r>
      </w:hyperlink>
      <w:r>
        <w:rPr/>
        <w:t xml:space="preserve"> Яйского муниципального района, настоящего Положения и иных муниципаль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3. Принципы деятельности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ятельность Контрольно-счетной комиссии основывается на принципах законности, объективности, эффективности, независимости и глас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4. Состав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нтрольно-счетная комиссия образуется в составе председателя, заместителя председателя и аппарата Контрольно-счетной па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едседатель Контрольно-счетной комиссии замещает муниципальную долж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рок полномочий председателя, заместителя председателя Контрольно-счетной комиссии составляет шесть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 состав аппарата Контрольно-счетной комиссии входят инспекторы и иные штатные работники. На инспекторов Контрольно-счетной комиссии возлагаются обязанности по организации и непосредственному проведению внешнего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ава, обязанности и ответственность работников аппарата Контрольно-счетной комиссии определяются федеральным законодательством, законодательством Российской Федерации и субъекта Российской Федерации о муниципальной службе, регламентом Контрольно-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Штатная численность Контрольно-счетной комиссии устанавливается  Яйским районным Советом народных депутатов по предложению председателя Контрольно-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Структура и штатное расписание Контрольно-счетной комиссии утверждаются председателем Контрольно-счетной комиссии исходя из возложенных на Контрольно-счетную комиссию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5. Порядок назначения на должность председателя и заместителя председателя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едседатель и заместитель председателя Контрольно-счетной комиссии назначаются на должность решением Яйского районного Совета народных депу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68"/>
      <w:bookmarkEnd w:id="0"/>
      <w:r>
        <w:rPr/>
        <w:t>2. Предложения о кандидатурах на должность председателя Контрольно-счетной комиссии вносятся в Яйский районный Совет народных депута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едседателем Яйского районного Совета народных депут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е менее одной трети от установленного числа депутатов Яйского районного Совета народных депут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главой Я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Кандидатуры на должность председателя Контрольно-счетной комиссии представляются в Яйский районный Совет народных депутатов, перечисленными в </w:t>
      </w:r>
      <w:hyperlink w:anchor="Par68">
        <w:r>
          <w:rPr>
            <w:rStyle w:val="InternetLink"/>
            <w:color w:val="0000FF"/>
          </w:rPr>
          <w:t>части 2</w:t>
        </w:r>
      </w:hyperlink>
      <w:r>
        <w:rPr/>
        <w:t xml:space="preserve"> настоящей статьи, не позднее чем за два месяца до истечения полномочий действующего председателя Контрольно-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При рассмотрении кандидатур, представленных на должность председателя Контрольно-счетной комиссии, Яйский районный Совет народных депутатов вправе запрашивать мнение председателя Контрольно-счетной палаты Кемеровской области о соответствии представленных кандидатур квалификационным требованиям, установленным </w:t>
      </w:r>
      <w:hyperlink w:anchor="Par77">
        <w:r>
          <w:rPr>
            <w:rStyle w:val="InternetLink"/>
            <w:color w:val="0000FF"/>
          </w:rPr>
          <w:t>статьей 6</w:t>
        </w:r>
      </w:hyperlink>
      <w:r>
        <w:rPr/>
        <w:t xml:space="preserve"> настояще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андидатура на должность заместителя председателя Контрольно-счетной комиссии вносится в Яйский районный Совет народных депутатов  председателем Контрольно-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орядок рассмотрения кандидатур на должности председателя и заместителя председателя Контрольно-счетной комиссии устанавливается регламентом Яйского районного Совета народных депу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bookmarkStart w:id="1" w:name="Par77"/>
      <w:bookmarkEnd w:id="1"/>
      <w:r>
        <w:rPr>
          <w:b/>
        </w:rPr>
        <w:t>Статья 6. Требования к кандидатурам на должности председателя и заместителя председателя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 должность председателя и заместителя председателя Контрольно-счетной комиссии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едседателя Контрольно-счетной комиссии - не менее пяти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заместителя председателя - не менее трех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82"/>
      <w:bookmarkEnd w:id="2"/>
      <w:r>
        <w:rPr/>
        <w:t>2. Гражданин Российской Федерации не может быть назначен на должность председателя и заместителя председателя Контрольно-счетной комиссии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личия у него неснятой или непогашенной суд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87"/>
      <w:bookmarkEnd w:id="3"/>
      <w:r>
        <w:rPr/>
        <w:t>3. Председатель и заместитель председателя Контрольно-счетной комиссии не могут состоять в близком родстве или свойстве (родители, супруги, дети, братья, сестры, а также братья, сестры, родители и дети супругов) с председателем Яйского районного Совета народных депутатов , главой Яйского муниципального района, руководителями судебных и правоохранительных органов, расположенных на территории Я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едседатель и заместитель председателя Контрольно-счетной комиссии 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едседатель и заместитель председателя Контрольно-счетной комиссии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емеровской области, нормативными правовыми актами органов местного самоуправления Я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7. Гарантии статуса должностных лиц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едседатель, заместитель председателя и инспекторы Контрольно-счетной комиссии являются должностными лицами Контрольно-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оздействие в какой-либо форме на должностных лиц Контрольно-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Должностные лица Контрольно-счет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Должностные лица Контрольно-счетной комиссии обладают гарантиями профессиональной независ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едседатель и заместитель председателя Контрольно-счетной комиссии досрочно освобождаются от должности на основании решения представительного органа Яйского муниципального района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ступления в законную силу обвинительного приговора суда в отношении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подачи письменного заявления об отстав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вета народных депутатов Я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) достижения установленного нормативным правовым актом Яйского муниципального района в соответствии с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предельного возраста пребывания в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) выявления обстоятельств, предусмотренных </w:t>
      </w:r>
      <w:hyperlink w:anchor="Par82">
        <w:r>
          <w:rPr>
            <w:rStyle w:val="InternetLink"/>
            <w:color w:val="0000FF"/>
          </w:rPr>
          <w:t>частями 2</w:t>
        </w:r>
      </w:hyperlink>
      <w:r>
        <w:rPr/>
        <w:t xml:space="preserve"> - </w:t>
      </w:r>
      <w:hyperlink w:anchor="Par87">
        <w:r>
          <w:rPr>
            <w:rStyle w:val="InternetLink"/>
            <w:color w:val="0000FF"/>
          </w:rPr>
          <w:t>3 статьи 6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8. Полномочия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нтрольно-счетная комиссия осуществляет следующие полномоч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контроль за исполнением бюджета Я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экспертиза проектов бюджета Яйского 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нешняя проверка годового отчета об исполнении бюджета Я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рганизация и осуществление контроля за законностью, результативностью (эффективностью и экономностью) использования средств бюджета Яйского муниципального района, а также средств, получаемых бюджетом Яйского муниципального района из иных источников,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контроль за соблюдением установленного порядка управления и распоряжения имуществом, находящимся в собственности Яйского муниципального района, в том числе охраняемыми результатами интеллектуальной деятельности и средствами индивидуализации, принадлежащими Яйскому  муниципальному рай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бюджета Яйского  муниципального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Яйского  муниципального района и имущества, находящегося в собственности Яйского 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Яйского  муниципального района, а также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анализ бюджетного процесса в Яйском муниципальном районе и подготовка предложений, направленных на его совершенств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подготовка информации о ходе исполнения Яйского муниципального района, о результатах проведенных контрольных и экспертно-аналитических мероприятий и представление такой информации в Яйский районный Совет народных депутатов и главе Я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контроль за законностью, результативностью (эффективностью и экономностью) использования средств бюджета Яйского  муниципального района, поступивших в бюджеты поселений, входящих в состав Яйского 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осуществление полномочий внешнего муниципального финансового контроля в поселениях, входящих в состав Яйского муниципального района, в соответствии с соглашениями, заключенными Яйским районным Советом народных депутатов с представительными орган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) анализ данных реестра расходных обязательств Яйского муниципального района на предмет выявления соответствия между расходными обязательствами Яйского муниципального района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Я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) контроль за ходом и итогами реализации программ и планов развития Яйского 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) мониторинг исполнения бюджета Яйского 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) анализ социально-экономической ситуации в муниципальном образов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) содействие организации внутреннего финансового контроля в исполнительных органах Яйского 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8) иные полномочия в сфере внешнего муниципального финансового контроля, установленные федеральными законами, законами Кемеровской области, </w:t>
      </w:r>
      <w:hyperlink r:id="rId6">
        <w:r>
          <w:rPr>
            <w:rStyle w:val="InternetLink"/>
            <w:color w:val="0000FF"/>
          </w:rPr>
          <w:t>Уставом</w:t>
        </w:r>
      </w:hyperlink>
      <w:r>
        <w:rPr/>
        <w:t xml:space="preserve"> и нормативными правовыми актами Яйского районного Совета народных депутатов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нешний финансовый контроль осуществляется Контрольно-счетной комисси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Я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 отношении иных организаций путем осуществления проверки соблюдения условий получения ими субсидий, кредитов, гарантий за счет средств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9. Формы осуществления контрольно-счетными органами внешнего муниципального финансового контрол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шний муниципальный финансовый контроль осуществляется Контрольно-счетной комиссией в форме контрольных или экспертно-аналитически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 проведении контрольного мероприятия Контрольно-счетная комиссия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ей составляется отч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и проведении экспертно-аналитического мероприятия Контрольно-счетная комиссия составляет отчет или заклю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0. Стандарты внешнего муниципального финансового контрол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нтрольно-счетная комиссия при осуществлении внешнего муниципального финансового контроля руководствуется стандартами внешнего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азработка стандартов внешнего муниципального финансового контроля осуществляется Контрольно-счетной комисси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тандарты внешнего муниципального финансового контроля не могут противоречить законодательству Российской Федерации и законодательству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1. Планирование деятельности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нтрольно-счетная комиссия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лан работы Контрольно-счетной комиссии утверждается в срок до 30 декабря года, предшествующего планируемо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бязательному включению в планы работы Контрольно-счетной комиссии подлежат поручения Яйского районного Совета народных депутатов, предложения и запросы главы Яйского муниципального района, направленные в Контрольно-счетную комиссию до 15 декабря года, предшествующего планируемо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едложения Яйского районного Совета народных депутатов , главы Яйского муниципального района по изменению плана работы Контрольно-счетной комиссии рассматриваются Контрольно-счетной комиссией в 10-дневный срок со дня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2. Регламент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ржание направлений деятельности Контрольно-счетной комиссии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комиссии определяются регламентом Контрольно-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3. Обязательность исполнения требований должностных лиц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Требования и запросы должностных лиц Контрольно-счетной комиссии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еисполнение законных требований и запросов должностных лиц Контрольно-счетной комиссии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4. Полномочия председателя, заместителя председателя Контрольно-счетной комиссии по организации деятельности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едседатель Контрольно-счетной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уществляет общее руководство деятельностью Контрольно-счетн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утверждает регламент Контрольно-счетн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утверждает планы работы Контрольно-счетной комиссии и изменения к н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утверждает годовой отчет о деятельности Контрольно-счетн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утверждает стандарты внешнего муниципального финансового контро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утверждает результаты контрольных и экспертно-аналитических мероприятий Контрольно-счетной комиссии; подписывает представления и предписания Контрольно-счетн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может являться руководителем контрольных и экспертно-аналитически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представляет Яйскому районному Совету народных депутатов и главе Яйского муниципального района ежегодный отчет о деятельности Контрольно-счетной комиссии, результатах проведенных контрольных и экспертно-аналитически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представляет Контрольно-счетную комиссию в отношениях с государственными органами Российской Федерации, государственными органами субъекта Российской Федерации и органами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утверждает Положения о структурных подразделениях и должностные регламенты работников Контрольно-счетн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осуществляет полномочия по найму и увольнению работников аппарата Контрольно-счетн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) издает правовые акты (приказы, распоряжения) по вопросам организации деятельности Контрольно-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Заместитель председателя Контрольно-счетной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 отсутствии председателя Контрольно-счетной комиссии выполняет его обяза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может являться руководителем контрольных и экспертно-аналитически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ыполняет иные должностные обязанности в соответствии с регламентом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5. Права, обязанности и ответственность должностных лиц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Должностные лица Контрольно-счетной комиссии при осуществлении возложенных на них должностных полномочий имею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86"/>
      <w:bookmarkEnd w:id="4"/>
      <w:r>
        <w:rPr/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тай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тай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знакомиться с технической документацией к электронным базам дан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Должностные лица Контрольно-счетной комиссии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w:anchor="Par186">
        <w:r>
          <w:rPr>
            <w:rStyle w:val="InternetLink"/>
            <w:color w:val="0000FF"/>
          </w:rPr>
          <w:t>пунктом 2 части 1</w:t>
        </w:r>
      </w:hyperlink>
      <w:r>
        <w:rPr/>
        <w:t xml:space="preserve"> настоящей статьи, должны незамедлительно (в течение 24 часов) уведомить об этом председателя Контрольно-счетной комиссии в порядке, установленно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Должностные лица Контрольно-счет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Должностные лица Контрольно-счетной комиссии обязаны сохранять государственную, служебную, коммерческую и иную охраняемую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Д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тай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едседатель и заместитель председателя Контрольно-счетной комиссии вправе участвовать в заседаниях представительного органа Яйского муниципального района, его комитетов, комиссий и рабочих групп, заседаниях администрации Яйского муниципального района, исполнительных органов Яйского муниципального района, координационных и совещательных органов при главе Я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6. Предоставление информации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202"/>
      <w:bookmarkEnd w:id="5"/>
      <w:r>
        <w:rPr/>
        <w:t xml:space="preserve">1. Проверяемые органы и организации в установленные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субъекта Российской Федерации сроки обязаны предоставлять по запросам Контрольно-счетной комиссии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орядок направления контрольно-счетными органами запросов, указанных в </w:t>
      </w:r>
      <w:hyperlink w:anchor="Par202">
        <w:r>
          <w:rPr>
            <w:rStyle w:val="InternetLink"/>
            <w:color w:val="0000FF"/>
          </w:rPr>
          <w:t>части 1</w:t>
        </w:r>
      </w:hyperlink>
      <w:r>
        <w:rPr/>
        <w:t xml:space="preserve"> настоящей статьи, определяется законами субъектов Российской Федерации или муниципальными нормативными правовыми актами и регламентами контрольно-счет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и осуществлении Контрольно-счетной комиссией контрольных мероприятий проверяемые органы и организации должны обеспечить должностным лицам Контрольно-счетной комиссии  возможность ознакомления с управленческой и иной отчетностью и документацией, документами, связанными с формированием и исполнением бюджета Яйского  муниципального района, использованием собственности Яйского  муниципального район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комиссией  ее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авовые акты администрации Яйского  муниципального района о создании, преобразовании или ликвидации муниципальных учреждений и унитарных предприятий Яйского  муниципального района, изменении количества акций и долей Яйского  муниципального района в уставных капиталах хозяйственных обществ, о заключении договоров об управлении бюджетными средствами и иными объектами собственности Яйского  муниципального района направляются в Контрольно-счетную комиссию  в течение 10 рабочих дней со дня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Финансовый орган Яйского муниципального района направляет в Контрольно-счетную комиссию бюджетную отчетность Яйского муниципального района, утвержденную сводную бюджетную роспись, кассовый план и изменения к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Главные администраторы бюджетных средств Яйского муниципального района направляют в Контрольно-счетную комиссию сводную бюджетную отчет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рганы администрации Яйского муниципального района ежегодно направляют в Контрольно-счетную комиссию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Яйского муниципального района не менее пятидесяти процентов в течение тридцати дней со дня их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е предоставление или несвоевременное представление Контрольно-счетной комиссии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емер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7. Представления и предписания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нтрольно-счетная комиссия 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едставление Контрольно-счетной комиссии  подписывается председателем Контрольно-счетной комиссии либо его замест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комиссию о принятых по результатам рассмотрения представления решениях и ме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комиссии контрольных мероприятий, а также в случаях несоблюдения сроков рассмотрения представлений Контрольно-счетная комиссия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едписание Контрольно-счетной комиссии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едписание Контрольно-счетной комиссии подписывается председателем Контрольно-счетной комиссии либо его замест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редписание Контрольно-счетной комиссии должно быть исполнено в установленные в нем сро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еисполнение или ненадлежащее исполнение в установленный срок предписания Контрольно-счетной комиссии влечет за собой ответственность, установленную законодательством Российской Федерации и Кемер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В случае, если при проведении контрольных мероприятий выявлены факты незаконного использования средств бюджета Яйского  муниципального района, в которых усматриваются признаки преступления или коррупционного правонарушения, Контрольно-счетная комиссия незамедлительно передает материалы контрольных мероприятий в правоохранительные орг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8. Гарантии прав проверяемых органов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Акты, составленные Контрольно-счет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субъекта Российской Федерации, прилагаются к актам и в дальнейшем являются их неотъемлемой ча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комиссии, а также обратиться с жалобой на действия (бездействие) Контрольно-счетной комиссии в Яйский районный Совет народных депутатов. Подача заявление не приостанавливает действия пре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19. Взаимодействие Контрольно-счетной комиссии с государственными и муниципальными органам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нтрольно-счетная комиссия при осуществлении своей деятельности имеет право взаимодействовать с иными органами местного самоуправления Яйского  муниципального района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Кемеровской области, Яйского  муниципального района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но-счетная комиссия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Кемеровской области, заключать с ними соглашения о сотрудничестве и взаимодействии, вступать в объединения (ассоциации) контрольно-счетных органов Кемер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 целях координации своей деятельности Контрольно-счетная комиссия и иные органы местного самоуправления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но-счетная комиссия  вправе планировать и проводить совместные контрольные и экспертно-аналитические мероприятия с Контрольно-счетной палатой Кемеровской области, обращаться в Контрольно-счетную палату Кемеровской области по вопросам осуществления Контрольно-счетной палатой Кемеровской области анализа деятельности Контрольно-счетной палаты и получения рекомендаций по повышению эффективности ее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но-счетная комиссия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Контрольно-счетная комиссия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20. Обеспечение доступа к информации о деятельности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нтрольно-счетная комиссия  в целях обеспечения доступа к информации о своей деятельности размещает на официальном сайте администрации Яйского  муниципального района в информационно-телекоммуникационной сети Интернет (далее - сеть Интернет) и опубликовывает в своих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но-счетная комиссия  ежегодно представляет отчет о своей деятельности Яйскому районному Совету народных депутатов. Указанный отчет опубликовывается в средствах массовой информации и размещается в сети Интернет только после его рассмотрения Яйским районным Советом народных депутатов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рядок опубликования в средствах массовой информации и размещения в сети Интернет информации о деятельности Контрольно-счетной  комиссии осуществляется в соответствии с регламентом Контрольно-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21. Финансовое обеспечение деятельности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Финансовое обеспечение деятельности Контрольно-счетной комиссии предусматривается в объеме, позволяющем обеспечить осуществление возложенных на нее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асходы на обеспечение деятельности Контрольно-счетной комиссии предусматриваются в бюджете Яйского муниципального района отдельной строкой в соответствии с классификацией расходов бюдже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ьзованием Контрольно-счетной комиссией бюджетных средств и муниципального имущества осуществляется на основании правовых актов Яйского районного Совета народных депутатов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22. Материальное и социальное обеспечение работников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едседателю Контрольно-счетной комиссии устанавливается денежное вознаграждение и иные выплаты в размере 90 процентов денежного вознаграждения и иных выплат председателя Яйского районного Совета народных депутатов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Заместителю председателя Контрольно-счетной комиссии  устанавливается денежное вознаграждение и иные выплаты в размере денежного вознаграждения и иных выплат депутата Яйского районного Совета народных депу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Инспекторам Контрольно-счетной комиссии дополнительно устанавливается надбавка к должностному окладу в размере 20 процентов должностного окла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едседателю, заместителю председателя Контрольно-счетной комиссии  и работникам аппарата Контрольно-счетной комиссии, замещающим должности муниципальной службы, гарантируется государственная защита, включая обязательное государственное страхование жизни и здоровья за счет бюджета  Яйского 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br w:type="textWrapping" w:clear="all"/>
      </w:r>
    </w:p>
    <w:sectPr>
      <w:footerReference w:type="default" r:id="rId14"/>
      <w:type w:val="nextPage"/>
      <w:pgSz w:w="11906" w:h="16838"/>
      <w:pgMar w:left="1418" w:right="851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56D571D350E7BA74A54CCBD674286A05CB2C99A9D284C73B38E5q9VFI" TargetMode="External"/><Relationship Id="rId4" Type="http://schemas.openxmlformats.org/officeDocument/2006/relationships/hyperlink" Target="consultantplus://offline/ref=3C56D571D350E7BA74A552C6C018746F03C87591A681DA963132B0C78FF37235qDVFI" TargetMode="External"/><Relationship Id="rId5" Type="http://schemas.openxmlformats.org/officeDocument/2006/relationships/hyperlink" Target="consultantplus://offline/ref=3C56D571D350E7BA74A54CCBD674286A06C72B9DA783D3C56A6DEB9AD8FA786298F21E8Dq5V1I" TargetMode="External"/><Relationship Id="rId6" Type="http://schemas.openxmlformats.org/officeDocument/2006/relationships/hyperlink" Target="consultantplus://offline/ref=3C56D571D350E7BA74A552C6C018746F03C87591A681DA963132B0C78FF37235qDVFI" TargetMode="External"/><Relationship Id="rId7" Type="http://schemas.openxmlformats.org/officeDocument/2006/relationships/hyperlink" Target="consultantplus://offline/ref=3C56D571D350E7BA74A54CCBD674286A06C12A98A380D3C56A6DEB9AD8qFVAI" TargetMode="External"/><Relationship Id="rId8" Type="http://schemas.openxmlformats.org/officeDocument/2006/relationships/hyperlink" Target="consultantplus://offline/ref=3C56D571D350E7BA74A54CCBD674286A06C12A98A380D3C56A6DEB9AD8qFVAI" TargetMode="External"/><Relationship Id="rId9" Type="http://schemas.openxmlformats.org/officeDocument/2006/relationships/hyperlink" Target="consultantplus://offline/ref=3C56D571D350E7BA74A552C6C018746F03C87591A686DB923032B0C78FF37235qDVFI" TargetMode="External"/><Relationship Id="rId10" Type="http://schemas.openxmlformats.org/officeDocument/2006/relationships/hyperlink" Target="consultantplus://offline/ref=FE468DACCFED1EAD99E1F05A0DE2C84A7FE2F44D2E5779BBCEF456F967rDV9I" TargetMode="External"/><Relationship Id="rId11" Type="http://schemas.openxmlformats.org/officeDocument/2006/relationships/hyperlink" Target="consultantplus://offline/ref=FE468DACCFED1EAD99E1F05A0DE2C84A7FE2F44D2E5779BBCEF456F967rDV9I" TargetMode="External"/><Relationship Id="rId12" Type="http://schemas.openxmlformats.org/officeDocument/2006/relationships/hyperlink" Target="consultantplus://offline/ref=FE468DACCFED1EAD99E1EE571B8E944F7AEBAB442C5B76E896AB0DA430D0648FD9C5E60331F2AE41D171E9rDVBI" TargetMode="External"/><Relationship Id="rId13" Type="http://schemas.openxmlformats.org/officeDocument/2006/relationships/hyperlink" Target="consultantplus://offline/ref=FE468DACCFED1EAD99E1EE571B8E944F7AEBAB442B5171EC94AB0DA430D0648FrDV9I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21:00Z</dcterms:created>
  <dc:creator>Lilya</dc:creator>
  <dc:description/>
  <cp:keywords/>
  <dc:language>en-US</dc:language>
  <cp:lastModifiedBy>Admin</cp:lastModifiedBy>
  <cp:lastPrinted>2013-03-28T15:05:00Z</cp:lastPrinted>
  <dcterms:modified xsi:type="dcterms:W3CDTF">2013-03-29T03:18:00Z</dcterms:modified>
  <cp:revision>11</cp:revision>
  <dc:subject/>
  <dc:title>ПОЛОЖЕНИЕ</dc:title>
</cp:coreProperties>
</file>