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емеровская область</w:t>
      </w:r>
    </w:p>
    <w:p>
      <w:pPr>
        <w:pStyle w:val="Heading1"/>
        <w:rPr/>
      </w:pPr>
      <w:r>
        <w:rPr/>
        <w:t xml:space="preserve">Коллегия Администрации  Яйского  муниципального   района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autoSpaceDE w:val="true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    08            »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06.2012г.               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гт.Я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ходе реализации  Программы модернизации здравоохранения  в 2011-12гг. МБУЗ Яйская ЦРБ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ного врача МБУЗ Яйская ЦРБ Ивановой О.Я. «О ходе реализации  Программы модернизации здравоохранения  в 2011-12гг.  МБУЗ Яйская ЦРБ»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ллегия администрации Яйского района постановляет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главного врача МБУЗ Яйская ЦРБ Ивановой О.Я. «О ходе реализации  программы модернизации здравоохранения  в 2011-12гг.  МБУЗ Яйская ЦРБ»  принять к сведению и реализацию Программы модернизации в Яйском районе считать удовлетворительной 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Заместителю Главы Яйского   района Никишову А.К.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оказывать МБУЗ Яйская ЦРБ организационную помощь по вопросам модернизации здравоохране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2. Начальнику финансового управления по Яйскому району Степановой Н.Н.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зять под личный контроль исполнение обязательств по финансированию Программы модернизации здравоохранения в Яйском районе за счет средств местного бюджет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ежеквартальный мониторинг целевого использования средств модернизации здравоохране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3. Главному врачу МБУЗ Яйская ЦРБ Ивановой О.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обеспечить комплекс мер по реализации Программы модернизации здравоохранения на 2012-2013 годы, согласно утвержденных объемов и сроков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ежемесячный мониторинг эффективности реализации Программы модернизации по показателям доступности медицинской помощи и показателям медицинской результативности по профилям заболеваний, определенных программо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ть население Яйского района через средства массовой информации о ходе модернизации здравоохранения Яйского район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своевременно предоставлять в ДОЗН, администрацию Яйского муниципального  района информацию по эффективности реализации программы модернизации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азработать муниципальную программу по привлечению врачебных кадров и повышению квалификации медицинских работник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Разместить  настоящее постановление на официальном сайте Администрации Яйского муниципального райо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Яйского района Никишова А.К.</w:t>
      </w:r>
    </w:p>
    <w:p>
      <w:pPr>
        <w:pStyle w:val="Header"/>
        <w:tabs>
          <w:tab w:val="clear" w:pos="4677"/>
          <w:tab w:val="clear" w:pos="9355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72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124"/>
        <w:gridCol w:w="3219"/>
      </w:tblGrid>
      <w:tr>
        <w:trPr/>
        <w:tc>
          <w:tcPr>
            <w:tcW w:w="32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Яйского </w:t>
            </w:r>
          </w:p>
        </w:tc>
        <w:tc>
          <w:tcPr>
            <w:tcW w:w="31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31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Иноземц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611"/>
        <w:gridCol w:w="3000"/>
      </w:tblGrid>
      <w:tr>
        <w:trPr/>
        <w:tc>
          <w:tcPr>
            <w:tcW w:w="2397" w:type="dxa"/>
            <w:tcBorders/>
          </w:tcPr>
          <w:p>
            <w:pPr>
              <w:pStyle w:val="Header"/>
              <w:spacing w:lineRule="auto" w:line="360"/>
              <w:rPr/>
            </w:pPr>
            <w:r>
              <w:rPr/>
              <w:t>готовил:</w:t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/>
            </w:pPr>
            <w:r>
              <w:rPr/>
              <w:t>О.Я.Иванова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spacing w:lineRule="auto" w:line="360"/>
              <w:rPr/>
            </w:pPr>
            <w:r>
              <w:rPr/>
              <w:t>согласовано:</w:t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/>
            </w:pPr>
            <w:r>
              <w:rPr/>
              <w:t>А.К.Никишов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/>
            </w:pPr>
            <w:r>
              <w:rPr/>
              <w:t>Н.Н.Степанова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/>
            </w:pPr>
            <w:r>
              <w:rPr/>
              <w:t>Е.В.Гопа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0:16:00Z</dcterms:created>
  <dc:creator>XTreme</dc:creator>
  <dc:description/>
  <cp:keywords/>
  <dc:language>en-US</dc:language>
  <cp:lastModifiedBy>Спиридонова Людмила Юрьевна</cp:lastModifiedBy>
  <cp:lastPrinted>2012-06-22T08:39:00Z</cp:lastPrinted>
  <dcterms:modified xsi:type="dcterms:W3CDTF">2012-06-22T01:40:00Z</dcterms:modified>
  <cp:revision>10</cp:revision>
  <dc:subject/>
  <dc:title>РЕШЕНИЕ </dc:title>
</cp:coreProperties>
</file>