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Российская    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ий районный Совет народных депутатов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25.10.2012 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3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>Об утверждении Положения о звании «Почетный гражданин Яйского района»</w:t>
            </w:r>
          </w:p>
        </w:tc>
      </w:tr>
    </w:tbl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78" w:after="0"/>
        <w:ind w:left="240" w:hanging="0"/>
        <w:rPr/>
      </w:pPr>
      <w:r>
        <w:rPr>
          <w:color w:val="000000"/>
          <w:spacing w:val="-1"/>
          <w:sz w:val="28"/>
          <w:szCs w:val="28"/>
        </w:rPr>
        <w:t xml:space="preserve">Заслушав и обсудив Положение о звании «Почетный гражданин Яйского района», Яйский районный Совет народных депутатов </w:t>
      </w:r>
    </w:p>
    <w:p>
      <w:pPr>
        <w:pStyle w:val="Normal"/>
        <w:shd w:fill="FFFFFF" w:val="clear"/>
        <w:spacing w:before="178" w:after="0"/>
        <w:ind w:left="720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твердить  Положение "О звании Почетный гражданин Яйского района» согласно приложению №1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ение Яйского районного Совета народных депутатов № 9 от 26.02.2006 г. считать утратившим силу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стоящее решение опубликовать в районной газете «Наше время» и разместить на сайте администрации Яйского муниципального района.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Контроль за исполнением данного решения возложить на председателя    комитета по социальным вопросам Н.И. Курас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78" w:after="0"/>
        <w:ind w:left="17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78" w:after="0"/>
        <w:ind w:left="17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78" w:after="0"/>
        <w:ind w:left="17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261"/>
        <w:gridCol w:w="3285"/>
      </w:tblGrid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едседатель Яйского районного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вета народных депутатов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left="751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.М. </w:t>
            </w:r>
            <w:r>
              <w:rPr>
                <w:color w:val="000000"/>
                <w:spacing w:val="-3"/>
                <w:sz w:val="28"/>
                <w:szCs w:val="28"/>
              </w:rPr>
              <w:t>Герасименко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left="751" w:hanging="0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left="7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В.Иноземце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5:44:00Z</dcterms:created>
  <dc:creator>Admin</dc:creator>
  <dc:description/>
  <cp:keywords/>
  <dc:language>en-US</dc:language>
  <cp:lastModifiedBy>Admin</cp:lastModifiedBy>
  <cp:lastPrinted>2012-10-26T12:01:00Z</cp:lastPrinted>
  <dcterms:modified xsi:type="dcterms:W3CDTF">2012-10-29T01:43:00Z</dcterms:modified>
  <cp:revision>5</cp:revision>
  <dc:subject/>
  <dc:title> </dc:title>
</cp:coreProperties>
</file>