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18.11.2011 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3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О назначении публичных слушаний « О принятии бюджета Яйского муниципального района на 2012год и плановый период 2013 – 2014годов»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Заслушав информацию о назначении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публичных слушаний « О принятии бюджета Яйского муниципального района на 2012 год и плановый период 2013 – 2014годов», Яйский районный Совет народных депутатов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Назначить дату проведения публичных слушаний «О принятии бюджета Яйского муниципального района на 2011 год и плановый период 2012 – 2013 годов»   15.12.2011 года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Публичные слушания провести в зале заседаний Администрации Яйского муниципального района, начало в 09-30 часов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pacing w:val="-1"/>
        </w:rPr>
        <w:t>Участниками публичных слушаний могут быть члены и руководители трудовых коллективов всех форм собственности, представители партий, объединений и общественных групп, избиратели Яйского муниципального района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Инициатором и ответственным за подготовку и проведение публичных слушаний назначить председателя Яйского районного Совета народных депутатов Н.М.Герасименко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pacing w:val="-1"/>
        </w:rPr>
        <w:t>Данное решение опубликовать в районной газете « Наше время».</w:t>
      </w:r>
    </w:p>
    <w:p>
      <w:pPr>
        <w:pStyle w:val="Normal"/>
        <w:shd w:fill="FFFFFF" w:val="clear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  <w:t>Все вопросы и предложения, касающиеся вопроса «О принятии бюджета Яйского муниципального района на 2012 год и плановый период 2013 – 2014годов» можно сообщить по телефонам 2-28-36, 2-23-58; 2-19-47 или лично в Яйский районный Совет народных депутатов.</w:t>
      </w:r>
    </w:p>
    <w:p>
      <w:pPr>
        <w:pStyle w:val="Normal"/>
        <w:shd w:fill="FFFFFF" w:val="clear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261"/>
        <w:gridCol w:w="328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седатель Яйского районно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Совета народных депутатов</w:t>
            </w:r>
            <w:r>
              <w:rPr>
                <w:color w:val="000000"/>
              </w:rPr>
              <w:tab/>
            </w:r>
          </w:p>
        </w:tc>
        <w:tc>
          <w:tcPr>
            <w:tcW w:w="2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ind w:left="751" w:hanging="0"/>
              <w:rPr/>
            </w:pPr>
            <w:r>
              <w:rPr>
                <w:color w:val="000000"/>
              </w:rPr>
              <w:t xml:space="preserve">Н.М. </w:t>
            </w:r>
            <w:r>
              <w:rPr>
                <w:color w:val="000000"/>
                <w:spacing w:val="-3"/>
              </w:rPr>
              <w:t>Герасименко</w:t>
            </w:r>
          </w:p>
          <w:p>
            <w:pPr>
              <w:pStyle w:val="Normal"/>
              <w:widowControl w:val="false"/>
              <w:autoSpaceDE w:val="false"/>
              <w:ind w:left="75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autoSpaceDE w:val="false"/>
              <w:ind w:left="75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51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И.О. Главы Яйского район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ind w:left="751" w:hanging="0"/>
              <w:rPr>
                <w:color w:val="000000"/>
              </w:rPr>
            </w:pPr>
            <w:r>
              <w:rPr>
                <w:color w:val="000000"/>
              </w:rPr>
              <w:t>Д.В. Иноземце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0:46:00Z</dcterms:created>
  <dc:creator>Admin</dc:creator>
  <dc:description/>
  <cp:keywords/>
  <dc:language>en-US</dc:language>
  <cp:lastModifiedBy>Новоселов Михаил Александрович</cp:lastModifiedBy>
  <cp:lastPrinted>2011-11-21T13:02:00Z</cp:lastPrinted>
  <dcterms:modified xsi:type="dcterms:W3CDTF">2012-02-06T03:14:00Z</dcterms:modified>
  <cp:revision>4</cp:revision>
  <dc:subject/>
  <dc:title> </dc:title>
</cp:coreProperties>
</file>