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2185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Яйский районный Совет народных депутатов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11»    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ября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Я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 внесении дополнений в Прогнозный план приватизации муниципального имущества Яйского  района на 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в представленное и.о. главы Яйского района предложение и внесении дополнений в Прогнозный план приватизации муниципального имущества Яйского района на 2011 год, руководствуясь Федеральным законом от 21.12.2001г. №178-ФЗ «О приватизации государственного и муниципального имущества Яйского района», ст.16 Устава Яйского района и Положением «О порядке приватизации муниципального имущества Яйского района», утверждённым постановлением Яйского районного Совета народных депутатов от 25.02.2004г. №3, Яйский районный Совет народных депутатов решил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Прогнозный план приватизации муниципального имущества Яйского района на 2011 год, утверждённый решением Яйского районного Совета народных депутатов №42-А от 31.03.2011г. пункто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6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ем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иват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0 (рег. знак – К 328 РТ 4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ая стоимость на 14.07.2011г. 38000 руб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   Опубликовать настоящее решение в газете  «Наше вре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редседателя комитета по экономике и бюджету С.А. Иконн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Яйского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  <w:tab/>
        <w:tab/>
        <w:tab/>
        <w:tab/>
        <w:tab/>
        <w:tab/>
        <w:t xml:space="preserve">     Н.М. Герас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Яйского района</w:t>
        <w:tab/>
        <w:tab/>
        <w:tab/>
        <w:tab/>
        <w:tab/>
        <w:tab/>
        <w:t xml:space="preserve">     Д.В. Инозем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680" w:hanging="68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25:00Z</dcterms:created>
  <dc:creator>natasha</dc:creator>
  <dc:description/>
  <cp:keywords/>
  <dc:language>en-US</dc:language>
  <cp:lastModifiedBy>admin</cp:lastModifiedBy>
  <cp:lastPrinted>2011-11-01T15:50:00Z</cp:lastPrinted>
  <dcterms:modified xsi:type="dcterms:W3CDTF">2011-11-14T01:24:00Z</dcterms:modified>
  <cp:revision>8</cp:revision>
  <dc:subject/>
  <dc:title> </dc:title>
</cp:coreProperties>
</file>