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27.10.20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О внесении изменений в Решение Яйского районного Совета народных депутатов №91 от 12.09.2011года «О назначении дополнительных выборов депутатов Яйского районного Совета народных депутатов четвертого созыва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На основании Закона Кемеровской области от 30.05.2011 года №54-ОЗ «О выборах в органы местного самоуправления в Кемеровской области», Яйский районный Совет народных депутато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нести в Решение № 91 от 12.09.2011года «О назначении дополнительных выборов депутатов Яйского районного Совета народных депутатов четвертого созыва» следующее изменение:</w:t>
      </w:r>
    </w:p>
    <w:p>
      <w:pPr>
        <w:pStyle w:val="Normal"/>
        <w:shd w:fill="FFFFFF" w:val="clear"/>
        <w:ind w:left="3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 В преамбуле Решения после слов «в Кемеровской области» от» слова «12.12.2005 года № 147 – ОЗ» заменить словами: «от 30.05.2011года №54-ОЗ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опубликовать в районной газете «Наше время» и разместить на сайте администрации Яйского муниципального района. </w:t>
      </w:r>
    </w:p>
    <w:p>
      <w:pPr>
        <w:pStyle w:val="ConsPlusTitle"/>
        <w:widowControl/>
        <w:ind w:firstLine="436"/>
        <w:rPr>
          <w:b w:val="false"/>
          <w:b w:val="false"/>
        </w:rPr>
      </w:pPr>
      <w:r>
        <w:rPr>
          <w:b w:val="false"/>
        </w:rPr>
        <w:t xml:space="preserve">3. Настоящее решение вступает в силу с момента опубликования в районной газете «Наше время» и размещения на сайте администрации Яйского муниципального района. </w:t>
      </w:r>
    </w:p>
    <w:p>
      <w:pPr>
        <w:pStyle w:val="ConsPlusTitle"/>
        <w:widowControl/>
        <w:ind w:firstLine="436"/>
        <w:rPr>
          <w:b w:val="false"/>
          <w:b w:val="false"/>
        </w:rPr>
      </w:pPr>
      <w:r>
        <w:rPr>
          <w:b w:val="false"/>
        </w:rPr>
        <w:t>4. Контроль за исполнением настоящего решения возложить на председателя комитета по законности и правопорядку Яйского районного Совета народных депутатов Коломейца С.П.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о.главы Яйск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45:00Z</dcterms:created>
  <dc:creator>Admin</dc:creator>
  <dc:description/>
  <cp:keywords/>
  <dc:language>en-US</dc:language>
  <cp:lastModifiedBy>Admin</cp:lastModifiedBy>
  <cp:lastPrinted>2011-10-27T13:55:00Z</cp:lastPrinted>
  <dcterms:modified xsi:type="dcterms:W3CDTF">2011-10-31T03:12:00Z</dcterms:modified>
  <cp:revision>5</cp:revision>
  <dc:subject/>
  <dc:title> </dc:title>
</cp:coreProperties>
</file>