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1"/>
                <w:sz w:val="28"/>
                <w:szCs w:val="28"/>
              </w:rPr>
              <w:t>27.10.20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08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помощи тяжело больным детям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 xml:space="preserve">Заслушав и обсудив материалы о благотворительном марафоне 20-25 октября 2011года «Кузбасс- территория добра», Яйский районный Совет народных депутатов </w:t>
      </w:r>
    </w:p>
    <w:p>
      <w:pPr>
        <w:pStyle w:val="Normal"/>
        <w:shd w:fill="FFFFFF" w:val="clear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 Обратиться к руководителям предприятий и учреждений всех форм собственности, к индивидуальным предпринимателям, ко всем гражданам Яйского района с тем, чтобы собрать средства на оплату дорогостоящих операций, реабилитационных мероприятий и приобретения медикаментов для больных детей, которые особо нуждаются в материальной поддержке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для больных и социально незащищенных детей можно вносить в Благотворительный фонд «Спасение» на счет: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28"/>
          <w:szCs w:val="28"/>
        </w:rPr>
        <w:t>ИНН  4205995315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ПП  420501001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асчетный счет 40703810300530007980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р.счет  30101810700000000743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К  043207743 КФ ОАО « Банк Москвы» г.Кемерово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ГРН  1114200002070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КАТО 32401362000, ОКОГУ 49013, ОКФС 50, ОКОПФ 88, ОКВЭД 65.2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КОММЕРСЕСКАЯ ОРГАНИЗАЦИЯ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ТВОРИТЕЛЬНЫЙ ФОНД « СПАСЕНИЕ»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( НО БФ « СПАСЕНИЕ»)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Данное решение опубликовать в районной газете « Наше время» и разместить на сайте администрации Яйского муниципального района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И.о.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11:00Z</dcterms:created>
  <dc:creator>Admin</dc:creator>
  <dc:description/>
  <cp:keywords/>
  <dc:language>en-US</dc:language>
  <cp:lastModifiedBy>Admin</cp:lastModifiedBy>
  <cp:lastPrinted>2011-10-27T16:18:00Z</cp:lastPrinted>
  <dcterms:modified xsi:type="dcterms:W3CDTF">2011-10-31T03:11:00Z</dcterms:modified>
  <cp:revision>5</cp:revision>
  <dc:subject/>
  <dc:title> </dc:title>
</cp:coreProperties>
</file>