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0915" cy="98171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.10.20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4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 xml:space="preserve">Об утверждении </w:t>
            </w:r>
            <w:r>
              <w:rPr>
                <w:b/>
                <w:sz w:val="32"/>
                <w:szCs w:val="32"/>
              </w:rPr>
              <w:t xml:space="preserve">Концепци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мещения наружной рекламы и информации на территории Яй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Рассмотрев предложение  и.о. главы Яйского района об утверждении </w:t>
      </w:r>
      <w:r>
        <w:rPr>
          <w:sz w:val="28"/>
          <w:szCs w:val="28"/>
        </w:rPr>
        <w:t xml:space="preserve">Концепции размещения наружной рекламы и информации на </w:t>
      </w:r>
      <w:r>
        <w:rPr>
          <w:color w:val="000000"/>
          <w:spacing w:val="-1"/>
          <w:sz w:val="28"/>
          <w:szCs w:val="28"/>
        </w:rPr>
        <w:t>территории Яйского муниципального района, на основании Федерального закона от 13.03.2006 N 38-ФЗ "О рекламе" и руководствуясь Уставом Яйского муниципального района, Яйский  районный Совет народных депутатов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</w:t>
      </w:r>
      <w:r>
        <w:rPr>
          <w:color w:val="000000"/>
          <w:spacing w:val="-1"/>
          <w:sz w:val="28"/>
          <w:szCs w:val="28"/>
        </w:rPr>
        <w:t>Р Е Ш И Л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дить прилагаемую </w:t>
      </w:r>
      <w:r>
        <w:rPr>
          <w:sz w:val="28"/>
          <w:szCs w:val="28"/>
        </w:rPr>
        <w:t xml:space="preserve">Концепцию размещения наружной рекламы и информации на </w:t>
      </w:r>
      <w:r>
        <w:rPr>
          <w:color w:val="000000"/>
          <w:spacing w:val="-1"/>
          <w:sz w:val="28"/>
          <w:szCs w:val="28"/>
        </w:rPr>
        <w:t>территории Яйского муниципального район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решение   подлежит официальному  опубликованию в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районной газете  «Наше время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за исполнением  данного решения  возложить на председателя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комитета по экономике и бюджету Иконникова С.А.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Председатель районного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а народных депутатов                                       Н.М. Герасименко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.о. главы Яйского района                                         Д.В. Иноземцев</w:t>
      </w:r>
      <w:r>
        <w:br w:type="page"/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Яй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0.2011г. №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цеп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аружной рекламы и информации на территории Яй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бщие принципы размещения наружной рекламы на территории Я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концепция </w:t>
      </w:r>
      <w:r>
        <w:rPr>
          <w:color w:val="000000"/>
          <w:sz w:val="28"/>
          <w:szCs w:val="28"/>
        </w:rPr>
        <w:t xml:space="preserve">разработана с целью </w:t>
      </w:r>
      <w:r>
        <w:rPr>
          <w:sz w:val="28"/>
          <w:szCs w:val="28"/>
        </w:rPr>
        <w:t>дальнейшего развития рынка наружной рекламы, формирования целостного архитектурно-художественного облика Яйского муниципального района,  а также упорядочения наружной рекламы в районе и  эффективного, функционального использования рекламного пространства с учетом современной практики и тенденций развития данного вида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Концепция определяет условия и порядок установки и распространения  юридическими и физическими лицами наружной рекламы на территории Яйского муниципального района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анная концепция призвана обеспечить координацию деятельности органа местного самоуправления, представителей малого и среднего предпринимательства, средств массовой информации, общественных объединений в области развития наружной рекламы и информации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основывается на Конституции Российской Федерации, а также на положениях законодательства Российской Федерации, определяющих требования к размещению наружной рекламы и информации на территори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Яйского района, общее количество объектов наружной рекламы на основании проведённой инвентаризации составляет – 89 шт. (вывески, перетяжки, щиты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этим данная концепция позволяет провести анализ их целесообразного и органичного включения в жилые и общественно-деловые зоны Яйского муниципального района, т.к. согласно составленному акту инвентаризации выявлено, что основное количество объектов наружной рекламы и информации установлено в жилых и общественно деловых зонах  Яйского района. А также концепция позволяет тщательно рассматривать каждое заявление для вновь обратившихся юридических и физических лиц на целесообразное размещение наружной рекламы в градостроительных зонах Яй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вышеизложенному  установка объектов наружной рекламы и информации в зонах историко–архитектурного и культурного наследия Яйского муниципального района, разрешается, но  при условии обеспечения сохранности объектов культурного наследия (в т.ч. предотвращения возможных повреждений), а также при условии недопущения искажения архитектурно-художественного восприятия основных характеристик зданий и сооружений, являющихся объектами  культурного и объектами историко-архитектурного  наследия. Перечень объектов историко–архитектурного и культурного наследия, расположенных на территории Яйского района в приложении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ные требования к средствам наружной рекламы и информации, устанавливаемым на территории Яйского муниципального района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К средствам наружной рекламы и информации относятся различные носители рекламных и информационных сообщений (рекламные конструкции), размещаемые на всей территории Яйского муниципального района, независимо от ведомственной принадлежности или формы собственности зданий, сооружений, объектов или земельных участков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редства наружной рекламы и информации, подлежат согласованию в уполномоченных орга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лама товаров, подлежащих обязательной сертификации, должна сопровождаться надписью «подлежит обязательной сертифик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еятельность рекламодателя подлежит лицензированию, в рекламе должны быть указаны номер лицензии, а также наименование органа, выдавшего эту лицензию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наружной рекламы и информации подразделяются на следующие виды:</w:t>
      </w:r>
    </w:p>
    <w:p>
      <w:pPr>
        <w:pStyle w:val="Consplus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ые средства наружной рекламы и информации  характеризуются неизменным местом размещения и конструкцией в типовом или нестандартном исполн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средства наружной рекламы и информации подразделяются на следующие ви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ьно стоящи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аемые на зданиях, сооружениях и элементах благоустройств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требования к стационарным средствам наружной рекламы и информ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стационарных средств наружной рекламы и информации должна быть спроектирована, изготовлена и смонтирована в соответствии с существующими строительными нормами и правилами (СНиП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стационарных средств наружной рекламы и информации должна предусматривать подсветку рекламно-информационного поля, включение которой должно осуществляться в соответствии с графиком режима работы уличного освещения. Исключения могут составлять средства наружной рекламы и информации, подсветка которых технически затруднена или нецелесообразна (транспаранты-перетяжки, флаговые композиции, навесы, наземные панно, маркизы, сервисные дорожные знаки и знаки маршрутного ориентирования, имеющие светоотражающее покрыт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средства наружной рекламы и информации не должны эксплуатироваться без информационных сооб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дельно стоящие стационарные средства наружной рекламы и информации должны иметь маркировку с указанием владельца и номера его телефона. Маркировка должна размещаться под информационным полем. Размер текста должен позволять его прочтение с ближайшей полосы движения 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средства наружной рекламы и информации изготавливаются на русском языке. Исключение составляют зарегистрированные в установленном порядке логотипы, фирменные торговые марки, торговые знаки на иностранном язы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средства наружной рекламы и информации или отдельные их части не могут размещаться ниже 4,5 метров над полосой движения. Исключения составляют средства наружной рекламы и информации, размещаемые на поверхностях инженерных соору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средства наружной рекламы и информации не должны создавать помех для прохода пешеходов и механизированной уборки улиц и троту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ение стационарных средств наружной рекламы и информации, являющихся источниками шума, вибрации, мощных световых, электромагнитных и иных излучений и полей вблизи жилых поме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средства наружной рекламы не должны нарушать единого архитектурного облика прилегающих зданий, улиц и площадей, должны гармонично вписываться в среду элементов внешнего благоустройства территории, не загораживая и не загромождая ранее размещенные малые архитектурные формы, а также элементы озеле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в плане от фундамента до имеющихся подземных коммуникаций должно быть не менее 1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ление средств наружной рекламы от линий электропередачи осветительной сети должно быть не менее 1,0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ружной рекламы размещают с учетом проекта организации движения и расположения технических средств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ламораспространитель обязан восстановить благоустройство территории после установки (демонтажа) средства размещения наружной рекламы в течение 10 сут. Демонтаж средств размещения наружной рекламы необходимо проводить вместе с их фундаментом.</w:t>
      </w:r>
    </w:p>
    <w:p>
      <w:pPr>
        <w:pStyle w:val="Consplus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средства наружной рекламы и информации  характеризуются периодом размещения и определенной зоной или участком территории района, на котором они могут быть размещены на заявляем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Общие требования к временным средствам наружной рекламы и информ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ременные средства наружной рекламы и информации на ограждениях объектов строительства и розничной (уличной) торговли (летние кафе, выставки, ограждения торговых площадей), а также на других временных и постоянных ограждениях должны обеспечивать художественное оформление данных объ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 качестве временных средств наружной рекламы и информации могут также регистрироваться и стационарные средства наружной рекламы и информации при условии оформления разрешительной документации на срок, ограниченный продолжительностью рекламной, праздничной или иной информационной кампании. По истечении указанного срока действие выданной разрешительной документации заканчивается, средство наружной рекламы и информации полностью демонтируется, а место его размещения считается свободным от обязательств.</w:t>
      </w:r>
    </w:p>
    <w:p>
      <w:pPr>
        <w:pStyle w:val="Consplus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на транспорте характеризуется тем, что при перемещении относительно потребителя информация воздействует на него в различных частях района. Является частью транспортного средства, специально предназначенной для размещения информации, либо изображением, нанесенным на транспортное средство.</w:t>
      </w:r>
    </w:p>
    <w:p>
      <w:pPr>
        <w:pStyle w:val="Consplus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textAlignment w:val="top"/>
        <w:rPr/>
      </w:pPr>
      <w:r>
        <w:rPr>
          <w:color w:val="000000"/>
          <w:sz w:val="28"/>
          <w:szCs w:val="28"/>
        </w:rPr>
        <w:t>Звуковая рекла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становка средств наружной рекламы и информации на территории Яйского муниципального района, производится  только на основании разрешения, выданного органом местного самоуправления, в соответствии с требованиями Административного регламента представления муниципальной услуги «Выдача разрешения на установку рекламной конструкции».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Концеп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мещения наружной рекла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информации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йского муниципального райо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йским районным Советом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27 » 10._2011№10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кты  историко–архитектурного и культурного наслед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йское городское поселение - объекты  историко – архитектурного наследия Кемеровской области местного значения - Водонапорная башня конца 1895года с основанием бутовой кладки и деревянным  навершением  с  декором  из  тесаного  камня  и  резного  дерева  пгт. Я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рьевское сельское поселение – объекты местного (областного) значения: - Мемориальный дом с усадьбой, где в 1970-1983 годах жил и работал В.Д. Фёдоров – выдающийся русский советский поэт, лауреат государственных премий РСФСР и СССР, 1970г. д.Марьевка, Назаркина гора;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Объекты местного значения - Памятник партизанам гражданской войны, 1919г., 1979г. д. Марьевка, сквер у конто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ановское сельское поселение - объекты  историко – архитектурного наследия Кемеровской области местного 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ятиглавая каменная церковь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с. И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ревянный дом И. Конькова, построен в 1915 году плотником Ильёй Скудиным  с. И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ревянный дом Б.А. Полторацкой, построен в 1914 году плотником И. Шалыгиным с. И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ревянный дом В.А. Заябина, построен в 1880 года мастером Исмаевым  с. И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ревянный дом Спиридоновых, построен в 1914 г.  с. Иш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24"/>
        </w:tabs>
        <w:ind w:left="1924" w:hanging="12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13"/>
      <w:outlineLvl w:val="1"/>
    </w:pPr>
    <w:rPr>
      <w:rFonts w:ascii="Verdana" w:hAnsi="Verdana" w:cs="Verdana"/>
      <w:b/>
      <w:bCs/>
      <w:color w:val="EB0101"/>
      <w:sz w:val="12"/>
      <w:szCs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45:00Z</dcterms:created>
  <dc:creator>Nadya</dc:creator>
  <dc:description/>
  <cp:keywords/>
  <dc:language>en-US</dc:language>
  <cp:lastModifiedBy>Admin</cp:lastModifiedBy>
  <cp:lastPrinted>2011-09-12T14:52:00Z</cp:lastPrinted>
  <dcterms:modified xsi:type="dcterms:W3CDTF">2011-10-31T03:08:00Z</dcterms:modified>
  <cp:revision>49</cp:revision>
  <dc:subject/>
  <dc:title>Концепция размещения наружной рекламы</dc:title>
</cp:coreProperties>
</file>