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Яйский районный Совет народных депутатов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7.10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011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гт Я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правлении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йского 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Руководствуясь п.2 ст.41 Федерального закона от 06.10.2003г № 131-ФЗ «Об общих принципах организации местного самоуправления в Российской Федерации», Федеральным законом от 12.01.1996г № 7-ФЗ «О некоммерческих организациях», Яйский районный Совет народных депутатов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редить в качестве юридического лица Управление социальной</w:t>
      </w:r>
    </w:p>
    <w:p>
      <w:pPr>
        <w:pStyle w:val="Normal"/>
        <w:jc w:val="both"/>
        <w:rPr/>
      </w:pPr>
      <w:r>
        <w:rPr/>
        <w:t>защиты населения Яйского муниципального района.</w:t>
      </w:r>
    </w:p>
    <w:p>
      <w:pPr>
        <w:pStyle w:val="Normal"/>
        <w:ind w:firstLine="705"/>
        <w:jc w:val="both"/>
        <w:rPr/>
      </w:pPr>
      <w:r>
        <w:rPr/>
        <w:t>2. Утвердить Положение об Управлении социальной защиты населения Яйского  муниципального района в соответствии с приложением № 1 к настоящему решению.</w:t>
      </w:r>
    </w:p>
    <w:p>
      <w:pPr>
        <w:pStyle w:val="Normal"/>
        <w:ind w:firstLine="720"/>
        <w:jc w:val="both"/>
        <w:rPr/>
      </w:pPr>
      <w:r>
        <w:rPr/>
        <w:t>3. Поручить начальнику Управления социальной защиты населения Яйского муниципального района  произвести государственную регистрацию Положения об Управлении социальной защиты населения Яйского муниципального района в соответствии с Федеральным законом от 08.08.2001г № 129-ФЗ «О государственной регистрации юридических лиц и индивидуальных предпринимателей»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  <w:szCs w:val="24"/>
        </w:rPr>
        <w:tab/>
        <w:t>4</w:t>
      </w:r>
      <w:r>
        <w:rPr/>
        <w:t>. Контроль за исполнением настоящего Решения возложить на председателя комитета по социальным вопросам (Н.И. Курасову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  Настоящее Решение вступает в действие после его приняти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6. Опубликовать настоящее Решение в газете «Наше время» и на официальном сайте Администрации Яй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yayaciti</w:t>
      </w:r>
      <w:r>
        <w:rPr/>
        <w:t>.</w:t>
      </w:r>
      <w:r>
        <w:rPr>
          <w:lang w:val="en-US"/>
        </w:rPr>
        <w:t>ru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 Яйского районного Совета народных депутатов</w:t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.М. Герасименко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.о главы Яйск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УТВЕРЖДЕННО:</w:t>
        <w:tab/>
        <w:tab/>
        <w:tab/>
        <w:tab/>
        <w:tab/>
        <w:tab/>
        <w:t xml:space="preserve">решением Яйского районн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«___» _______ 2011года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ЛОЖЕНИЕ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Б УПРАВЛЕНИИ СОЦИАЛЬНОЙ ЗАЩИТЫ НАСЕЛЕНИЯ </w:t>
        <w:br/>
        <w:t>ЯЙ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hanging="0"/>
        <w:outlineLvl w:val="1"/>
        <w:rPr/>
      </w:pPr>
      <w:r>
        <w:rPr/>
        <w:t>Кемеровская область п.г.т. Я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>2011год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outlineLvl w:val="1"/>
        <w:rPr/>
      </w:pPr>
      <w:r>
        <w:rPr/>
        <w:t xml:space="preserve">        </w:t>
      </w: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left="3540" w:hanging="0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оложение об Управлении социальной защиты населения Яйского муниципального района (далее по тексту - Положение) определяет предметы ведения, полномочия, порядок организации и деятельности Управления социальной защиты населения Яй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1.2. Полное официальное наименование – Управление социальной защиты населения Яйского муниципального района». Сокращенное наименование УСЗН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Управление является самостоятельным отраслевым структурным органом местного самоуправления Яйского муниципального района, осуществляющим управление отдельных государственных полномочий в сфере социальной поддержки и социального обслуживания населения, переданные органам местного самоуправления федеральными законами и законами Кемеровской области, а также исполнительные, распорядительные и контрольные функции в сфере социальной защиты населения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4. Управление является некоммерческой организацией, по своей организационно-правовой форме относится к казённым муниципальным учреждениям, образуемым для осуществления управленческих функций и подлежит государственной регистрации в качестве юридического лица в соответствии со статьёй 4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1.5. 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о-правовыми актами федеральных органов исполнительной власти, законами и нормативно-правовыми актами Кемеровской области, нормативно-правовыми актами Администрации Яйского муниципального района, 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6. Управление осуществляет свою деятельность как непосредственно, так и во взаимодействии с органами государственной власти Кемеровской области, органами местного самоуправления, другими общественными объединениями и организациями.</w:t>
      </w:r>
    </w:p>
    <w:p>
      <w:pPr>
        <w:pStyle w:val="Normal"/>
        <w:autoSpaceDE w:val="false"/>
        <w:ind w:firstLine="540"/>
        <w:rPr/>
      </w:pPr>
      <w:r>
        <w:rPr/>
        <w:t>1.7. В структуру управления входят:</w:t>
      </w:r>
    </w:p>
    <w:p>
      <w:pPr>
        <w:pStyle w:val="Normal"/>
        <w:autoSpaceDE w:val="false"/>
        <w:rPr/>
      </w:pPr>
      <w:r>
        <w:rPr/>
        <w:t>- Отдел по бухгалтерскому учёту, экономике и финансированию;</w:t>
      </w:r>
    </w:p>
    <w:p>
      <w:pPr>
        <w:pStyle w:val="Normal"/>
        <w:autoSpaceDE w:val="false"/>
        <w:jc w:val="both"/>
        <w:rPr/>
      </w:pPr>
      <w:r>
        <w:rPr/>
        <w:t>-  Отдел по работе с ветеранами и инвалидами;</w:t>
      </w:r>
    </w:p>
    <w:p>
      <w:pPr>
        <w:pStyle w:val="Normal"/>
        <w:autoSpaceDE w:val="false"/>
        <w:jc w:val="both"/>
        <w:rPr/>
      </w:pPr>
      <w:r>
        <w:rPr/>
        <w:t>- Отдел по назначению и выплате пособий и компенсаций;</w:t>
      </w:r>
    </w:p>
    <w:p>
      <w:pPr>
        <w:pStyle w:val="Normal"/>
        <w:autoSpaceDE w:val="false"/>
        <w:jc w:val="both"/>
        <w:rPr/>
      </w:pPr>
      <w:r>
        <w:rPr/>
        <w:t>- Сектор по делам детей, женщин и семьи;</w:t>
      </w:r>
    </w:p>
    <w:p>
      <w:pPr>
        <w:pStyle w:val="Normal"/>
        <w:autoSpaceDE w:val="false"/>
        <w:jc w:val="both"/>
        <w:rPr/>
      </w:pPr>
      <w:r>
        <w:rPr/>
        <w:t>- Сектор автомат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8. Подведомственные учреждения Управления следующих типов:</w:t>
      </w:r>
    </w:p>
    <w:p>
      <w:pPr>
        <w:pStyle w:val="Normal"/>
        <w:autoSpaceDE w:val="false"/>
        <w:jc w:val="both"/>
        <w:rPr/>
      </w:pPr>
      <w:r>
        <w:rPr/>
        <w:t xml:space="preserve">- социальное обслуживание  граждан </w:t>
      </w:r>
    </w:p>
    <w:p>
      <w:pPr>
        <w:pStyle w:val="Normal"/>
        <w:autoSpaceDE w:val="false"/>
        <w:jc w:val="both"/>
        <w:rPr/>
      </w:pPr>
      <w:r>
        <w:rPr/>
        <w:t>- социальная реабилитация для несовершеннолетних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1.9. Деятельность Управления координирует заместитель главы Яйского района по социальным вопросам и департамент социальной защиты населения Кемеровской области. </w:t>
      </w:r>
    </w:p>
    <w:p>
      <w:pPr>
        <w:pStyle w:val="Normal"/>
        <w:autoSpaceDE w:val="false"/>
        <w:ind w:firstLine="540"/>
        <w:jc w:val="both"/>
        <w:rPr/>
      </w:pPr>
      <w:r>
        <w:rPr/>
        <w:t>1.10. Администрация Яйского муниципального района является Учредителем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11. Как юридическое лицо Управление имеет самостоятельный баланс, лицевые счета в органах Федерального казначейства по Кемеровской области и счета в банках в порядке и на условиях, определенных правовыми актами, закрепленное за ним на праве оперативного управления имуществом, вывеску со своим наименованием, печати, штампы, бланки установленного образца и иные средства индивиду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.12. Финансирование Управления осуществляется за счет средств областного бюджета в виде субвенций на выполнение государственных полномочий Кемеровской области в сфере социальной поддержки и социального обслуживания населения, в части содержания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3. Сотрудники Управления состоят на муниципальной службе в соответствии с действующим законодательством Кемеровской области, являются муниципальными служащими Яй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1.14. Юридический и почтовый адрес управления: 652100, Российская Федерация, Кемеровская область, Яйский муниципальный район, пгт. Яя, ул. Советская, д. 15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2124" w:firstLine="708"/>
        <w:jc w:val="both"/>
        <w:rPr/>
      </w:pPr>
      <w:r>
        <w:rPr/>
        <w:t>2. Основные задачи Управления</w:t>
      </w:r>
    </w:p>
    <w:p>
      <w:pPr>
        <w:pStyle w:val="Normal"/>
        <w:autoSpaceDE w:val="false"/>
        <w:ind w:left="2124"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задачами  являютс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.1. Осуществление государственной, региональной, районной политики в области предоставления мер социальной поддержки гражданам пожилого возраста и инвалидам, ветеранам,  реабилитированным лицам и жертвам политических репрессий, гражданам, пострадавшим при чрезвычайных ситуациях, радиационных и других техногенных авариях и катастрофах, гражданам, уволенных с военной службы и членов их семей, многодетным и неполным семьям, другим социально незащищенным группам населения, нуждающимся в социальной поддержке и проживающим на территории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Организация работ по внедрению в районной системе социальной защиты населения новых технологий в обслуживании населения, новых информационных технологий, автоматизированной системы обработки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3. Осуществление адресной социальной поддержки населения путем оказания социальной помощи и организации социальных выплат;</w:t>
      </w:r>
    </w:p>
    <w:p>
      <w:pPr>
        <w:pStyle w:val="Normal"/>
        <w:autoSpaceDE w:val="false"/>
        <w:ind w:firstLine="540"/>
        <w:jc w:val="both"/>
        <w:rPr/>
      </w:pPr>
      <w:r>
        <w:rPr/>
        <w:t>2.4. Организация работы по социальной поддержке семьи, женщин и детей, предусматривающей разработку и реализацию государственной политики по улучшению положения семьи, женщин и детей; социальному обслуживанию семей с детьми, организации выплаты пособий семьям с детьми;</w:t>
      </w:r>
    </w:p>
    <w:p>
      <w:pPr>
        <w:pStyle w:val="Normal"/>
        <w:autoSpaceDE w:val="false"/>
        <w:ind w:firstLine="540"/>
        <w:jc w:val="both"/>
        <w:rPr/>
      </w:pPr>
      <w:r>
        <w:rPr/>
        <w:t>2.5. Организация работы по социальной поддержке и социальному обслуживанию граждан пожилого возраста и ветеранов, совершенствованию форм и видов социальн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2.6. Организация финансово-хозяйственной и контрольно-ревизионной деятельности, включающей организацию финансирования мероприятий по социальной поддержке населения и деятельности подведомственных учреждений, ведению бухгалтерского учета и отчетности, осуществление контроля за целевым и эффективным использованием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2.7. Участие в разработке нормативно-правовых актов Яйского муниципального района по вопросам социальной поддержк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8. Разработка проектов целевых программ и мероприятий по реализации государственной, региональной районной политики в области социальной защиты населения Яйского муниципального района, а также проведение организационных мероприятий по их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2.9. Осуществление в установленном порядке контроля за правильным и единообразным применением законодательства Российской Федерации и законодательства Кемеровской области, требований административных регламентов исполнения государственных функций (предоставления муниципальных услуг), иных норм, установленных в сфере социальной поддержки и социального обслуживания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.10. Организация подготовки и повышения квалификации работников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1. Информирование населения через средства массовой информации о работе, проводимой в сфере социальной поддержки и социального обслуживания населения в Яйском муниципальном райо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2.12. На Управление могут быть возложены дополнительные задачи, если таковые будут делегированы в установленном порядке согласно действующему законодательству, нормативно-правовыми актами Кемеровской области, муниципальными правовыми актами Я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Функции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основными задачами Управление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1. В области социального обслуживания на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социальное обслуживание граждан пожилого возраста, инвалидов и других категорий граждан, находящихся в трудной жизненной ситуации, за исключением государственных полномочий, осуществляемых органами государственной власти Кемеровской области в соответствии с положениями о них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помощь гражданам, оказавшимся в экстремальной ситуации, в трудном положении, бездомны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2. В области дополнительного пенсионного обеспечения граждан: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и выплачивает пенсии Кемер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азначает и выплачивает ежемесячные доплаты к пенсиям (пенсию за выслугу лет) в соответствии с правовыми актами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3. В области социальной поддержки женщин, детей и семьи: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и выплачивает ежемесячное пособие на ребенка, установленное Законом Кемеровской области «О размере, порядке назначения и выплаты ежемесячного пособия на ребенка»;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и выплачивает пособия в соответствии с Законом Российской Федерации «О государственных пособиях гражданам, имеющим детей»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, установленные Законом Кемеровской области «О мерах социальной поддержки многодетных семей в Кемеровской области»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 семьям и детям, находящимся в трудной жизненной ситуации и в социально - опасном положени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ет совместно со структурными подразделениями Администрации Яйского муниципального района отдых и оздоровление детей из малоимущих семей в период школьных каникул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атывает и реализует меры по профилактике детской безнадзорност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совместно со структурными подразделениями Администрации Яйского муниципального района мероприятия, направленные на устранение безнадзорности детей, создание условий для социальной адаптации детей-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ует работу и осуществляет контроль за деятельностью муниципального учреждения для несовершеннолетних, нуждающихся в социальной реабилитации (МУ «Социально-реабилитационный центр для несовершеннолетних» Яйского муниципального района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4. В области социальной поддержки пожилых граждан и ветеранов: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, установленные Законом Кемеровской области «О мерах социальной поддержки отдельной категории ветеранов Великой Отечественной войны и ветеранов труда»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социальную поддержку гражданам, достигшим возраста 70 лет, установленную Законом Кемеровской области «О социальной поддержке граждан, достигших возраста 70 лет»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выплату ежемесячных денежных компенсаций на хлеб пенсионерам в соответствии с нормативными правовыми актами Кемер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в пределах своей компетенции, контроль за реализацией социальных гарантий, установленных для пожилых людей, ветеранов и других категорий населения в соответствии с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оказание адресной помощи участникам и инвалидам Великой Отечественной войны, малообеспеченным семьям с несовершеннолетними детьми, многодетным и неполным семьям, детям-инвалидам, семьям безработных родителей с детьми, студенческим семьям с детьми, членам семьи военнослужащих, погибших при прохождении военной службы по призыву, а также иным категориям, нуждающимся в социальной поддержке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5. В области социальной поддержки отдельных категорий граждан: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, установленные Законом Кемеровской области «О мерах социальной поддержки реабилитированных лиц и лиц, признанных пострадавшими от политических репрессий»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 отдельным категориям граждан по оплате жилья и коммунальных услуг, установленные Законом Кемеровской области «О мерах социальной поддержки отдельных категорий граждан по оплате жилья и (или) коммун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, установленные Законом Кемеровской области «О мерах социальной поддержки отдельных категорий граждан»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 гражданам, пострадавшим в результате радиационных аварий и катастроф, в соответствии с нормативными актами Российской Федерации и Кемер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 гражданам, уволенным с военной службы, и членам семей погибших (умерших) военнослужащих в соответствии с постановлением Правительства Российской Федерации «О предоставлении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и выплачивает ежегодную денежную компенсацию гражданам, награжденным нагрудным знаком «Почетный донор России» установленную постановлением Прави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и выплачивает государственную социальную помощь в соответствии с Законом Кемеровской области «О государственной социальной помощи малоимущим семьям и малоимущим одиноко проживающим гражданам»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права малоимущих граждан на предоставление мер социальной поддержки в соответствии с нормативными актами Российской Федерации и Кемеровской области, правовыми актами Яй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яет права и размер субсидии на оплату жилого помещения и коммунальных услуг гражданам в соответствии с нормативными актами Российской Федерации и Кемер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6. В области реабилитации инвалидов: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ет меры социальной поддержки инвалидам, семьям, воспитывающим детей инвалидов в соответствии с нормативными актами Российской Федерации и Кемер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ет координацию, анализ и контроль за выполнением федеральных программ по социальной поддержке 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ует с общественными организациями инвалидов, оказывает помощь в их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участвует в формировании муниципальной политики в вопросах градостроительства в целях обеспечения доступности объектов социальной инфраструктуры для инвалидов и пожилых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7. В области финансово-экономической, хозяйствен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функций главного распорядителя, распорядителя и получателя средств федерального и областного бюджетов, предусмотренных на содержание Управления и реализацию возложенных на него функций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полномочий главного распорядителя средств областного бюджета в отношении подведомствен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 в установленном порядке конкурсы, запросы котировок и заключает муниципальные контракты и договоры на поставку товаров, выполнение работ и оказание услуг для обеспечения нужд Управления и подведомственных учреждений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 пределах компетенции и выделенных денежных средств осуществляет финансирование социальных выплат и льгот, а также финансирование на обеспечение деятельности подведомственных учреждений Управления. Осуществляет контроль за поступлением и целевым использованием им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формирует финансовую, бухгалтерскую, налоговую, статистическую и другую отчетность и предоставляет ее в соответствующие органы в установленные сроки и по утвержд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>анализирует отчетность о деятельности структурных подразделений и подведомственных учреждений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ведомственного контроля подведомственных учреждений Управления по всем направлениям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выплаты социального пособия на погребение и производит специализированной службе по вопросам похоронного дела возмещение стоимости услуг, предоставленных согласно гарантированному перечню услуг по погребению в соответствии с нормативными актами Российской Федерации и Кемеровской области, муниципальными правовыми актами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8. В области правового сопровождения деятельности 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соблюдения законности в деятельности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в судебных процессах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в разработке нормативно-правовых актов района в области социальной защиты населения и подготовка заключений по документам, содержащим вопросы правов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Юридическая консультация и правовая помощь гражданам, подведомственным учреждения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9. В области развития информационно-консультативных услуг и связи со средствами массовой информации: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консультаций по вопросам социально-бытового обеспечения жизнедеятельности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взаимодействия со средствами массовой информации, общественными организациями, организациями в районе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ое сопровождение районной социальной политики в части развития социаль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10. Управление, как орган, осуществляющий функции и полномочия учредителя муниципального бюджетного учреждении социальной защиты,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выполняет функции и полномочия учредителя муниципального бюджетного учреждения при его создании, реорганизации, изменения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утверждает устав бюджет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назначает (утверждает) руководителя муниципального бюджет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г) заключает и прекращает трудовой договор с руководителем муниципального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формирует и утверждает муниципальное задание на оказание муниципальных услуг (выполнение работ) юридическим и физическим лицам в соответствии с предусмотренным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е) определяет перечень особо ценного движимого имущества, закреплённого за муниципальным бюджетным учреждением учредителем или приобретённого муниципальным бюджетным учреждением за счёт средств, выделенных ему,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ж)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/>
        <w:t>з)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/>
        <w:t>и)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ённых федеральными законами, 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к) определяет порядок составления и утверждения отчёта о результатах деятельности муниципального бюджетного учреждения и об использовании закреплё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л) согласовывает распоряжение особо ценным движимым имуществом, закреплённым за муниципальным бюджетным учреждением учредителем либо приобретённым муниципальным бюджетным учреждением за счёт средств, выделенных его учредителем на приобретение так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м) согласовывает совместно с исполнительным органом местного самоуправления, уполномоченным действовать от имени собственника муниципального имущества Яйского муниципального района, распоряжение недвижимым имуществом муниципального бюджет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н) согласовывает совместно с исполнительным органом местного самоуправления, уполномоченным действовать от имени собственника муниципального имущества Яйского муниципального района, внесение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autoSpaceDE w:val="false"/>
        <w:ind w:firstLine="540"/>
        <w:jc w:val="both"/>
        <w:rPr/>
      </w:pPr>
      <w:r>
        <w:rPr/>
        <w:t>о)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ённого муниципальным бюджетным учреждением за счё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п) осуществляет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р)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с) определяет предельно допустимое значение просроченной кредиторской задолженности муниципального бюджетного учреждения, превышение которого влечё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т) осуществляет контроль за деятельностью муниципального бюджет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у) осуществляет иные функции и полномочия учредителя, делегированные ему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</w:rPr>
        <w:t>3.11. Управление, как орган, осуществляющий функции и полномочия учредителя муниципального казённого учреждения социальной защиты, в установленно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а) выполняет функции и полномочия учредителя муниципального казённого учреждения при его создании, реорганизации, изменения типа и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утверждает устав казён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назначает (утверждает) руководителя муниципального казё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/>
        <w:t>г) заключает и прекращает трудовой договор с руководителем муниципального казё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) формирует и утверждает муниципальное задание для муниципального казённого учреждения в соответствии с предусмотренным уставом муниципального казён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е) определяет на основании правового акта перечень муниципальных казённых учреждений, которым устанавливается муниципальное задание на оказание муниципальных услуг (выполнение работ) юридическим и физическим лицам;</w:t>
      </w:r>
    </w:p>
    <w:p>
      <w:pPr>
        <w:pStyle w:val="Normal"/>
        <w:autoSpaceDE w:val="false"/>
        <w:ind w:firstLine="540"/>
        <w:jc w:val="both"/>
        <w:rPr/>
      </w:pPr>
      <w:r>
        <w:rPr/>
        <w:t>ж) осуществляет финансовое обеспечение деятельности муниципального казённого учреждения, в том числе выполнения муниципального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определяет порядок составления и утверждения отчёта о результатах деятельности муниципального казённого учреждения и об использовании закреплённого за ним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и) устанавливает порядок составления, утверждения и ведения бюджетных смет муниципальных казё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к) согласовывает совместно с исполнительным органом местного самоуправления, уполномоченным действовать от имени собственника муниципального имущества Яйского муниципального района, распоряжение недвижимым имуществом муниципального казён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л) согласовывает распоряжение движимым имуществом муниципального казён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м) осуществляет контроль за деятельностью муниципального казённого учрежд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) осуществляет иные функции и полномочия учредителя, делегированные ему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left="2832" w:firstLine="708"/>
        <w:jc w:val="both"/>
        <w:rPr/>
      </w:pPr>
      <w:r>
        <w:rPr/>
        <w:t>4. Права управления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4.1. Запрашивать и получать в установленном порядке от органов исполнительной власти Кемеровской области, органов местного самоуправления, организаций, информацию, необходимую для решения вопросов, входящих в компетенцию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По поручению Главы Яйского района выступать учредителем муниципальных учреждений социальной защиты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3. Издавать в пределах своей компетенции нормативные правовые акты по вопросам осуществления органами местного самоуправления отдельных государственных полномочий и осуществлять контроль за их ис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4.4. Давать в установленном порядке разъяснения и рекомендации сторонним организациям по вопросам, отнесенным к ведению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5 Привлекать другие органы исполнительной власти района к разработке мер социальной защиты населения и координировать совместную работу по реализации этих мер.</w:t>
      </w:r>
    </w:p>
    <w:p>
      <w:pPr>
        <w:pStyle w:val="Normal"/>
        <w:autoSpaceDE w:val="false"/>
        <w:ind w:firstLine="540"/>
        <w:jc w:val="both"/>
        <w:rPr/>
      </w:pPr>
      <w:r>
        <w:rPr/>
        <w:t>4.6. Запрашивать и получать в установленном порядке от предприятий, учреждений и организаций независимо от форм собственности и ведомственной принадлежности информацию, необходимую для выполнения задач по социальной защите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7. Проводить и участвовать в конференциях, совещаниях, семинарах и других мероприятиях по вопросам, входящим в его компетенцию.</w:t>
      </w:r>
    </w:p>
    <w:p>
      <w:pPr>
        <w:pStyle w:val="Normal"/>
        <w:autoSpaceDE w:val="false"/>
        <w:ind w:firstLine="540"/>
        <w:jc w:val="both"/>
        <w:rPr/>
      </w:pPr>
      <w:r>
        <w:rPr/>
        <w:t>4.8. Осуществлять инспектирование подведомственных учреждений по вопросам, отнесенным к компетенции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9. Осуществлять иные права в соответствии с законодательством Российской Федерации,  Кемеровской области и нормативно-правовыми актами Яй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Управление упр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Управление возглавляет начальник, назначаемый на должность и освобождаемый от должности Главой Яйского района по представлению заместителя Главы по социальным вопросам, координирующего работу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начальника управления назначается и освобождается от должности в порядке, предусмотренном законодательством Кеме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ременного отсутствия начальника управления обязанности начальника управления исполняет заместитель начальника по социальны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  <w:t>5.2. Начальник 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организационное руководство управлением, дает обязательные для исполнения поручения и указания своему заместителю, работникам управления, утверждает их должностные инструкции;</w:t>
      </w:r>
    </w:p>
    <w:p>
      <w:pPr>
        <w:pStyle w:val="Normal"/>
        <w:autoSpaceDE w:val="false"/>
        <w:ind w:firstLine="540"/>
        <w:jc w:val="both"/>
        <w:rPr/>
      </w:pPr>
      <w:r>
        <w:rPr/>
        <w:t>принимает и увольняет в установленном законодательством порядке работников управления, выносит решения об их поощрении либо о наложении дисциплинарных взысканий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штатное расписание управления, вносит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назначает на должность и освобождает от должности руководителей подведомственных учреждений, а также исполняющих обязанности руко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ает и расторгает трудовые договоры с руководителями подведомственных учреждений и исполняющими обязанности руководителей подведомственных учреждений, вносит в них изменения, поощряет и применяет к указанным лицам меры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ланирует, координирует и контролирует деятельность подведомственных учреждений социальной защиты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яет управление в организациях по всем вопросам деятельности управления в пределах своей компетенции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ает без специальной доверенности от имени управления договоры и контракты в рамках правоспособности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издает приказы (распоряжения) по вопросам деятельности управления и по личному составу управления обязательные для исполнения всеми работниками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ет соблюдение муниципальными служащими (работниками управления) правил внутреннего трудового распорядка, должностных инструкций, порядка работы со служеб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ает уставы подведомственных учреждений, внесение в них изменений;</w:t>
      </w:r>
    </w:p>
    <w:p>
      <w:pPr>
        <w:pStyle w:val="Normal"/>
        <w:autoSpaceDE w:val="false"/>
        <w:ind w:firstLine="540"/>
        <w:jc w:val="both"/>
        <w:rPr/>
      </w:pPr>
      <w:r>
        <w:rPr/>
        <w:t>выдает доверенности на представление интересов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есет персональную ответственность за выполнение возложенных на управление задач и осуществление им своих функций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4"/>
        </w:rPr>
        <w:t xml:space="preserve">  </w:t>
      </w:r>
      <w:r>
        <w:rPr>
          <w:color w:val="000000"/>
          <w:spacing w:val="4"/>
        </w:rPr>
        <w:t xml:space="preserve">участвует в заседаниях и совещаниях, проводимых Главой района и его </w:t>
      </w:r>
      <w:r>
        <w:rPr>
          <w:color w:val="000000"/>
          <w:spacing w:val="1"/>
        </w:rPr>
        <w:t>заместителями, при обсуждении вопросов, входящих в компетенцию у</w:t>
      </w:r>
      <w:r>
        <w:rPr>
          <w:bCs/>
          <w:color w:val="000000"/>
          <w:spacing w:val="1"/>
        </w:rPr>
        <w:t>правления</w:t>
      </w:r>
      <w:r>
        <w:rPr>
          <w:color w:val="000000"/>
          <w:spacing w:val="-3"/>
        </w:rPr>
        <w:t>;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>рассматривает в установленном законодательством порядке письма и заявления  граждан, проводит прием населения по личным вопросам;</w:t>
      </w:r>
    </w:p>
    <w:p>
      <w:pPr>
        <w:pStyle w:val="Normal"/>
        <w:autoSpaceDE w:val="false"/>
        <w:ind w:firstLine="426"/>
        <w:jc w:val="both"/>
        <w:rPr/>
      </w:pPr>
      <w:r>
        <w:rPr/>
        <w:t>осуществляет иные полномочия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чальник управления и заместитель начальника управления несут персональную ответственность за исполнение законодательства Российской Федерации и Кемеровской области, за исполнение задач и полномочий, определенных настоящим Положением, отвечают за организацию и состояние делопроизводства в управлении, соблюдение правил и порядка работы с документами, за своевременное и качественное рассмотрение обращений, заявлений и жалоб гражд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6. Трудовые отношения работников</w:t>
      </w:r>
    </w:p>
    <w:p>
      <w:pPr>
        <w:pStyle w:val="Normal"/>
        <w:autoSpaceDE w:val="false"/>
        <w:ind w:firstLine="540"/>
        <w:jc w:val="both"/>
        <w:rPr/>
      </w:pPr>
      <w:r>
        <w:rPr/>
        <w:t>6.1. Трудовые отношения работников и работодателя регулируются Трудовым кодексом Российской Федерации и трудовым договором, заключённым между работником и работодателем, приказами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6.2. Трудовой коллектив Управления составляют все граждане, участвующие своим трудом в его деятельности на основе трудов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6.3. Работники Управления в установленном порядке подлежат медицинскому, пенсионному и социальному страхованию и обеспечению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Имущество и средства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Имущество и средства управления состоят из: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а, переданного управлению на праве оперативного управления и включенного в реестр муниципальной собственности Яй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а, приобретенного управлением за счет финансовых средств управления, выделенных ему по смете, подлежащего включению в реестр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имущества, переданного управлению в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целевых средств и безвозмездных поступлений.</w:t>
      </w:r>
    </w:p>
    <w:p>
      <w:pPr>
        <w:pStyle w:val="Normal"/>
        <w:autoSpaceDE w:val="false"/>
        <w:ind w:firstLine="540"/>
        <w:jc w:val="both"/>
        <w:rPr/>
      </w:pPr>
      <w:r>
        <w:rPr/>
        <w:t>7.2. Управление в отношении закрепленного за ним имущества осуществляет в пределах, установленных законом, и в соответствии с целями своей деятельности права владения, пользования и распоряжения им.</w:t>
      </w:r>
    </w:p>
    <w:p>
      <w:pPr>
        <w:pStyle w:val="Normal"/>
        <w:autoSpaceDE w:val="false"/>
        <w:ind w:firstLine="540"/>
        <w:jc w:val="both"/>
        <w:rPr/>
      </w:pPr>
      <w:r>
        <w:rPr/>
        <w:t>7.3. Управление ведет бухгалтерский учет, налоговую и статистическую отчетность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7.4. Управление не имеет права предоставлять и получать кредиты (займы), приобретать ценные бумаги. Субсидии и бюджетные кредиты Управлению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8. Реорганизация и ликвидация упр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67"/>
        <w:jc w:val="both"/>
        <w:rPr>
          <w:spacing w:val="-7"/>
        </w:rPr>
      </w:pPr>
      <w:r>
        <w:rPr/>
        <w:t xml:space="preserve">8.1. Реорганизация   Управления   (слияние,   присоединение,   разделение,   выделение,   преобразование) </w:t>
      </w:r>
      <w:r>
        <w:rPr>
          <w:spacing w:val="4"/>
        </w:rPr>
        <w:t xml:space="preserve">осуществляются на основании постановления Главы Яйского района в порядке, предусмотренном </w:t>
      </w:r>
      <w:r>
        <w:rPr>
          <w:spacing w:val="5"/>
        </w:rPr>
        <w:t xml:space="preserve">действующим законодательством Российской Федерации и нормативными правовыми актами органов </w:t>
      </w:r>
      <w:r>
        <w:rPr/>
        <w:t>местного самоуправления.</w:t>
      </w:r>
    </w:p>
    <w:p>
      <w:pPr>
        <w:pStyle w:val="Normal"/>
        <w:ind w:firstLine="567"/>
        <w:jc w:val="both"/>
        <w:rPr/>
      </w:pPr>
      <w:r>
        <w:rPr>
          <w:spacing w:val="3"/>
        </w:rPr>
        <w:t xml:space="preserve">8.2. При реорганизации  Управления  вносятся  соответствующие изменения  в  настоящее Положение   или </w:t>
      </w:r>
      <w:r>
        <w:rPr/>
        <w:t>принимается новое Положение.</w:t>
      </w:r>
    </w:p>
    <w:p>
      <w:pPr>
        <w:pStyle w:val="Normal"/>
        <w:ind w:firstLine="567"/>
        <w:jc w:val="both"/>
        <w:rPr>
          <w:spacing w:val="-8"/>
        </w:rPr>
      </w:pPr>
      <w:r>
        <w:rPr/>
        <w:t>8.3. При реорганизации Управления, его права и обязанности переходят к правопреемнику в соответствии с передаточным   актом   или  разделительным   балансом,   в котором  должны   содержаться   положения  о правопреемстве по всем   обязательствам   реорганизованного   Управления перед его кредиторами и должниками, включая права и обязательства, оспариваемые сторонами.</w:t>
      </w:r>
    </w:p>
    <w:p>
      <w:pPr>
        <w:pStyle w:val="Normal"/>
        <w:ind w:firstLine="567"/>
        <w:jc w:val="both"/>
        <w:rPr>
          <w:spacing w:val="-8"/>
        </w:rPr>
      </w:pPr>
      <w:r>
        <w:rPr/>
        <w:t>8.4. Передаточный акт и разделительный баланс утверждаются Управлением и согласовываются с Администрацией Яй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pacing w:val="-8"/>
        </w:rPr>
        <w:t>8.5.</w:t>
      </w:r>
      <w:r>
        <w:rPr/>
        <w:tab/>
      </w:r>
      <w:r>
        <w:rPr>
          <w:spacing w:val="1"/>
        </w:rPr>
        <w:t xml:space="preserve">Ликвидация Управления осуществляется по основаниям и в порядке, предусмотренном действующим законодательством Российской Федерации и нормативными правовыми актами органов местного </w:t>
      </w:r>
      <w:r>
        <w:rPr>
          <w:spacing w:val="-2"/>
        </w:rPr>
        <w:t>самоуправления.</w:t>
      </w:r>
    </w:p>
    <w:p>
      <w:pPr>
        <w:pStyle w:val="Normal"/>
        <w:ind w:firstLine="567"/>
        <w:jc w:val="both"/>
        <w:rPr/>
      </w:pPr>
      <w:r>
        <w:rPr>
          <w:spacing w:val="-8"/>
        </w:rPr>
        <w:t>8.6.</w:t>
      </w:r>
      <w:r>
        <w:rPr/>
        <w:tab/>
      </w:r>
      <w:r>
        <w:rPr>
          <w:spacing w:val="3"/>
        </w:rPr>
        <w:t xml:space="preserve">Ликвидация  Управления  влечет за  собой  прекращение  его  деятельности  без перехода  прав   и </w:t>
      </w:r>
      <w:r>
        <w:rPr/>
        <w:t>обязанностей в порядке правопреемства другим лицам.</w:t>
      </w:r>
    </w:p>
    <w:p>
      <w:pPr>
        <w:pStyle w:val="Normal"/>
        <w:ind w:firstLine="567"/>
        <w:jc w:val="both"/>
        <w:rPr/>
      </w:pPr>
      <w:r>
        <w:rPr>
          <w:spacing w:val="-8"/>
        </w:rPr>
        <w:t>8.7.</w:t>
      </w:r>
      <w:r>
        <w:rPr/>
        <w:tab/>
        <w:t>Управление ликвидируется:</w:t>
      </w:r>
    </w:p>
    <w:p>
      <w:pPr>
        <w:pStyle w:val="Normal"/>
        <w:ind w:firstLine="567"/>
        <w:jc w:val="both"/>
        <w:rPr/>
      </w:pPr>
      <w:r>
        <w:rPr/>
        <w:t>- по решению Учредителя;</w:t>
      </w:r>
    </w:p>
    <w:p>
      <w:pPr>
        <w:pStyle w:val="Normal"/>
        <w:ind w:firstLine="567"/>
        <w:jc w:val="both"/>
        <w:rPr/>
      </w:pPr>
      <w:r>
        <w:rPr/>
        <w:t>- по решению суда в случаях, предусмотренных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pacing w:val="-8"/>
        </w:rPr>
        <w:t>8.8.</w:t>
      </w:r>
      <w:r>
        <w:rPr/>
        <w:tab/>
      </w:r>
      <w:r>
        <w:rPr>
          <w:spacing w:val="1"/>
        </w:rPr>
        <w:t xml:space="preserve">О ликвидации Управления его работники предупреждаются письменно, под расписку, не позднее, чем </w:t>
      </w:r>
      <w:r>
        <w:rPr/>
        <w:t>за два месяца. В связи с ликвидацией Управления на его работников распространяются льготы, социальные гарант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pacing w:val="-5"/>
        </w:rPr>
        <w:t>8.9.</w:t>
      </w:r>
      <w:r>
        <w:rPr/>
        <w:tab/>
      </w:r>
      <w:r>
        <w:rPr>
          <w:spacing w:val="1"/>
        </w:rPr>
        <w:t xml:space="preserve">Учредителем,   либо   органом,   принявшим   решение   о  ликвидации Управления, назначается </w:t>
      </w:r>
      <w:r>
        <w:rPr/>
        <w:t>ликвидационная комиссия и определяется в соответствии с Гражданским кодексом РФ и другими законами порядок и сроки ликвидации Управления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8.10. </w:t>
      </w:r>
      <w:r>
        <w:rPr/>
        <w:t xml:space="preserve">С момента назначения ликвидационной комиссии к ней переходят полномочия по управлению делами </w:t>
      </w:r>
      <w:r>
        <w:rPr>
          <w:spacing w:val="7"/>
        </w:rPr>
        <w:t>Управления, ликвидационная  комиссия от имени ликвидируемого Управления выступает в органах</w:t>
      </w:r>
      <w:r>
        <w:rPr/>
        <w:t xml:space="preserve"> местного самоуправления и в суде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8.11. </w:t>
      </w:r>
      <w:r>
        <w:rPr/>
        <w:t xml:space="preserve">Ликвидационная   комиссия   помещает   в   органах   печати,   в   которых публикуются данные о </w:t>
      </w:r>
      <w:r>
        <w:rPr>
          <w:spacing w:val="2"/>
        </w:rPr>
        <w:t xml:space="preserve">государственной регистрации юридических лиц, публикацию о ликвидации Управления, порядке и сроке </w:t>
      </w:r>
      <w:r>
        <w:rPr/>
        <w:t>предъявления требований его кредиторов. Срок предъявления требований кредиторов не может быть менее чем два месяца с момента публикации сообщения о ликвидации Управления.</w:t>
      </w:r>
    </w:p>
    <w:p>
      <w:pPr>
        <w:pStyle w:val="Normal"/>
        <w:ind w:firstLine="567"/>
        <w:jc w:val="both"/>
        <w:rPr>
          <w:spacing w:val="-5"/>
        </w:rPr>
      </w:pPr>
      <w:r>
        <w:rPr>
          <w:spacing w:val="4"/>
        </w:rPr>
        <w:t xml:space="preserve">8.12. Ликвидационная комиссия принимает меры по выявлению кредиторов и получению дебиторской </w:t>
      </w:r>
      <w:r>
        <w:rPr/>
        <w:t>задолженности, а также уведомляет в письменной форме кредиторов о ликвидации Управления.</w:t>
      </w:r>
    </w:p>
    <w:p>
      <w:pPr>
        <w:pStyle w:val="Normal"/>
        <w:ind w:firstLine="567"/>
        <w:jc w:val="both"/>
        <w:rPr/>
      </w:pPr>
      <w:r>
        <w:rPr/>
        <w:t xml:space="preserve">8.13. По истечении двухмесячного срока со дня опубликования в печати извещения о ликвидации комиссия </w:t>
      </w:r>
      <w:r>
        <w:rPr>
          <w:spacing w:val="4"/>
        </w:rPr>
        <w:t xml:space="preserve">составляет промежуточный ликвидационный баланс, который содержит сведения о составе имущества </w:t>
      </w:r>
      <w:r>
        <w:rPr>
          <w:spacing w:val="3"/>
        </w:rPr>
        <w:t xml:space="preserve">ликвидируемого Управления, в перечне предъявленных кредиторами требований, а также результатах их </w:t>
      </w:r>
      <w:r>
        <w:rPr/>
        <w:t>рассмотрения.</w:t>
      </w:r>
    </w:p>
    <w:p>
      <w:pPr>
        <w:pStyle w:val="Normal"/>
        <w:ind w:firstLine="567"/>
        <w:jc w:val="both"/>
        <w:rPr>
          <w:spacing w:val="-5"/>
        </w:rPr>
      </w:pPr>
      <w:r>
        <w:rPr/>
        <w:t xml:space="preserve">8.14. Промежуточный ликвидационный баланс утверждается   учредителем или органом, принявшим </w:t>
      </w:r>
      <w:r>
        <w:rPr>
          <w:spacing w:val="5"/>
        </w:rPr>
        <w:t xml:space="preserve">решение о ликвидации Управления, и согласовывается с органом, осуществляющим государственную </w:t>
      </w:r>
      <w:r>
        <w:rPr/>
        <w:t>регистрацию юридических лиц.</w:t>
      </w:r>
    </w:p>
    <w:p>
      <w:pPr>
        <w:pStyle w:val="Normal"/>
        <w:ind w:firstLine="567"/>
        <w:jc w:val="both"/>
        <w:rPr>
          <w:spacing w:val="-6"/>
        </w:rPr>
      </w:pPr>
      <w:r>
        <w:rPr/>
        <w:t>8.15. При недостаточности у ликвидируемого Управления денежных средств для удовлетворения требований кредиторов субсидиарную ответственность по его обязательствам несет Учредитель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pacing w:val="-4"/>
        </w:rPr>
        <w:t>8.16.</w:t>
      </w:r>
      <w:r>
        <w:rPr>
          <w:spacing w:val="3"/>
        </w:rPr>
        <w:t xml:space="preserve">После завершения расчетов с кредиторами ликвидационная комиссия составляет ликвидационный </w:t>
      </w:r>
      <w:r>
        <w:rPr/>
        <w:t>баланс Управления и представляет его на утверждение Учредителю.</w:t>
      </w:r>
    </w:p>
    <w:p>
      <w:pPr>
        <w:pStyle w:val="Normal"/>
        <w:ind w:firstLine="567"/>
        <w:jc w:val="both"/>
        <w:rPr/>
      </w:pPr>
      <w:r>
        <w:rPr>
          <w:spacing w:val="1"/>
        </w:rPr>
        <w:t xml:space="preserve">8.17. Утвержденный ликвидационный баланс подлежит направлению в соответствующий орган, </w:t>
      </w:r>
      <w:r>
        <w:rPr/>
        <w:t>осуществляющий государственную регистрацию учреждения, и является основанием для исключения Управления из государственного реестра.</w:t>
      </w:r>
    </w:p>
    <w:p>
      <w:pPr>
        <w:pStyle w:val="Normal"/>
        <w:ind w:firstLine="567"/>
        <w:jc w:val="both"/>
        <w:rPr/>
      </w:pPr>
      <w:r>
        <w:rPr>
          <w:spacing w:val="-5"/>
        </w:rPr>
        <w:t xml:space="preserve">8.18. </w:t>
      </w:r>
      <w:r>
        <w:rPr>
          <w:spacing w:val="4"/>
        </w:rPr>
        <w:t xml:space="preserve">Оставшееся после удовлетворения требований кредиторов имущество Управления передается его </w:t>
      </w:r>
      <w:r>
        <w:rPr>
          <w:spacing w:val="-2"/>
        </w:rPr>
        <w:t>Учредителю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pacing w:val="-7"/>
        </w:rPr>
        <w:t xml:space="preserve">8.19. </w:t>
      </w:r>
      <w:r>
        <w:rPr/>
        <w:tab/>
      </w:r>
      <w:r>
        <w:rPr>
          <w:spacing w:val="2"/>
        </w:rPr>
        <w:t xml:space="preserve">Документы Управления, после его ликвидации  передаются   ликвидационной   комиссией в </w:t>
      </w:r>
      <w:r>
        <w:rPr/>
        <w:t>муниципальный архив, а печати и штампы - Учредителю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pacing w:val="-6"/>
        </w:rPr>
        <w:t>8.20.</w:t>
      </w:r>
      <w:r>
        <w:rPr/>
        <w:tab/>
        <w:t>Ликвидация Управления считается завершенной, а Управлен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0:00Z</dcterms:created>
  <dc:creator>Bazaeva</dc:creator>
  <dc:description/>
  <cp:keywords/>
  <dc:language>en-US</dc:language>
  <cp:lastModifiedBy>Admin</cp:lastModifiedBy>
  <cp:lastPrinted>2011-10-27T16:40:00Z</cp:lastPrinted>
  <dcterms:modified xsi:type="dcterms:W3CDTF">2011-10-31T03:04:00Z</dcterms:modified>
  <cp:revision>9</cp:revision>
  <dc:subject/>
  <dc:title> </dc:title>
</cp:coreProperties>
</file>