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Российская    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Яйский районный Совет народных депутатов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27.10.2011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2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гт.Яя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Heading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Рекомендациях публичных слушаний по проекту областного бюджета на 2012 год и на плановый период 2013 и 2014 г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Формирование народного областного </w:t>
            </w:r>
            <w:r>
              <w:rPr>
                <w:b/>
                <w:iCs/>
                <w:sz w:val="28"/>
                <w:szCs w:val="28"/>
              </w:rPr>
              <w:t>бюджета на 2012 год и на плановый период 2013 и 2014 годов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color w:val="000000"/>
                <w:spacing w:val="-1"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 xml:space="preserve">Заслушав и обсудив </w:t>
      </w:r>
      <w:r>
        <w:rPr>
          <w:sz w:val="28"/>
          <w:szCs w:val="28"/>
        </w:rPr>
        <w:t xml:space="preserve">Рекомендации публичных слушаний по проекту областного бюджета на 2012 год и на плановый период 2013 и 2014 годов «Формирование народного областного </w:t>
      </w:r>
      <w:r>
        <w:rPr>
          <w:iCs/>
          <w:sz w:val="28"/>
          <w:szCs w:val="28"/>
        </w:rPr>
        <w:t>бюджета на 2012 год и на плановый период 2013 и 2014 годов</w:t>
      </w:r>
      <w:r>
        <w:rPr>
          <w:sz w:val="28"/>
          <w:szCs w:val="28"/>
        </w:rPr>
        <w:t xml:space="preserve">», Яйский районный Совет народных депутатов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администрации Яйского муниципального района,  городского и сельских поселений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ринимать решения, которые могут привести к увеличению численности муниципальных служащих и работников бюджетной сферы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 взять на особый депутатский  контроль обеспечение исполнения мер, направленных на реализацию муниципальных программ </w:t>
      </w:r>
      <w:r>
        <w:rPr>
          <w:rFonts w:cs="TimesNewRomanPSMT;Times New Roman"/>
          <w:color w:val="000000"/>
          <w:sz w:val="28"/>
          <w:szCs w:val="28"/>
        </w:rPr>
        <w:t xml:space="preserve">по повышению эффективности бюджетных расходов в муниципальных образованиях </w:t>
      </w:r>
      <w:r>
        <w:rPr>
          <w:sz w:val="28"/>
          <w:szCs w:val="28"/>
        </w:rPr>
        <w:t>(срок исполнения – постоянно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ризнать необходимым при реализации бюджетной и налоговой политики ,а также при формировании и исполнении районного и местных бюджетов в 2012 году продолжить активную  деятельность всех органов  местного самоуправления по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 созданию условий для устойчивого повышения уровня и качества жизни населения Яйского муниципального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 сохранению высоких темпов экономического рос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ю реализации всех установленных социальных гарантий и повышению результативности социальной полити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достижению долгосрочной сбалансированности и устойчивости бюджетной системы Яйского муниципального рай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 усовершенствованию стандартов образования и здравоохранения в Яйском муниципальном район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 защите безопасности жителей Яйского муниципального района и поселе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вышению эффективности использования бюджетных средств и ориентации бюджетных расходов на достижение конечных социально-экономических результа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вышению качества государственных и муниципальных услу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данного решения возложить на председателя комитета по экономике и бюджету С.А.Иконникова. 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78" w:after="0"/>
        <w:ind w:left="174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78" w:after="0"/>
        <w:ind w:left="174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78" w:after="0"/>
        <w:ind w:left="174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2261"/>
        <w:gridCol w:w="3285"/>
      </w:tblGrid>
      <w:tr>
        <w:trPr/>
        <w:tc>
          <w:tcPr>
            <w:tcW w:w="4308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едседатель Яйского районного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вета народных депутатов</w:t>
            </w:r>
            <w:r>
              <w:rPr>
                <w:color w:val="000000"/>
                <w:sz w:val="28"/>
                <w:szCs w:val="28"/>
              </w:rPr>
              <w:tab/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left="751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.М. </w:t>
            </w:r>
            <w:r>
              <w:rPr>
                <w:color w:val="000000"/>
                <w:spacing w:val="-3"/>
                <w:sz w:val="28"/>
                <w:szCs w:val="28"/>
              </w:rPr>
              <w:t>Герасименко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left="751" w:hanging="0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.о.главы Яйского района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left="7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В.Иноземце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2:28:00Z</dcterms:created>
  <dc:creator>Admin</dc:creator>
  <dc:description/>
  <cp:keywords/>
  <dc:language>en-US</dc:language>
  <cp:lastModifiedBy>Admin</cp:lastModifiedBy>
  <cp:lastPrinted>2011-10-27T16:32:00Z</cp:lastPrinted>
  <dcterms:modified xsi:type="dcterms:W3CDTF">2011-10-31T03:03:00Z</dcterms:modified>
  <cp:revision>5</cp:revision>
  <dc:subject/>
  <dc:title> </dc:title>
</cp:coreProperties>
</file>