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к решению Яйского районного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«О бюджете Яйского муниципального  района на 2011г.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и на плановый период 2012 - 2013годов»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от   21.10.2011г.  №101 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к решению Яйского районного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«О бюджете Яйского муниципального района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на 2011г. и на плановый период 2012- 2013годов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от 23.12 .2010г.  №  126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целевых статей расходов районного бюджета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37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стат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6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функционирование комиссии по делам несовершеннолетних и защите их пра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8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9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дминистративных комисс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300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"Дополнительные мероприятия по содействию занятости населения, направление на снижение напряженности на рынке труда КО , на 2010 год"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Коллегии Администрации Кемеров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1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Выполнение других обязательств Яйского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1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в части финансового обеспечения наградной систем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20312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четным гражданам Яйск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2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экстренной адресной материальной  помощи граждана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(органы, подраздел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8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8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довольствие военнослужащих и сотрудников правоохранительных орга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7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Вещевое обеспече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20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стоимости вещевого имуще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4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3540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асходов местных бюджетов по содержанию детей-инвалидов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емейных групп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ошкольных учреждений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 xml:space="preserve">Школы – детские сады, школы начальные, неполные средние и средние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интернат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423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424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9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-сирот и детей, оставшихся без попечения родителей за счет средств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а на имущество организаций и земельного налога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5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средств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5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5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4578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ие издания, учрежденные органами законодательной и исполнительной власт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а на имущество организаций и земельного налога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5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а на имущество организаций и земельного налога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470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е пункт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а на имущество организаций и земельного налога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за счет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спорта и туризм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7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5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 в семь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9 июня 1993 года № 5142-I «О донорстве крови и ее компонентов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№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5054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(средства федерального бюджет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1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1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 (средства федерального бюджет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1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 (средства областного бюджет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2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2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2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3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3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3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средства областного бюджет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4 февраля 2005года №25-ОЗ «О социальной поддержке инвалидов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0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нвалид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1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многодетных сем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7300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Кемеровской области "О ежемесячной денежной выплате на хлеб отдельной категории граждан</w:t>
            </w:r>
            <w:r>
              <w:rPr>
                <w:rFonts w:cs="Arial CYR" w:ascii="Arial CYR" w:hAnsi="Arial CYR"/>
                <w:sz w:val="28"/>
                <w:szCs w:val="28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7301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хлеб отдельной категории граждан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8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3 марта 2008 года №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8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Социальная поддержка отдельных категорий многодетных матер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2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достигших возраста 70 ле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Кемеровской области от 18 декабря 2001 года № 949-р «О выплате ежемесячных денежных компенсаций на хлеб пенсионерам, получающим пенсию по состоянию на 31.03.2004 не более 660 рублей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3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компенсация на хлеб пенсионера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семей, имеющих дет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Денежная выплата отдельным категориям гражда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8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4 января 1999 года № 8-ОЗ «О пенсиях  Кемеровской област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8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пенсий Кемеров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х категорий гражда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1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льгот ЖКУ ветеранам труд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2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льгот ЖКУ реабилитированным лицам и лицам, признанным пострадавшими от политических репрессий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03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льгот ЖКУ сельским специалиста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2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участников образовательного процесс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3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3 июля 2005 года № 86-ОЗ «О мерах социальной поддержки работников государственных учреждений социального обслуживания Кемеровской област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работников государственных учреждений социального обслуживания в виде пособий и компенсац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5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50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59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7 февраля 2004 года № 7-ОЗ «О здравоохранени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5960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 социальной поддержки граждан, имеющих почетные з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597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597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598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емеровской области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5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Закон Кемеровской области от 10 декабря 2007  года №150-ОЗ «О мере социальной поддержки детей, страдающих онкологическими заболеваниям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5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дуктов питания детям, страдающим онкологическими заболеваниям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0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мероприятий, направленных на снижение напряженности на рынке труда субъектов РФ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1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1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 xml:space="preserve">Мероприятия в области  физической культуры и спорта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социальной политик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за счет собственных доходов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за счет средств субвенции на выравнивание бюджетной обеспеченности посе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ые безвозмездные и безвозвратные перечисления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0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1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1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131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на содержание подопечных детей и предоставление льго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131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, причитающееся приемному родител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131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1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18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рганами местного самоуправления муниципальных районов государственного полномочия Кемеровской области по выравниванию бюджетной обеспеченности поселений, входящих в соста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труда воспитателей, младших воспитателей учреждений дошкольного образо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 (средства областного бюджет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61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на содержание подопечных детей и предоставление льгот приемной семье (средства ОБ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61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, причитающееся приемному родителю (средства ОБ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61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емьям опекунов на содержание подопечных детей (средства ОБ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дбавки стимулирующего характера работникам государственных, муниципальных библиотек и музеев, расположенных на территории Кемеров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целевая программа «Культура Кузбасс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социальных категорий граждан, установленных законодательством Кемеровской области»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5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реселение граждан из ветхого и аварийного жилья»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8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804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готовка к зиме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04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Совершенствование качества образования, материально-техническое оснащение образовательных учреждений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безнадзорности и правонарушений несовершеннолетних»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08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дресная социальная поддержка участников образовательного процесс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Молодежь Кузбасса. Развитие спорта и туризма в Кемеровской област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2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лодежь Кузбасс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бразование Яйского муниципального  район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1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образовательного процесс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руглогодичный отдых и оздоровление детей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езопасность и жизнеобеспечение  образовательных учреждений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4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итание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ранспорт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6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Забот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Здоровье Кузбассовцев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ереселение граждан из аварийного и ветхого жилья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Совершенствование ЖКХ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Стимулирование развития сельскохозяйственного производства и переработки сельхозпродукци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малого бизнеса в Яйском муниципальном районе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в Яйском  муниципальном районе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Муниципальная целевая программа «Создание доступной среды жизнедеятельности для инвалидов и маломобильных групп населения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в Яйском муниципальном районе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вышение инвестиционной привлекательности Яйского муниципального район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циальной помощ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 за счет средств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льгот ЖКУ участковым инспектора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5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5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50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учреждений социального обслуживания граждан пожилого возраста, инвалидов и других категорий граждан, находящихся в трудной жизненной ситуации за счет средств местного бюдж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9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9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90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907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безвозмездных поступ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952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поступления доходов от платных услу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21:00Z</dcterms:created>
  <dc:creator>User</dc:creator>
  <dc:description/>
  <cp:keywords/>
  <dc:language>en-US</dc:language>
  <cp:lastModifiedBy>Lena</cp:lastModifiedBy>
  <cp:lastPrinted>2011-07-04T10:26:00Z</cp:lastPrinted>
  <dcterms:modified xsi:type="dcterms:W3CDTF">2011-10-31T02:21:00Z</dcterms:modified>
  <cp:revision>2</cp:revision>
  <dc:subject/>
  <dc:title>Перечень и коды целевых статей расходов районного бюджета</dc:title>
</cp:coreProperties>
</file>