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ложение № 4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 решению Яйского районного Совета народных депутатов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"О бюджете Яйского муниципального района на 2011 год 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 плановый период 2012 - 2013 годов"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от  21.10.2011г.  № 101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№8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 решению Яйского районного Совета народных депутатов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"О бюджете Яйского муниципального района на 2011 год 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 плановый период 2012 - 2013 годов"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от 23.12. 2010г  №126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асходы бюджета Яйского муниципального района на 2011 год и на плановый период 2012 - 2013 годов по разделам, подразделам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целевым статья и видам расходов бюджетов в ведомственной структуре расход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"/>
        <w:gridCol w:w="5507"/>
        <w:gridCol w:w="832"/>
        <w:gridCol w:w="900"/>
        <w:gridCol w:w="1328"/>
        <w:gridCol w:w="1260"/>
        <w:gridCol w:w="1620"/>
        <w:gridCol w:w="1620"/>
        <w:gridCol w:w="1620"/>
      </w:tblGrid>
      <w:tr>
        <w:trPr>
          <w:trHeight w:val="346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 год</w:t>
            </w:r>
          </w:p>
        </w:tc>
      </w:tr>
      <w:tr>
        <w:trPr>
          <w:trHeight w:val="274" w:hRule="atLeast"/>
        </w:trPr>
        <w:tc>
          <w:tcPr>
            <w:tcW w:w="4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6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дминистрация Яйского муниципального 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50" w:hanging="15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634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0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42,3</w:t>
            </w:r>
          </w:p>
        </w:tc>
      </w:tr>
      <w:tr>
        <w:trPr>
          <w:trHeight w:val="274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322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63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35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348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9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4" w:hanging="114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,5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6" w:hanging="10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,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,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,5</w:t>
            </w:r>
          </w:p>
        </w:tc>
      </w:tr>
      <w:tr>
        <w:trPr>
          <w:trHeight w:val="487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8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82,5</w:t>
            </w:r>
          </w:p>
        </w:tc>
      </w:tr>
      <w:tr>
        <w:trPr>
          <w:trHeight w:val="487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487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00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0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00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</w:t>
            </w:r>
          </w:p>
        </w:tc>
      </w:tr>
      <w:tr>
        <w:trPr>
          <w:trHeight w:val="487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0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2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22,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2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22,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2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22,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4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4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0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0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0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3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0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3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254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административных комисс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00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0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одготовке проведения статистических переписей в Кемеровской област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4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4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8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Яйского район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 03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7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 0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7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в части финансового обеспечения наградной систем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 03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 03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ы почетным гражданам Яйского район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 03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 0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тность и правоохранительная деятельност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р."Доп.мероприятия по содейств.занятости населения, направл-е на снижение напр-ти на рынке труда КО ,на 2010 год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9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9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занятости насе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0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 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8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4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 0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 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8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355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«Поддержка малого бизнеса в Яйском муниципальном районе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09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«Повышение инвестиционной привлекательности Яйского муниципального района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1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1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244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Переселение граждан из аварийного и ветхого жилья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8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8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Совершенствование ЖКХ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Совершенствование ЖКХ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0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ЦП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6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0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Подготовка к зиме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68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0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68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0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33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Совершенствование ЖКХ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33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33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 0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 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3</w:t>
            </w:r>
          </w:p>
        </w:tc>
      </w:tr>
      <w:tr>
        <w:trPr>
          <w:trHeight w:val="40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Молодежь Кузбасса. Развитие спорта и туризма в Кемеровской области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7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3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олодежь Кузбасса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72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3</w:t>
            </w:r>
          </w:p>
        </w:tc>
      </w:tr>
      <w:tr>
        <w:trPr>
          <w:trHeight w:val="182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7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3</w:t>
            </w:r>
          </w:p>
        </w:tc>
      </w:tr>
      <w:tr>
        <w:trPr>
          <w:trHeight w:val="530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госрочная целевая программа «Развитие системы образования и повышения уровня потребности в образовании населения Кемеровской области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7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7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7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5 9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5 9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6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</w:t>
            </w:r>
          </w:p>
        </w:tc>
      </w:tr>
      <w:tr>
        <w:trPr>
          <w:trHeight w:val="1740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3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1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22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34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1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34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1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 0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 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</w:t>
            </w:r>
          </w:p>
        </w:tc>
      </w:tr>
      <w:tr>
        <w:trPr>
          <w:trHeight w:val="87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средства областного бюджета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6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6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иодические издания, учрежденные органами законодательной и исполнительной власти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 8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 8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5 0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5 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Яйский районный совет народных депутато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3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3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а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3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3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1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1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8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митет по управлению муниципальным имуществом Яй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8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8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 0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Яйского район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 03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 0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 0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 0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муниципальный отдел внутренних дел(Анжеро-Судженский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ый персона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 58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ое довольствие военнослужащих и сотрудников правоохранительных органо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5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6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6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правление сельского хозяйства и продовольствия Администрации Яйского муниципального район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66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93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6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3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6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3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6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3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6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3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Стимулирование развития сельскохозяйственного производства и переработки сельхозпродукции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11</w:t>
            </w:r>
          </w:p>
        </w:tc>
        <w:tc>
          <w:tcPr>
            <w:tcW w:w="9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589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619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3057,8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73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47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876,8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5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4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07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6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4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07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88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4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07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расходов местных бюджетов по содержанию детей-инвалидов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</w:t>
            </w:r>
          </w:p>
        </w:tc>
      </w:tr>
      <w:tr>
        <w:trPr>
          <w:trHeight w:val="33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учреждений за счет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9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6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29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8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9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6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29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85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безвозмездных поступл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9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подведомственных учреждений за счет поступления доходов от платных услу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 9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0</w:t>
            </w:r>
          </w:p>
        </w:tc>
      </w:tr>
      <w:tr>
        <w:trPr>
          <w:trHeight w:val="22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имулирование труда воспитателе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6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6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0</w:t>
            </w:r>
          </w:p>
        </w:tc>
      </w:tr>
      <w:tr>
        <w:trPr>
          <w:trHeight w:val="355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«Энергосбережение в Яйском  муниципальном районе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1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1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630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724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501,1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988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62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 9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39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62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99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99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6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начального общего,основного общего,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 99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837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62</w:t>
            </w:r>
          </w:p>
        </w:tc>
      </w:tr>
      <w:tr>
        <w:trPr>
          <w:trHeight w:val="194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 99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837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62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безвозмездных поступл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 99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 9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подведомственных учреждений за счет поступления доходов от платных услу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 9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 9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ы - интерн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6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 9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6</w:t>
            </w:r>
          </w:p>
        </w:tc>
      </w:tr>
      <w:tr>
        <w:trPr>
          <w:trHeight w:val="86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воспитанников с отклонениями в развити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6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6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2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7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3,1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7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3,1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18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7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3,1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18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7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3,1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безвозмездных поступл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9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тские дом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1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 9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10</w:t>
            </w:r>
          </w:p>
        </w:tc>
      </w:tr>
      <w:tr>
        <w:trPr>
          <w:trHeight w:val="540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 ) в детских домах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10</w:t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1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0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0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«Энергосбережение в Яйском  муниципальном районе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1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1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56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99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68,7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8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8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8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92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4,7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6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4,7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2 990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6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4,7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75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4,7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8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5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8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5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8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8</w:t>
            </w:r>
          </w:p>
        </w:tc>
      </w:tr>
      <w:tr>
        <w:trPr>
          <w:trHeight w:val="530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госрочная целевая программа «Развитие системы образования и повышения уровня потребности в образовании населения Кемеровской области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7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8</w:t>
            </w:r>
          </w:p>
        </w:tc>
      </w:tr>
      <w:tr>
        <w:trPr>
          <w:trHeight w:val="530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Совершенствование качества образования, материально-техническое оснащение образовательных учреждений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7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8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7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8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."Адресная социальная поддержка участников образов-го процесса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71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7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40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Образование Яйского муниципального  района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81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81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8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З от 19.05.1995г№81-ФЗ "О гос-х пособиях гражданам,имеющих детей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05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емеровской области от 13 марта 2008 года №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7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ддержка граждан, усыновивших (удочеривших) детей-сирот и детей, оставшихся без попечения родителе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78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7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емеровской области от 18 июля 2006 года № 111-ОЗ «О социальной поддержке отдельных категорий семей, имеющих детей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енсация отдельным категориям семей, имеющих дете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6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емеровской области от 10 декабря 2004 года № 103-ОЗ «О мерах по обеспечению гарантий социальной поддержки детей-сирот и детей, оставшихся без попечения родителей, в Кемеровской области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7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1039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5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емеровской области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 0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 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средства областного бюджета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6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6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00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енсация части родительскойс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3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3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3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3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3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 (средства областного бюджета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6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0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ы на содержание подопечных детей и предоставление льгот приемной семье (средства ОБ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66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1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66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1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награждение, причитающееся приемному родителю (средства ОБ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66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6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5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ы семьям опекунов на содержание подопечных детей (средства ОБ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66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6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9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ое учреждение  Управление культуры и кино администрации Яйского муниципальн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458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765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765,7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9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9,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9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9,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9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9,2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9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9,2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9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9,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9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9,2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безвозмездных поступл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9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9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1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6,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1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6,5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1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11,1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0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0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75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9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91,1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69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9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91,1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69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9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91,1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подведомственных учреждений за счет безвозмездных поступлений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подведомственных учреждений за счет поступления доходов от платных услу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3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 9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4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4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подведомственных учреждений за счет поступления доходов от платных услу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 9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 9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7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5,4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 9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1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5,4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3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5,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3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5,4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подведомственных учреждений за счет поступления доходов от платных услу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 9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 9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надбавки стимулирующего характера работникам государственных, муниципальных библиотек и музеев, расположенных на территории Кемеровской област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7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7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ая целевая программа «Культура Кузбасса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5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5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2 950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8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целевая программа «Развитие физической культуры и спорта в Яйском муниципальном районе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1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1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З Яйская ЦРБ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59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14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227,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2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0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92,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97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97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3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13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13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подведомственных учреждений за счет поступления доходов от платных услу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5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58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46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2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37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37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2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56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43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 9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3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43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 9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3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43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денежного содержания фельдшерам, занимающим должности врачей-терапевтов участковых, врачей-педиатров участковых городских округов и муниципальных районов Кемеровской област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6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6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6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7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5,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5,5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8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5,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8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5,5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подведомственных учреждений за счет безвозмездных поступлений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 9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1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47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6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6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6 0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6 0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8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8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9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9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7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 9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72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7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72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7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 9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 9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377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здоровье Кузбассовцев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6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6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емеровской области «О мере социальной поддержки детей, страдающих онкологическими заболеваниями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6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6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6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15</w:t>
            </w:r>
          </w:p>
        </w:tc>
        <w:tc>
          <w:tcPr>
            <w:tcW w:w="9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Яйского муниципальн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597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697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104,6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597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97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104,6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 0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 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9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3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9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32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9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9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9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95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9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  учреждений социального обслуживания граждан пожилого возраста,  инвалидов и других категорий граждан, находящихся в трудной жизненной ситуации за счет средств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9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9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9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32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9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4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9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42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99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9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99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9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подведомственных учреждений за счет поступления доходов от платных услу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9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 9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9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99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9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9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99</w:t>
            </w:r>
          </w:p>
        </w:tc>
      </w:tr>
      <w:tr>
        <w:trPr>
          <w:trHeight w:val="76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овременное пособие беременной жене военнослужащего ,проходящего военную службу по призыву ,а также ежемесячное пособие на ребенка военнослужащего ,проходящего военную службу по призыву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1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1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,6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РФ от 9июня 1993 года №5142-I "О донорстве крови и ее компонентов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2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мер социальной поддержки для лиц,награжденных знаком "Почетный донор СССР", "Почетный донор России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2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2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4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4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4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8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4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8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4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4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48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48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4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пособие на ребенка (средства областного бюджета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55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39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5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39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мер социальной поддержки ветеранов труда и труженников тыл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55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55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5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0</w:t>
            </w:r>
          </w:p>
        </w:tc>
      </w:tr>
      <w:tr>
        <w:trPr>
          <w:trHeight w:val="1212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55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55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4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55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9,5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55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6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6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2,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5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6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6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2,5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областного бюджета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55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9,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5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9,5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7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отдельных категорий многодетных матере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7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7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О от 14 февраля 2005 года №25-ОЗ "социальной поддержки инвалидов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7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ы социальной поддержки инвалидо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7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7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7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ы социальной поддержки многодетных семе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71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7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4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О "О ежемесячной денежной выплате на хлеб отдельной категории граждан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7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ая денежная выплата на хлеб отдельной категории граждан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73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7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ддержка граждан, достигших возраста 70 ле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Администрации Кемеровской области от 18 декабря 2001 года № 949-р «О выплате ежемесячных денежных компенсаций на хлеб пенсионерам, получающим пенсию по состоянию на 31.03.2004 не более 660 рублей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ая денежная компенсация на хлеб пенсионера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3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32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емеровской области от 12 декабря 2006 года № 156-ОЗ «О денежной выплате отдельным категориям граждан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ая выплата отдельным категориям граждан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7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7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емеровской области от 14 января 1999 года № 8-ОЗ «О пенсиях  Кемеровской области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ие и выплата пенсий Кемеровской област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8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2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ы социальной поддержки отдельных категорий граждан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8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6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65,0</w:t>
            </w:r>
          </w:p>
        </w:tc>
      </w:tr>
      <w:tr>
        <w:trPr>
          <w:trHeight w:val="691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6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льгот ЖКУ ветеранам труд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0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льгот ЖКУ реабилитированным лицам и лицам, признанным пострадавшим от политических репресс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0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льгот ЖКУ сельским специалиста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0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0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5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3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 Кемеровской области от 18 ноября 2004 года № 82-ОЗ «О погребении и похоронном деле в Кемеровской области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7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 97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азание  социальной помощ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азание других видов социальной помощи за счет средств местного бюдже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5 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льгот ЖКУ участковым милиционера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5 1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5 1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4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00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0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6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«Создание доступной среды жизнедеятельности для инвалидов и маломобильных групп населения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1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Забота"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104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5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53,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8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8,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8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8,2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8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8,2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компенсац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8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8,2</w:t>
            </w:r>
          </w:p>
        </w:tc>
      </w:tr>
      <w:tr>
        <w:trPr>
          <w:trHeight w:val="204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9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3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39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9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3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39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9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3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39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 0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9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3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39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 01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9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3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395</w:t>
            </w:r>
          </w:p>
        </w:tc>
      </w:tr>
      <w:tr>
        <w:trPr>
          <w:trHeight w:val="346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бюджетной обеспеченности поселений заа счет собственных доходов муниципального район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 01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00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 0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00</w:t>
            </w:r>
          </w:p>
        </w:tc>
      </w:tr>
      <w:tr>
        <w:trPr>
          <w:trHeight w:val="5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бюджетной обеспеченности поселений за счет средств субвенции на выравнивание бюджетной обеспеченности поселени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 01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 0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5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2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2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 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24</w:t>
            </w:r>
          </w:p>
        </w:tc>
      </w:tr>
      <w:tr>
        <w:trPr>
          <w:trHeight w:val="173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 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24</w:t>
            </w:r>
          </w:p>
        </w:tc>
      </w:tr>
      <w:tr>
        <w:trPr>
          <w:trHeight w:val="314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6"/>
                <w:szCs w:val="36"/>
              </w:rPr>
              <w:t>Всег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8373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7348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7462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21:00Z</dcterms:created>
  <dc:creator>Lena</dc:creator>
  <dc:description/>
  <cp:keywords/>
  <dc:language>en-US</dc:language>
  <cp:lastModifiedBy>Lena</cp:lastModifiedBy>
  <cp:lastPrinted>2011-10-31T08:28:00Z</cp:lastPrinted>
  <dcterms:modified xsi:type="dcterms:W3CDTF">2011-10-31T02:21:00Z</dcterms:modified>
  <cp:revision>2</cp:revision>
  <dc:subject/>
  <dc:title>наименование</dc:title>
</cp:coreProperties>
</file>