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Российская    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ий районный Совет народных депутатов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5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611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   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21.10.2011г     </w:t>
            </w:r>
          </w:p>
        </w:tc>
        <w:tc>
          <w:tcPr>
            <w:tcW w:w="6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 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101  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гт.Яя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О внесении изменений в Решение Яйского районного Совета народных депутатов «О бюджете Яйского муниципального района на 2011год и на плановый период 2012 - 2013 годов» №126 от 23.12.2010года</w:t>
            </w:r>
          </w:p>
        </w:tc>
      </w:tr>
    </w:tbl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№126 от 23.12.2010г «О бюджете Яйского муниципального  района на 2011 год и плановый период 2012-2013 годов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 В  п.1 статьи 1 слова:  «по доходам в сумме 682592,7 тыс.руб.» заменить словами «по </w:t>
        <w:tab/>
        <w:t xml:space="preserve">доходам в сумме 715478,4 тыс.руб.»,  «по расходам в сумме 750846,8 тыс.руб.» заменить словами «по расходам в сумме 783732,5  тыс.руб.»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П. 2 статьи 6 изложить в следующей редакции: «Утвердить общий объем бюджетных ассигнований, направляемых на реализацию публичных нормативных обязательств, на 2011 год в сумме 26544 тыс. рублей, на 2012 год в сумме 23549 тыс. рублей, на 2013 год в сумме 23549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.3 статьи 6 изложить в следующей редакции: «Утвердить предельный объем расходов на обслуживание муниципального внутреннего долга Яйского муниципального района на 2011 год в сумме 105тыс. рублей, на 2012 год в сумме 5 тыс. рублей, на 2013 год в сумме 5 тыс. рублей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атью 9 изложить в следующей редакции: «Утвердить размер резервного фонда Администрации Яйского муниципального района на 2011 год в сумме 399,5 тыс. рублей.»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4) В п.1 статьи 10 слова: «в сумме 504246,5 тыс.руб.» заменить словами «613004,5 тыс.руб.»,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п.2 статьи 10 слова: «в сумме 89404,2 тыс.руб.» заменить словами «103104,2 тыс.руб.»,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.3 статьи 10 слова: «в сумме 88292 тыс.руб.» заменить словами «в сумме          101992 тыс.руб.»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иложение №2 изложить согласно  приложения  № 1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. Приложение №5 изложить согласно  приложения  № 2 к настоящему решению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иложение №7 изложить согласно  приложения   № 3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иложение №8 изложить согласно  приложения  № 4 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. Приложение №9 изложить согласно  приложения  №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. Приложение №10 изложить согласно  приложения  № 6 к настоящему решению.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rPr>
          <w:b/>
          <w:b/>
        </w:rPr>
      </w:pPr>
      <w:r>
        <w:rPr>
          <w:b/>
        </w:rPr>
        <w:t>Статья 2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rPr/>
      </w:pPr>
      <w:r>
        <w:rPr>
          <w:color w:val="313131"/>
        </w:rPr>
        <w:t>Разместить настоящее решение на официальном сайте Администрации Яйского муниципального района.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rPr/>
      </w:pPr>
      <w:r>
        <w:rPr>
          <w:b/>
        </w:rPr>
        <w:t>Статья 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ее Решение вступает в действие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Яй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  <w:tab/>
        <w:tab/>
        <w:tab/>
        <w:tab/>
        <w:t>Н.М.Герас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Яйского   района</w:t>
        <w:tab/>
        <w:t xml:space="preserve">                            </w:t>
        <w:tab/>
        <w:t>Д.В.Иноземцев</w:t>
        <w:tab/>
        <w:t xml:space="preserve"> 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09:00Z</dcterms:created>
  <dc:creator>Admin</dc:creator>
  <dc:description/>
  <cp:keywords/>
  <dc:language>en-US</dc:language>
  <cp:lastModifiedBy>Admin</cp:lastModifiedBy>
  <cp:lastPrinted>2011-07-27T15:12:00Z</cp:lastPrinted>
  <dcterms:modified xsi:type="dcterms:W3CDTF">2011-10-31T03:58:00Z</dcterms:modified>
  <cp:revision>15</cp:revision>
  <dc:subject/>
  <dc:title> </dc:title>
</cp:coreProperties>
</file>