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№ 6</w:t>
      </w:r>
    </w:p>
    <w:p>
      <w:pPr>
        <w:pStyle w:val="Normal"/>
        <w:rPr>
          <w:rFonts w:ascii="Arial" w:hAnsi="Arial" w:cs="Arial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к решению Яйского районн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Совета народных депутатов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«О бюджете Яйского муниципального района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2011г и на плановый период 2012- 2013годов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21.10.2011г.   № 10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№ 10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к решению Яйского районн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Совета народных депутатов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«О бюджете Яйского муниципального района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на 2011г и на плановый период 2012- 2013годов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от 23.12.2010г.  №12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</w:t>
      </w:r>
      <w:r>
        <w:rPr>
          <w:rFonts w:cs="Arial" w:ascii="Arial" w:hAnsi="Arial"/>
          <w:b/>
          <w:bCs/>
          <w:sz w:val="20"/>
          <w:szCs w:val="20"/>
        </w:rPr>
        <w:t>Распределение  межбюджетных трансфертов  из районного фонда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финансовой поддержки поселений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(тыс.руб.)</w:t>
      </w:r>
    </w:p>
    <w:tbl>
      <w:tblPr>
        <w:tblW w:w="959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4"/>
        <w:gridCol w:w="1010"/>
        <w:gridCol w:w="1011"/>
        <w:gridCol w:w="1010"/>
        <w:gridCol w:w="1011"/>
        <w:gridCol w:w="1104"/>
        <w:gridCol w:w="1183"/>
      </w:tblGrid>
      <w:tr>
        <w:trPr>
          <w:trHeight w:val="2630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территории</w:t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3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за счет средств субвенции на финансовое обеспечение осуществления органами местного самоуправления муниципальных  районов государственного полномочия КО по выравниванию бюджет ной обеспеченности поселений, входящих в состав  муниципальных  районов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1г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2г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3г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1г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2г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3г.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лесное сельское поселе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кетское сельское поселе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2,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5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6,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5</w:t>
            </w:r>
          </w:p>
        </w:tc>
      </w:tr>
      <w:tr>
        <w:trPr>
          <w:trHeight w:val="494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несенское сельское поселе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8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0,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494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чно-Троицкое сельское поселе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89,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3</w:t>
            </w:r>
          </w:p>
        </w:tc>
      </w:tr>
      <w:tr>
        <w:trPr>
          <w:trHeight w:val="494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рьевское сельское поселе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5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8,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3,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7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итатское сельское поселе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,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6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3,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2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йлинское сельское поселе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5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0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1,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</w:tr>
      <w:tr>
        <w:trPr>
          <w:trHeight w:val="494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жденское сельское поселе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8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1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5,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3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ановское сельское поселе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74,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99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11,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4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йское городское поселе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924,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60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,8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199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39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39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9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2:22:00Z</dcterms:created>
  <dc:creator>Lena</dc:creator>
  <dc:description/>
  <cp:keywords/>
  <dc:language>en-US</dc:language>
  <cp:lastModifiedBy>Lena</cp:lastModifiedBy>
  <dcterms:modified xsi:type="dcterms:W3CDTF">2011-10-31T02:22:00Z</dcterms:modified>
  <cp:revision>2</cp:revision>
  <dc:subject/>
  <dc:title>Наименование территории</dc:title>
</cp:coreProperties>
</file>