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</w:t>
      </w:r>
      <w:r>
        <w:rPr>
          <w:rFonts w:cs="Arial CYR" w:ascii="Arial CYR" w:hAnsi="Arial CYR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 решению Яйского районного Совета народных депутатов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О бюджете Яйского муниципального района на 2011 год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 плановый период 2012 - 2013 годов"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от  21.10.2011г.  № 101</w:t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№7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 решению Яйского районного Совета народных депутатов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"О бюджете Яйского муниципального района на 2011 год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 плановый период 2012 - 2013 годов"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от 23.12. 2010г  №126</w:t>
      </w:r>
    </w:p>
    <w:p>
      <w:pPr>
        <w:pStyle w:val="Normal"/>
        <w:jc w:val="righ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сходы бюджета Яйского муниципального района на 2011 год и на плановый период 2012 и 2013 годов по разделам, подразделам, целевым статьям и видам расходов функциональной классификации расходов бюджетов</w:t>
      </w:r>
    </w:p>
    <w:p>
      <w:pPr>
        <w:pStyle w:val="Normal"/>
        <w:ind w:left="360" w:hanging="0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5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720"/>
        <w:gridCol w:w="1079"/>
        <w:gridCol w:w="1080"/>
        <w:gridCol w:w="773"/>
        <w:gridCol w:w="1709"/>
        <w:gridCol w:w="1709"/>
        <w:gridCol w:w="1709"/>
      </w:tblGrid>
      <w:tr>
        <w:trPr>
          <w:trHeight w:val="51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ая стать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сход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 го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2 го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029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11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101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387" w:leader="none"/>
              </w:tabs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а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1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1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</w:tr>
      <w:tr>
        <w:trPr>
          <w:trHeight w:val="5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2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2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2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2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4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4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 00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 00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 00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3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 00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3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4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4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Яйского муниципальн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в части финансового обеспечения наград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очетным гражданам Яй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3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компенс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3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,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2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ый персон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2 5800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58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6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6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21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9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6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."Доп.мероприятия по содейств.занятости населения, направл-е на снижение напр-ти на рынке труда КО ,на 2010 го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9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9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6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3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6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6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6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Стимулирование развития сельскохозяйственного производства и переработки сельхозпродук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8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8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63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оддержка малого бизнеса в Яйском муниципальном районе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1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1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овышение инвестиционной привлекательности Яйского муниципальн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346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ереселение граждан из аварийного и ветхого жиль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Совершенствование ЖК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Совершенствование ЖК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0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ЦП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6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0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готовка к зим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68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0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68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0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33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Совершенствование ЖК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33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33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06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531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725,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51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4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0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6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4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0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0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88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4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07</w:t>
            </w:r>
          </w:p>
        </w:tc>
      </w:tr>
      <w:tr>
        <w:trPr>
          <w:trHeight w:val="102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расходов местных бюджетов по содержанию детей-инвалидов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семейных груп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дошкольных учреждений за счет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61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29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8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61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29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8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еспечение деятельности подведомственных учреждений за счет безвозмездных поступ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й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имулирование труда воспита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0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Яйском  муниципальном районе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575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413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190,3</w:t>
            </w:r>
          </w:p>
        </w:tc>
      </w:tr>
      <w:tr>
        <w:trPr>
          <w:trHeight w:val="3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88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391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995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995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начального общего,основного общего,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37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37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62</w:t>
            </w:r>
          </w:p>
        </w:tc>
      </w:tr>
      <w:tr>
        <w:trPr>
          <w:trHeight w:val="48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еспечение деятельности подведомственных учреждений за счет безвозмездных поступ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7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ы - интерн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воспитанников с отклонениями в развит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65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65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42,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07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65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42,3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0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65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42,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0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65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42,3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еспечение деятельности подведомственных учреждений за счет безвозмездных поступ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тские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1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0</w:t>
            </w:r>
          </w:p>
        </w:tc>
      </w:tr>
      <w:tr>
        <w:trPr>
          <w:trHeight w:val="8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 ) в детских дом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0</w:t>
            </w:r>
          </w:p>
        </w:tc>
      </w:tr>
      <w:tr>
        <w:trPr>
          <w:trHeight w:val="4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Яйском  муниципальном районе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 1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Молодежь Кузбасс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2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2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9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49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18,7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8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2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4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4,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886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4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4,7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6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4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4,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75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4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4,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5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5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</w:tr>
      <w:tr>
        <w:trPr>
          <w:trHeight w:val="270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</w:tr>
      <w:tr>
        <w:trPr>
          <w:trHeight w:val="780" w:hRule="atLeast"/>
        </w:trPr>
        <w:tc>
          <w:tcPr>
            <w:tcW w:w="6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</w:tr>
      <w:tr>
        <w:trPr>
          <w:trHeight w:val="525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1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1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8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1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1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."Адресная социальная поддержка участников образов-го процесс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1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71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1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0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Образование Яйского муниципального 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1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1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5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 0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513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76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76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17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6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6,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69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69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69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1,1</w:t>
            </w:r>
          </w:p>
        </w:tc>
      </w:tr>
      <w:tr>
        <w:trPr>
          <w:trHeight w:val="54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еспечение деятельности подведомственных учреждений за счет безвозмездных поступ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7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7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3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3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5,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надбавки стимулирующего характера работникам государственных, муниципальных библиотек и музеев, расположенных на территории Кеме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7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7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целевая программа «Культура Кузбасс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5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5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2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2 9500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2 9501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2 9501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1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1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1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508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10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92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97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97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0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3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3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55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6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37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37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6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0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0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78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5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5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8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5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8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5,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еспечение деятельности подведомственных учреждений за счет безвозмездных поступ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2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47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6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8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8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9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из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72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72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7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 9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 9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здоровье Кузбассовце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6955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5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750,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95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3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95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3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 учреждений социального обслуживания граждан пожилого возраста,  инвалидов и других категорий граждан, находящихся в трудной жизненной ситу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5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5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  учреждений социального обслуживания граждан пожилого возраста,  инвалидов и других категорий граждан, находящихся в трудной жизненной ситуации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5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5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3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32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4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6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4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42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9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9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9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9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9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 99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25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14,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85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25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13,6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З от 19.05.1995г№81-ФЗ "О гос-х пособиях гражданам,имеющих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0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05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05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</w:tr>
      <w:tr>
        <w:trPr>
          <w:trHeight w:val="82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овременное пособие беременной жене военнослужащего ,проходящего военную службу по призыву ,а также ежемесячное пособие на ребенка военнослужащего ,проходящего военную службу по призы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1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,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1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,6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он РФ от 9июня 1993 года №5142-I "О донорстве крови и ее компонен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2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 социальной поддержки для лиц,награжденных знаком "Почетный донор СССР", "Почетный донор Росс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2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2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</w:t>
            </w:r>
          </w:p>
        </w:tc>
      </w:tr>
      <w:tr>
        <w:trPr>
          <w:trHeight w:val="229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3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34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34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4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4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4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98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4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98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4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48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48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05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2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39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е пособие на ребенка (средства областного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39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3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39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 социальной поддержки ветеранов труда и труженников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0</w:t>
            </w:r>
          </w:p>
        </w:tc>
      </w:tr>
      <w:tr>
        <w:trPr>
          <w:trHeight w:val="153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5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(федеральный б-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6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6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6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6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5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,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55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,5</w:t>
            </w:r>
          </w:p>
        </w:tc>
      </w:tr>
      <w:tr>
        <w:trPr>
          <w:trHeight w:val="12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3 марта 2008 года №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55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8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8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64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отдельных категорий многодетных матер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он КО от 14 февраля 2005 года №25-ОЗ "социальной поддержки инвалид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он КО "О ежемесячной денежной выплате на хлеб отдельной категории гражда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ая денежная выплата на хлеб отдельной категории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3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73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2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2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3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3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</w:tr>
      <w:tr>
        <w:trPr>
          <w:trHeight w:val="525" w:hRule="atLeast"/>
        </w:trPr>
        <w:tc>
          <w:tcPr>
            <w:tcW w:w="6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7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7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4 января 1999 года № 8-ОЗ «О пенсиях  Кемеров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8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2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8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2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5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льгот ЖКУ ветеранам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льгот ЖКУ реабилитированным лицам и лицам, признанным пострадавшим от политических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льгот ЖКУ сельским специалис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0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2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2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3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3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5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127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5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5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5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5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6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ы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6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7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7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99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льгот ЖКУ участковым милиционер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 1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 1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3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6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6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3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00</w:t>
            </w:r>
          </w:p>
        </w:tc>
      </w:tr>
      <w:tr>
        <w:trPr>
          <w:trHeight w:val="102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3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3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3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3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3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13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 (средства областного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5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0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на содержание подопечных детей и предоставление льгот приемной семье (средства ОБ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6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1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6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1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аграждение, причитающееся приемному родителю (средства ОБ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6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6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5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семьям опекунов на содержание подопечных детей (средства ОБ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6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 66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21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4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,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</w:t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«Создание доступной среды жизнедеятельности для инвалидов и маломобильных групп на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Забо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9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физической культуры и спорта в Яйском муниципальном районе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1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одические издания, учрежденные органами законодательной и исполнительной вла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 8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 8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 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 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 0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9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авнивание бюджетной обеспеченности поселений заа счет собственных доходов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 01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00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 01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00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авнивание бюджетной обеспеченности поселений за счет средств субвенции на выравнивание бюджетной обеспеченност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 01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 01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2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2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24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24</w:t>
            </w:r>
          </w:p>
        </w:tc>
      </w:tr>
      <w:tr>
        <w:trPr>
          <w:trHeight w:val="435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</w:rPr>
              <w:t>78373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</w:rPr>
              <w:t>481486,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</w:rPr>
              <w:t>482621,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21:00Z</dcterms:created>
  <dc:creator>Lena</dc:creator>
  <dc:description/>
  <cp:keywords/>
  <dc:language>en-US</dc:language>
  <cp:lastModifiedBy>Lena</cp:lastModifiedBy>
  <dcterms:modified xsi:type="dcterms:W3CDTF">2011-10-31T02:21:00Z</dcterms:modified>
  <cp:revision>2</cp:revision>
  <dc:subject/>
  <dc:title>наименование</dc:title>
</cp:coreProperties>
</file>