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/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04    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2012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становлении сокращенной рабочей недели</w:t>
            </w:r>
          </w:p>
        </w:tc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ab/>
        <w:t>В соответствии с Обращением Совета народных депутатов Кемеровской области от 25.04.2012г.  и Решением Яйского районного Совета народных депутатов от 27.04.2012г. № 23 «О сокращенной рабочей неделе для женщин»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 Установить в период  с 04.05. по 28.09.2012г. для женщин-работниц Администрации Яйского  муниципального  района продолжительность рабочего дня в пятницу с 8.00 до 14.30 час. с сохранением средней заработной платы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 Рекомендовать руководителям предприятий, учреждений, организаций  всех форм собственности принять практику сокращения рабочей недели в летний период для работающих женщин и изыскать источник покрытия расход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3. Распоряжение вступает в силу с момента подписа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59"/>
        <w:gridCol w:w="3213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Яйского 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Спиридо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алинин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Гопа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1:30:00Z</dcterms:created>
  <dc:creator>133</dc:creator>
  <dc:description/>
  <cp:keywords/>
  <dc:language>en-US</dc:language>
  <cp:lastModifiedBy>Спиридонова Людмила Юрьевна</cp:lastModifiedBy>
  <cp:lastPrinted>2012-05-04T08:32:00Z</cp:lastPrinted>
  <dcterms:modified xsi:type="dcterms:W3CDTF">2012-05-05T04:15:00Z</dcterms:modified>
  <cp:revision>5</cp:revision>
  <dc:subject/>
  <dc:title>Российская  Федерация</dc:title>
</cp:coreProperties>
</file>