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О внесении изменений в Решение Яйского районного Совета народных депутатов «О бюджете Яйского муниципального района на 2013 год и на плановый период 2014 - 2015 годов» №75 от 20.12.2012года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</w:rPr>
        <w:tab/>
        <w:t>Внести изменения в Решение Яйского районного Совета народных депутатов №75 от 20.12.2012 года «О бюджете Яйского муниципального района на 2013 год и на плановый период 2014 – 2015 годов»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 xml:space="preserve">Статья 1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. В п.1 статьи 1 слова: «общий объем доходов районного бюджета в сумме 680232,7 тыс. рублей» заменить словами «общий объем доходов в сумме 687163,6 тыс. рублей», «общий объем расходов районного бюджета в сумме 777372,4 тыс. руб.» заменить словами «общий объем расходов в сумме 784303,3 тыс. руб.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. В п.3 статьи 6 слова: «на 2013 год в сумме 110475,6 тыс. рублей» заменить словами «на 2013 год в сумме 108958,6 тыс. рубл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. В п. 4 статьи 6 слова: «на 2013 год в сумме 50 тыс. рублей» заменить словами «на 2013 год в сумме 80 тыс. рубл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. В п.1 статьи 10 слова: «на 2013 год в сумме 579100,4 тыс. руб.» заменить словами «на 2013 год в сумме 585420,9 тыс. руб.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. В п.2 статьи 10 слова: «на 2013 год в сумме 87842,8 тыс. руб.», заменить словами «на 2013 год в сумме 89932,1 тыс. руб.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. В абзаце первом статьи 12 слова: «предельный объем муниципального долга Яйского муниципального района на 2013 год в сумме 16551 тыс. рублей» заменить словами: «предельный объем муниципального долга Яйского муниципального района на 2013 год в сумме 18335,3 тыс. рубл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). В абзаце втором статьи 12 слова: «верхний предел муниципального внутреннего долга Яйского муниципального района на 1 января 2014 года в сумме 16551 тыс. рублей» заменить словами: «верхний предел муниципального внутреннего долга Яйского муниципального района на 1 января 2014 года в сумме 18335,3 тыс. рубл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). Приложение №7 изложить согласно приложения №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). Приложение №8 изложить согласно приложения №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). Приложение №9 изложить согласно приложения № 3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1). Приложение №11 изложить согласно приложения №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2). Приложение №13 изложить согласно приложения № 5 к настоящему решению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  <w:t>Разместить настоящее решение на официальном сайте Администрации Яйского муниципального район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Яйского районного</w:t>
      </w:r>
    </w:p>
    <w:p>
      <w:pPr>
        <w:pStyle w:val="Normal"/>
        <w:rPr/>
      </w:pPr>
      <w:r>
        <w:rPr>
          <w:rFonts w:cs="Arial" w:ascii="Arial" w:hAnsi="Arial"/>
        </w:rPr>
        <w:t>Совета народных депутатов</w:t>
        <w:tab/>
        <w:tab/>
        <w:t xml:space="preserve">                                                   Н.М.Герасим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Яйского муниципального района</w:t>
        <w:tab/>
        <w:t xml:space="preserve">                                        Д.В.Иноземцев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624" w:gutter="0" w:header="709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59:00Z</dcterms:created>
  <dc:creator>Admin</dc:creator>
  <dc:description/>
  <cp:keywords/>
  <dc:language>en-US</dc:language>
  <cp:lastModifiedBy>Tatiana Shestakova</cp:lastModifiedBy>
  <cp:lastPrinted>2013-10-28T11:32:00Z</cp:lastPrinted>
  <dcterms:modified xsi:type="dcterms:W3CDTF">2013-10-31T09:29:00Z</dcterms:modified>
  <cp:revision>64</cp:revision>
  <dc:subject/>
  <dc:title> </dc:title>
</cp:coreProperties>
</file>