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0572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Яйского района</w:t>
      </w:r>
    </w:p>
    <w:p>
      <w:pPr>
        <w:pStyle w:val="Heading1"/>
        <w:autoSpaceDE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autoSpaceDE w:val="true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.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0"/>
                <w:szCs w:val="20"/>
              </w:rPr>
              <w:t>пгт. Яя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554" w:hRule="atLeast"/>
        </w:trPr>
        <w:tc>
          <w:tcPr>
            <w:tcW w:w="9853" w:type="dxa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муниципальной программы «Оказание мер социальной поддержки населению» на 2014-2016 годы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  <w:t xml:space="preserve">          </w:t>
            </w:r>
            <w:r>
              <w:rPr/>
      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муниципальную программу «Оказание мер социальной поддержки населению» на 2014-2016 годы, пенсионное и социальное обеспечение отдельных категорий граждан» согласно приложению № 1 к настоящему постановлению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местить настоящее постановление на официальном сайте Администрации Яй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стоящее постановление вступает в силу после его опублик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постановления возложить на заместителя главы Яйского муниципального района по социальным вопросам А.К.Никиш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ind w:left="-109" w:hanging="0"/>
              <w:rPr/>
            </w:pPr>
            <w:r>
              <w:rPr/>
              <w:t>Глава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-109" w:hanging="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-109" w:hanging="0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ind w:left="-109" w:hanging="0"/>
              <w:rPr/>
            </w:pPr>
            <w:r>
              <w:rPr/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-109" w:hanging="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Д.В. Иноземце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ил:</w:t>
        <w:tab/>
        <w:tab/>
        <w:tab/>
        <w:tab/>
        <w:tab/>
        <w:tab/>
        <w:tab/>
        <w:t xml:space="preserve"> Н.Г. Арестов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гласовано:</w:t>
        <w:tab/>
        <w:tab/>
        <w:tab/>
        <w:tab/>
        <w:tab/>
        <w:tab/>
        <w:tab/>
        <w:t xml:space="preserve"> А.К.Никиш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Д.Жал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.А.Стр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Т.А.Шестакова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8:00Z</dcterms:created>
  <dc:creator>Bazaeva</dc:creator>
  <dc:description/>
  <cp:keywords/>
  <dc:language>en-US</dc:language>
  <cp:lastModifiedBy>Базаева</cp:lastModifiedBy>
  <cp:lastPrinted>2010-11-19T09:57:00Z</cp:lastPrinted>
  <dcterms:modified xsi:type="dcterms:W3CDTF">2013-11-12T09:33:00Z</dcterms:modified>
  <cp:revision>5</cp:revision>
  <dc:subject/>
  <dc:title> </dc:title>
</cp:coreProperties>
</file>