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___________________№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Создание доступной среды жизне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инвалидов и маломобильных групп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4-2016 г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я</w:t>
      </w:r>
    </w:p>
    <w:p>
      <w:pPr>
        <w:pStyle w:val="Normal"/>
        <w:jc w:val="center"/>
        <w:rPr/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й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одпрограмма «Создание доступной среды жизне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инвалидов и маломобильных групп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6 г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ОЗ от 02.05.2005 СТ.3 «О социальной поддержки инвалид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Заказчик-координатор программы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Яй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 и сельских  посел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вышение уровня и качества жизни граждан пожилого возраста и инвалидов, семей с детьми-инвалидами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, удовлетворение их культурных запросов, формирование активной жизненной позиции, привлечение к участию в культурной жизни района, области; </w:t>
              <w:br/>
              <w:t>     </w:t>
              <w:br/>
              <w:t xml:space="preserve">2. формирование условий для обеспечения равного доступа инвалидов к физическому окружению, к объектам социальной инфраструктуры, к информации и связи, интеграция инвалидов в общество, восстановление их социального статуса, улучшение качества жизни инвалидов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оказание дополнительных мер социальной поддержки для повышения качества жизни гражданам данной категории;</w:t>
              <w:br/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2.  предоставление адресной помощи и социальных услуг, способствующих нормальной жизнедеятельности и достойному образу жизни остронуждающихся граждан;</w:t>
              <w:br/>
              <w:br/>
              <w:t>3.  укрепление здоровья граждан данной категории;</w:t>
              <w:br/>
              <w:br/>
              <w:t>4.  создание условий для самореализации граждан в жизни общества;</w:t>
              <w:br/>
              <w:br/>
              <w:t>5.  восстановление способности инвалидов к бытовой, общественной и профессиональной деятельности, социальная адаптация их в общ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создание условий для беспрепятственного доступа инвалидов к объектам инженерной, транспортной и социальной инфраструктуры;</w:t>
              <w:br/>
              <w:br/>
              <w:t>7.  обеспечение информационного доступа инвалидам ;</w:t>
              <w:br/>
              <w:br/>
              <w:br/>
              <w:t>8.  координация межведомственных усилий по решению проблем граждан с ограниченными возможност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  3715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  400000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5010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сионного фо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дминистрации сельских поселений – 29000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жизни граждан всех категорий путем оказания дополнительных мер социальной поддержки;</w:t>
              <w:br/>
              <w:t>               </w:t>
              <w:br/>
              <w:t>- повышение уровня социальной адаптации граждан и упрочение социальных связей;</w:t>
              <w:br/>
              <w:t>          </w:t>
              <w:br/>
              <w:t>- повышение роли граждан  в общественной жизни;</w:t>
              <w:br/>
              <w:t>     </w:t>
              <w:br/>
              <w:t>- решение ряда организационно-правовых вопросов социальной поддержки инвалидов;   </w:t>
              <w:br/>
              <w:t>                 </w:t>
              <w:br/>
              <w:t>- улучшение материального положения инвалидов, оказавшихся в трудной жизненной ситуации;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инвалидов, получивших психологическую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сти реабилитации инвалидов за счет повышения доступности объектов социальной инфраструктуры;                        </w:t>
              <w:b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Характеристика проблемы, на решение которой направлена  подпрограм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социально-экономических условиях одной из важнейших задач общества является государственная поддержка и социальная защита инвалидов, семей с детьми-инвалид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Яйском районе проживает более 2036 инвалидов, в т.ч. 77  семей с детьми-инвалид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ддержку инвалидов, доступность к различным объектам социальной инфраструктуры, использование их потенциала в обществе, сохранение и расширение социальных связей старшего поколения, повышение их материального благосостоя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продолжается тенденция к увеличению числа инвалидов, детей-инвалидов и лиц, утративших возможность активной жизнедеятельности в обычных условия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доступности для маломобильных групп населения объектов социальной инфраструктуры в подпрограмме предусмотрено их оборудование пандусами, кнопкой вызова «помощник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трудно выживать данным категориям граждан при попадании в кризисные ситу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здоровья и низкий уровень материального достатка по-прежнему характерны для большей част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ы содействие в повышении уровня и качества жизни граждан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, удовлетворение культурных запросов, формирование активной жизненной позиции, привлечение к участию в культурной жизн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и своевременное удовлетворение индивидуальных потребностей инвалидов призвано обеспечить компенсацию имеющихся у них ограничений жизнедеятельности. Оно предполагает создание им равных с другими категориями населения возможностей в социально-бытовой, профессиональной, общественно-политической, культурной и иных сферах жизне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ценная жизнедеятельность инвалидов невозможна без предоставления им различных видов реабилитационных и социальных услуг, технических средств реабилитации, соответствующих их индивидуальным потребностям, оказания содействия в трудоустройстве, материальной и иной поддерж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есмотря на принимаемые меры, инвалиды по-прежнему остаются одной из слабо защищенных категорий населения, в особенности молодые инвалиды, инвалиды с нарушением способности к передвижению и самообслужи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я инвалидов в Яйском районе осуществляется различными учреждениями социальной сферы, в том числе учреждениями здравоохранения, социальной защиты населения, образования, занятости, культуры, физической культуры и спорта и др. Материально-техническая база некоторых учреждений не рассчитана на предоставление реабилитационных услуг и нуждается в модернизации. В связи с этим учреждениям необходима материальная поддержка для приобретения вспомогательных и технических средств реабилитации инвали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на стадии решения находятся вопросы по созданию условий для беспрепятственного доступа инвалидов к социально значимым объектам. Главным фактором, сдерживающим решение проблем инвалидов и граждан с ограниченными возможностями здоровья, остается недостаточность финансирования. </w:t>
        <w:br/>
        <w:t>Реализация обозначенных мероприятий даст возможность обеспечить доступную среду для этой категории граждан.</w:t>
      </w:r>
    </w:p>
    <w:p>
      <w:pPr>
        <w:pStyle w:val="Normal"/>
        <w:rPr/>
      </w:pPr>
      <w:r>
        <w:rPr>
          <w:sz w:val="28"/>
          <w:szCs w:val="28"/>
        </w:rPr>
        <w:t>С этой целью в районе принята и успешно реализуется муниципальная подпрограмма: «Создание доступной среды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валидов и маломобильных групп» на 2014-2016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постановлением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 Основные цели и задачи подпрограммы, целевые показатели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ожидаемой эффективности»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Целями Подпрограммы являются:</w:t>
        <w:br/>
      </w:r>
      <w:r>
        <w:rPr>
          <w:sz w:val="28"/>
          <w:szCs w:val="28"/>
        </w:rPr>
        <w:br/>
        <w:t>1.  повышение уровня и качества жизни граждан пожилого возраста, инвалидов, семей с детьми-инвалидами, малообеспеченных семей, имеющим несовершеннолетних детей  путем предоставления различных мер социальной поддержки на основе индивидуальной оценки нуждаемости в социальном обслуживании, обеспечение доступности культурно-досуговых услуг для граждан пожилого возраста, инвалидов, семей с детьми-инвалидами, малообеспеченных семей, имеющим несовершеннолетних детей  удовлетворение их культурных запросов, формирование активной жизненной позиции, привлечение к участию в культурной жизни области;</w:t>
        <w:br/>
        <w:br/>
        <w:t>2.  формирование условий для обеспечения равного доступа инвалидов к физическому окружению, к объектам социальной инфраструктуры, к информации и связи, интеграция инвалидов в общество, восстановление их социального статуса, улучшение качества жизни инвалидов;</w:t>
        <w:br/>
        <w:br/>
      </w:r>
      <w:r>
        <w:rPr>
          <w:b/>
          <w:sz w:val="28"/>
          <w:szCs w:val="28"/>
        </w:rPr>
        <w:t>Подпрограммой предусматривается решение следующих задач:</w:t>
      </w:r>
      <w:r>
        <w:rPr>
          <w:sz w:val="28"/>
          <w:szCs w:val="28"/>
        </w:rPr>
        <w:br/>
        <w:br/>
        <w:t>1.  оказание дополнительных мер социальной поддержки для повышения качества жизни гражданам данной категории;</w:t>
        <w:br/>
        <w:br/>
        <w:t>2.  предоставление адресной помощи и социальных услуг, способствующих нормальной жизнедеятельности и достойному образу жизни остронуждающихся инвалидов;</w:t>
        <w:br/>
        <w:br/>
        <w:t>3.  создание условий для самореализации инвалидов в жизни общества;</w:t>
        <w:br/>
        <w:br/>
        <w:t>4.  восстановление способности инвалидов к бытовой, общественной и профессиональной деятельности, социальная адаптация их в общество;</w:t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t>5.  создание условий для беспрепятственного доступа инвалидов к объектам инженерной, транспортной и социальной инфраструктуры;</w:t>
        <w:br/>
        <w:br/>
        <w:t>6.  обеспечение информационного доступа инвалидам ;</w:t>
        <w:br/>
        <w:br/>
        <w:br/>
        <w:t>7.  координация межведомственных усилий по решению проблем граждан с ограниченными возможностями;</w:t>
        <w:br/>
        <w:br/>
        <w:tab/>
        <w:tab/>
        <w:tab/>
        <w:tab/>
        <w:tab/>
        <w:tab/>
      </w:r>
      <w:r>
        <w:rPr>
          <w:b/>
          <w:sz w:val="28"/>
          <w:szCs w:val="28"/>
        </w:rPr>
        <w:t>Раздел 4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одпрограммные мероприятия»</w:t>
      </w:r>
    </w:p>
    <w:p>
      <w:pPr>
        <w:pStyle w:val="Formattext"/>
        <w:spacing w:before="280" w:after="240"/>
        <w:rPr/>
      </w:pPr>
      <w:r>
        <w:rPr>
          <w:sz w:val="28"/>
          <w:szCs w:val="28"/>
        </w:rPr>
        <w:t>Подпрограмма содержит конкретные мероприятия, взаимосвязанные по срокам, ресурсам и исполнителям и направленные на комплексную реализацию целей Программы.</w:t>
        <w:br/>
        <w:br/>
      </w:r>
      <w:r>
        <w:rPr>
          <w:b/>
          <w:sz w:val="28"/>
          <w:szCs w:val="28"/>
        </w:rPr>
        <w:t>Мероприятия подпрограммы «Доступная среда» направлены на:</w:t>
        <w:br/>
      </w:r>
      <w:r>
        <w:rPr>
          <w:sz w:val="28"/>
          <w:szCs w:val="28"/>
        </w:rPr>
        <w:br/>
        <w:t>- социальную поддержку и реабилитацию инвалидов;</w:t>
        <w:br/>
        <w:br/>
        <w:t>- обеспечение беспрепятственного доступа инвалидов к объектам инженерной, транспортной и социальной инфраструктуры;</w:t>
        <w:br/>
        <w:br/>
        <w:t>- обеспечение беспрепятственного доступа инвалидов к информации;</w:t>
        <w:br/>
        <w:br/>
        <w:t>- социокультурную реабилитацию инвалидов.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транспортные расходы по доставке инвалидов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транспортные расходы для организации патронажей инвалидов на дому;</w:t>
      </w:r>
    </w:p>
    <w:p>
      <w:pPr>
        <w:pStyle w:val="Formattext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- организация заездов в отделение дневного пребывания при МБУ ЦСО;</w:t>
        <w:br/>
        <w:br/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 Обоснование ресурсного обеспечения Подпрограммы»</w:t>
      </w:r>
    </w:p>
    <w:p>
      <w:pPr>
        <w:pStyle w:val="Formattext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местного бюджета.</w:t>
      </w:r>
    </w:p>
    <w:p>
      <w:pPr>
        <w:pStyle w:val="Formattext"/>
        <w:jc w:val="both"/>
        <w:rPr/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, закладываемых в бюджет муниципального района на финансирование программ.</w:t>
      </w:r>
    </w:p>
    <w:p>
      <w:pPr>
        <w:pStyle w:val="Formattext"/>
        <w:jc w:val="both"/>
        <w:rPr/>
      </w:pPr>
      <w:r>
        <w:rPr>
          <w:sz w:val="28"/>
          <w:szCs w:val="28"/>
        </w:rPr>
        <w:t>На реализацию мероприятий подпрограммы на 2014-2016 годы предполагается направить бюджетные ассигнования местного бюджета в размере 1272500.руб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4 год –371500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5 год – 400000 руб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6 год – 501000 руб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ханизм реализации под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сполнители подпрограммы – Управление социальной защиты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нители подпрограммы реализуют в установленном порядке меры по полному и качественному выполнению мероприятий, несут ответственность за их своевременное выполнение, а также за рациональное использование выделяемых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Глава Яйского района, муниципальный заказчик  програм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беспечения анализа за ходом реализации подпрограммы, исполнитель подпрограммы ежеквартально (не позднее 15 числа, следующего за отчетным) предоставляет в экономический отдел отчет о результатах реализации подпрограммы и использовании финансовых средств за квартал и с нарастающим итогом с начала года (по форме приложения № 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об утверждении порядка принятия решения о разработке долгосрочных муниципальных подпрограмм их формирования, реализации, и порядке проведения оценки эффективности реализации долгосрочных целевых программ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, до 1 февраля года, следующего за отчетным годом, исполнитель подпрограммы представляет в экономический отдел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)   отчет   о   результатах   реализации   подпрограммы   по   форме   согласно приложению № 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яснительную записку, содержащу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результатах реализации подпрограммы за отчетный год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  целевом  использовании  и  объемах  средств  местного  бюджет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ённых    средств    из    иных    не    запрещенных  законодательств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в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результатов фактическим затратам на реализацию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ответствии фактических показателей эффективности реализации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рограммы   (целевых   индикаторов) показателям   (целевым   индикаторам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м при утверждении программ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наличии, объемах и состоянии незавершенного строительства; сведения о внедрении и эффективности инновационных проектов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эффективности реализации подпрограмм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ценки эффективности реализации подпрограммы по формам в соответствии с Порядком проведения и критериями оценки эффективности реализации долгосрочных подпрограмм, утвержденным постановлением коллегии Администрации Яйского муниципального райо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отдел Администрации Яйского муниципального района на основании   представленных   отчетов   исполнителей   подпрограмм   подготавливает сводный отчет о результатах реализации подпрограмм за отчетный год с оценкой их эффективности и направляет Главе Яйск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исполнители    подпрограмм направляют на рассмотрение коллегии Администрации Яйского   муниципального района итоги реализации программ за отчетн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7</w:t>
      </w:r>
    </w:p>
    <w:p>
      <w:pPr>
        <w:pStyle w:val="Normal"/>
        <w:tabs>
          <w:tab w:val="clear" w:pos="708"/>
          <w:tab w:val="left" w:pos="2700" w:leader="none"/>
        </w:tabs>
        <w:ind w:right="35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тыс.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i/>
              </w:rPr>
              <w:t>«Создание доступной среды жизнедеятельности для инвалидов и маломобильных групп населения» целевой программы «Оказание социальной помощи населению»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Я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Координация межведомственных усилий по решению проблем граждан с ограниченными возможност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дготовке градостроительных планов земельных участков на строительство объектов жилищно-гражданского назначения выполнить требования по обеспечению беспрепятственного доступа инвалидов к социально-значимым объект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3-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гласования проектно-сметной документации по вновь строящемуся жилью по обеспечению беспрепятственного доступа инвалидов, детей-инвалидов и маломобильных групп населения с управлением социальной защиты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3-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аспортизации учреждений социальной сферы в целях определения их доступности для инвалидов и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ление здоровья граждан данной категор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>Восстановление способности инвалидов к бытовой, общественной и профессиональной деятельности, социальная адаптация их в об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координационном комитете по делам инвалидов вопросов по созданию доступной среды жизнедеятельности и предоставления мер соц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образовательной программе «Адаптивная физическая культура и спо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фестивалей, конкурсов, концертов с участием инвалидов и детей-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 среди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условий для самореализации граждан в жизни общест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</w:rPr>
              <w:t>Обеспечение информационного доступа инвалида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</w:rPr>
              <w:t>Создание условий для беспрепятственного доступа инвалидов к объектам инженерной, транспортной и социальной инфраструктур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</w:rPr>
              <w:t>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нвалидам, детям-инвалидам на транспортные расходы для участия в акциях Губернатора Кеме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детей-инвалидов в областную больницу и на культурно-массовые мероприятия в г.Кемерово (транспортные расходы в том числ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дико-психолого-социального патронажа инвалидов с целью повышения их способности к самообслуживанию, побуждения мотивации к жизни в социу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услуг по оказанию помощи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для инвалидов в ОДП (компенсация стоимости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ких способностей и укрепления здоровья детей-инвалидов, обучающихся в образовательных учреждениях района (обустройство пандусами О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струментов и материалов для развития и обучения в МОУ ДОД «ДШИ № 51 детей-инвалидов (отделение ИЗО, ДП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ециальных льготных киносеансов для инвалидов Щербиновского интерната в рамках проведения Дн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цертной программы в Щербиновском психоневрологическом интерн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управления социальной защит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, посещающих культ-досуг.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ить управление Пенсионного фонда по Яйскому району мобильным подъемником (ступенько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кет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Дачно-Троиц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возн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Марь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Китат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Кайл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злесн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Судж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3.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Ула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 Администрации Яй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2</w:t>
            </w:r>
          </w:p>
          <w:p>
            <w:pPr>
              <w:pStyle w:val="Normal"/>
              <w:jc w:val="center"/>
              <w:rPr/>
            </w:pPr>
            <w:r>
              <w:rPr/>
              <w:t>Строка инд.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«Доступная ср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Целевые индикатор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й программ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здание доступной среды жизнедеятельно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я инвалидов и маломобильных групп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4-2016 г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72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Доступная сре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Координация межведомственных усилий по решению проблем граждан с ограниченными возможност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аспортизации учреждений социальной сферы в целях определения их доступности для инвалидов и маломобильных групп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репление здоровья граждан данной категор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Восстановление способности инвалидов к бытовой, общественной и профессиональной деятельности, социальная адаптация их в об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по образовательной программе «Адаптивная физическая культура и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фестивалей, конкурсов, концертов с участием инвалидов и детей-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-во</w:t>
            </w:r>
          </w:p>
          <w:p>
            <w:pPr>
              <w:pStyle w:val="Normal"/>
              <w:rPr/>
            </w:pPr>
            <w:r>
              <w:rPr/>
              <w:t>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соревнований среди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-во 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Создание условий для самореализации граждан в жизни обществ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Обеспечение информационного доступа инвалида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</w:rPr>
              <w:t>Создание условий для беспрепятственного доступа инвалидов к объектам инженерной, транспортной и социальной инфраструк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4.  Предоставление адресной помощи и социальных услуг, способствующих нормальной жизнедеятельности и достойному образу жизни остронуждающихся 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нвалидам, детям-инвалидам на транспортные расходы для участия в акциях Губернатора Кемер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детей-инвалидов в областную больницу и на культурно-массовые мероприятия в г.Кемерово (транспортные расходы в том числ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дико-психолого-социального патронажа инвалидов с целью повышения их способности к самообслуживанию, побуждения мотивации к жизни в социу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транспортных услуг по оказанию помощи инвали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для инвалидов в ОДП (компенсация стоимости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 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творческих способностей и укрепления здоровья детей-инвалидов, обучающихся в образовательных учреждениях района (обустройство пандусами О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ециальных льготных киносеансов для инвалидов Щербиновского интерната в рамках проведения Дн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инвалидов к объекту центральной районной библиотеки (установка панду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ить управление Пенсионного фонда по Яйскому району мобильным подъемником (ступенькох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кет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Дачно-Троиц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Вознес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Марье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Китат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Кайли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Безлесн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Судж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«помощника» на здании Администрации Ула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андуса Администрации Яй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СЗН Яйского района</w:t>
        <w:tab/>
        <w:tab/>
        <w:tab/>
        <w:tab/>
        <w:tab/>
        <w:t>Н. Г. 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09:00Z</dcterms:created>
  <dc:creator>Anna</dc:creator>
  <dc:description/>
  <cp:keywords/>
  <dc:language>en-US</dc:language>
  <cp:lastModifiedBy>Anna</cp:lastModifiedBy>
  <cp:lastPrinted>2013-09-23T11:21:00Z</cp:lastPrinted>
  <dcterms:modified xsi:type="dcterms:W3CDTF">2013-11-12T07:48:00Z</dcterms:modified>
  <cp:revision>37</cp:revision>
  <dc:subject/>
  <dc:title>Управление социальной защиты населения</dc:title>
</cp:coreProperties>
</file>