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твержде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Яйского муниципального райо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т ___________________№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«Оказание мер социальной поддержки населению» </w:t>
      </w:r>
    </w:p>
    <w:p>
      <w:pPr>
        <w:pStyle w:val="Normal"/>
        <w:jc w:val="center"/>
        <w:rPr/>
      </w:pPr>
      <w:r>
        <w:rPr>
          <w:sz w:val="32"/>
          <w:szCs w:val="32"/>
        </w:rPr>
        <w:t>на 2014-2016 гг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я</w:t>
      </w:r>
    </w:p>
    <w:p>
      <w:pPr>
        <w:pStyle w:val="Normal"/>
        <w:jc w:val="center"/>
        <w:rPr/>
      </w:pPr>
      <w:r>
        <w:rPr>
          <w:sz w:val="32"/>
          <w:szCs w:val="32"/>
        </w:rPr>
        <w:t>201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й 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казание мер социальной поддержки населению» на 2014-20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ОЗ от 02.05.2005 СТ.3 «О социальной поддержки инвалид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 (Заказчик-координатор 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Яй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и сельских  посел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вышение уровня и качества жизни граждан пожилого возраста и инвалидов, семей с детьми-инвалидами, малообеспеченных семей и др. категорий путем предоставления различных мер социальной поддержки на основе индивидуальной оценки нуждаемости в социальном обслуживании, обеспечение доступности культурно-досуговых услуг для граждан выше перечисленной категории, удовлетворение их культурных запросов, формирование активной жизненной позиции, привлечение к участию в культурной жизни района, области; </w:t>
              <w:br/>
              <w:t>     </w:t>
              <w:br/>
              <w:t xml:space="preserve">2. формирование условий для обеспечения равного доступа инвалидов к физическому окружению, к объектам социальной инфраструктуры, к информации и связи, интеграция инвалидов в общество, восстановление их социального статуса, улучшение качества жизни инвалидов; </w:t>
              <w:br/>
              <w:t>     </w:t>
              <w:br/>
              <w:t xml:space="preserve">3. снижение социальной напряженности среди военнослужащих, граждан, уволенных с военной службы, и членов их семей путем регулирования процесса их адаптации к гражданской жизни с учетом уровня их социально-экономического и правового положения, особенностей и условий их проживания в районе; </w:t>
              <w:br/>
              <w:t>          </w:t>
              <w:br/>
              <w:t xml:space="preserve">4. создание условий для возвращения к нормальной жизни и трудоустройства лиц, освободившихся из исправительных учреждений, на территории района, укрепление законности и правопорядка в регионе, оказание дополнительных мер социальной поддержки лицам, находящимся в трудной жизненной ситу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Социальная и правовая защищенность граждан имеющих стаж муниципальной службы при выходе на пенсию; </w:t>
              <w:br/>
              <w:t xml:space="preserve">6. Повышение уровня и качества жизни  малообеспеченных семей и др. категорий  и снижение социальной напряженности путем предоставления различных мер социальной поддержки (обеспечение благотворительным углем);   </w:t>
              <w:br/>
              <w:t>     </w:t>
              <w:br/>
              <w:t>7. Обеспечение деятельности учре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вышение эффективности системы социальной поддержки и социальн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ивани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оказание дополнительных мер социальной поддержки для повышения качества жизни гражданам данной категории;</w:t>
              <w:br/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едоставление адресной помощи и социальных услуг, способствующих нормальной жизнедеятельности и достойному образу жизни остронуждающихся граждан;</w:t>
              <w:br/>
              <w:br/>
              <w:t>3.  организация посильной занятости людей пожилого возраста;</w:t>
              <w:br/>
              <w:br/>
              <w:t>4.  укрепление здоровья граждан данной категории;</w:t>
              <w:br/>
              <w:br/>
              <w:t>5.  создание условий для самореализации граждан в жизни общества;</w:t>
              <w:br/>
              <w:br/>
              <w:t>6.  восстановление способности инвалидов к бытовой, общественной и профессиональной деятельности, социальная адаптация их в общество;</w:t>
            </w:r>
          </w:p>
          <w:p>
            <w:pPr>
              <w:pStyle w:val="Normal"/>
              <w:spacing w:before="28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создание условий для беспрепятственного доступа инвалидов к объектам инженерной, транспортной и социальной инфраструктуры;</w:t>
              <w:br/>
              <w:br/>
              <w:t>8.  обеспечение информационного доступа инвалидам ;</w:t>
              <w:br/>
              <w:br/>
              <w:t>9.  проведение ежегодных мониторинговых исследований социально-экономического положения граждан, уволенных с военной службы, и членов их семей с целью оптимизации процесса реализации программных мероприятий;</w:t>
              <w:br/>
              <w:br/>
              <w:t>10.  создание системы выявления наиболее острых социальных проблем путем проведения ежегодного мониторинга социально-экономического и правового положения граждан, уволенных с военной службы, и членов их семей, проживающих на территории района;</w:t>
              <w:br/>
              <w:br/>
              <w:t>11. проведение комплекса мероприятий, направленных на повышение социального самочувствия, повышение уровня жизни граждан, уволенных с военной службы, и членов их семей, в первую очередь членов семей погибших (умерших) ветеранов боевых действий, военнослужащих, погибших при исполнении обязанностей военной службы (служебных обязанностей);</w:t>
              <w:br/>
              <w:br/>
              <w:t>12. профилактика социального неблагополучия;</w:t>
              <w:br/>
              <w:br/>
              <w:t>13.  координация межведомственных усилий по решению проблем лиц, отбывших наказание;</w:t>
              <w:br/>
              <w:br/>
              <w:t>14. формирование системного подхода к организации социальной помощи лицам, отбывшим наказание;</w:t>
              <w:br/>
              <w:br/>
              <w:t>15.  Работа по предупреждению детской безнадзорности и социального сирот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казание профилактической и реабилитационной медико-социальной помощи отдельным категориям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координация межведомственных усилий по решению проблем граждан с ограниченными возможност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Ежемесячная доплата к пенсионному обеспечению муниципальных служащих;</w:t>
              <w:br/>
              <w:t>19.  Обеспечение отдельных категорий граждан  гуманитарным твердым топливом (каменным углем);</w:t>
              <w:br/>
              <w:t>20.Обеспечение финансово -хозяйственной деятельности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Реализация действующих мер адресной социальной поддержки на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 Обеспечение потребности граждан старших возрастов, инвалидов и семей с детьми – инвалидами  в социальном обслуживан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 Повышение качества  социальных услу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 Улучшение   материального   положения  отдельных  категорий граждан, оказавшихся в трудной жизненной ситу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Поддержка  и  стимулирование жизненной  активности  пожилых лю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Повышение  уровня социальной реабилитации  инвалидов для преодоления ими ограничений жизне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подпрограмма «Забота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«Создание доступной среды жизнедеятельности для инвалидов и маломобильных групп населения»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 Обеспечение деятельности учреждений, пенсионное и социальное обеспечение отдельных категорий граждан»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ализация мер социальной поддержки населению, по переданным полномочиям 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и объемы финансирования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014 год –    3721898 рублей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015 год –    3739898 рубл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6 год –    3830898 рубл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ный бюдже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юджет Пенсионного фон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ченные средства – 29 0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ластной бюдже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4 год –    154980600 рубл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 год –    158118600 рубл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6 год –    15897860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жизни граждан всех категорий путем оказания дополнительных мер социальной поддержки;</w:t>
              <w:br/>
              <w:t>          </w:t>
              <w:br/>
              <w:t>- содействие занятости людей пожилого возраста;</w:t>
              <w:br/>
              <w:t>     </w:t>
              <w:br/>
              <w:t>- повышение уровня социальной адаптации граждан и упрочение социальных связей;</w:t>
              <w:br/>
              <w:t>          </w:t>
              <w:br/>
              <w:t>- повышение роли граждан  в общественной жизни;</w:t>
              <w:br/>
              <w:t>     </w:t>
              <w:br/>
              <w:t>- решение ряда организационно-правовых вопросов социальной поддержки инвалидов;   </w:t>
              <w:br/>
              <w:t>                 </w:t>
              <w:br/>
              <w:t>- улучшение материального положения инвалидов, оказавшихся в трудной жизненной ситуации;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числа инвалидов, получивших психологическую помощь;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сти реабилитации инвалидов за счет повышения доступности объектов социальной инфраструктуры;</w:t>
              <w:br/>
              <w:t>     </w:t>
              <w:br/>
              <w:t>- повышение уровня жизни военнослужащих, граждан, уволенных с военной службы, и членов их семей;</w:t>
              <w:br/>
              <w:t>     </w:t>
              <w:br/>
              <w:t>- социальная помощь и материальная поддержка членов семей погибших (умерших) ветеранов боевых действий, а также военнослужащих, погибших при исполнении обязанностей военной службы (служебных обязанностей);</w:t>
              <w:br/>
              <w:t>              </w:t>
              <w:br/>
              <w:t>-  улучшение социального положения лиц, отбывших наказание в виде лишения свободы (социальная реабилитация и адаптация к условиям жизни после освобожде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- оказание помощи спортсменам к участию в спортивных соревнованиях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Характеристика проблемы, на решение которой направлена целевая программ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социально-экономических условиях одной из важнейших задач общества является государственная поддержка и социальная защита инвалидов, семей с детьми-инвалидами, ветеранов, граждан пожилого возраста, ветеранов боевых действий и членов их семей, малообеспеченные семьи, лица освободившиеся из мест лишения свободы.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Яйском районе проживает более 22 тыс. человек, из них 8531 получателей пен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поддержку инвалидов, ветеранов и граждан пожилого возраста, использование их потенциала в обществе, сохранение и расширение социальных связей старшего поколения, повышение их материального благосостоя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продолжается тенденция к увеличению числа инвалидов, детей-инвалидов, многодетных семей и лиц, утративших возможность активной жизнедеятельности в обычных условиях. Количество инвалидов, состоящих на учете в управлении социальной защиты населения,  составляет около 2036 человек, или около 23%  процентов общей численности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за счет средств программы предполагается обеспечить около  1000 жителей района, не имеющих инвалидности (ветеранов боевых действий, многодетные семьи, реабилитированных граждан, ликвидаторов ЧАЭС, молодые семь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доступности для маломобильных групп населения объектов социальной инфраструктуры в программе предусмотрено их оборудование пандусами, кнопкой вызова «помощни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трудно выживать данным категориям граждан при условиях современной экономики и попадании в кризисные ситуаци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довлетворительное состояние здоровья и низкий уровень материального достатка по-прежнему характерны для большей части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необходимы содействие в повышении уровня и качества жизни граждан путем предоставления различных мер социальной поддержки на основе индивидуальной оценки нуждаемости в социальном обслуживании, обеспечения доступности культурно-досуговых услуг, удовлетворения культурных запросов, формирования активной жизненной позиции, привлечения к участию в культурной жизн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и своевременное удовлетворение индивидуальных потребностей инвалидов призвано обеспечить компенсацию имеющихся у них ограничений жизнедеятельности. Оно предполагает создание им равных с другими категориями населения возможностей в социально-бытовой, профессиональной, общественно-политической, культурной и иных сферах жизне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ая жизнедеятельность инвалидов невозможна без предоставления им различных видов реабилитационных и социальных услуг, технических средств реабилитации, соответствующих их индивидуальным потребностям, оказания содействия в трудоустройстве, материальной и иной поддерж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принимаемые меры, инвалиды по-прежнему остаются одной из слабо защищенных категорий населения, в особенности молодые инвалиды, инвалиды с нарушением способности к передвижению и самообслужи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билитация инвалидов в Яйском районе осуществляется различными учреждениями социальной сферы, в том числе учреждениями здравоохранения, социальной защиты населения, образования, занятости, культуры, физической культуры и спорта и др. Материально-техническая база некоторых учреждений не рассчитана на предоставление реабилитационных услуг и нуждается в модернизации. В связи с этим учреждениям необходима материальная поддержка для приобретения вспомогательных и технических средств реабилитации инвали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на стадии решения находятся вопросы по созданию условий для беспрепятственного доступа инвалидов к социально значимым объектам. Главным фактором, сдерживающим решение проблем инвалидов и граждан с ограниченными возможностями здоровья, остается недостаточность финансирования. </w:t>
        <w:br/>
        <w:t>Реализация обозначенных мероприятий даст возможность обеспечить доступную среду для этой категории граждан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Ежегодно в районе увеличивается численность лиц, освободившихся из учреждений отбывания наказания в виде лишения свободы. После освобождения бывшие заключенные сталкиваются с массой социальных проблем. Прежде всего это отсутствие жилья, средств к существованию, постоянной работы. Значительная часть освобождающихся осужденных утратила социально полезные связи, нуждается в психологической, социальной и медицинской помощи. </w:t>
        <w:br/>
        <w:t xml:space="preserve">Как показывает опыт, большинство освободившихся из мест лишения свободы возвращается к прежнему образу жизни: продолжает нарушать общественный порядок или пополняет ряды бездомных. </w:t>
        <w:br/>
        <w:br/>
        <w:t>С целью решения выше перечисленных проблем в районе принята и успешно реализуется муниципальная целевая программа: «Оказание социальной поддержки населению» на 2014-2016 годы, содержащая подпрограммы: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«Забота»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- «</w:t>
      </w:r>
      <w:r>
        <w:rPr>
          <w:sz w:val="28"/>
          <w:szCs w:val="28"/>
        </w:rPr>
        <w:t xml:space="preserve">Создание доступной среды жизнедеятельности для инвалидов и маломобильных групп населения» 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«Обеспечение деятельности учреждений, пенсионное и социальное обеспечение отдельных категорий гражд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Реализация мер социальной поддержки населения, по переданным полномочиям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являются составной частью системы мер социальной поддержки граждан пожилого возраста, инвалидов, членов семей погибших (умерших) ветеранов боевых действий и погибших военнослужащих, и других категрий проживающих в районе, и граждан из числа лиц без определенного места жительства и лиц, освободившихся из мест лишениясвободы.</w:t>
        <w:br/>
        <w:t>Общим итоговым результатом реализации этих мер является устойчивое повышение качества жизни уязвимых слоев населения, характеризующее уровень благосостояния и обеспеченность базовыми социальными услугами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sz w:val="28"/>
          <w:szCs w:val="28"/>
        </w:rPr>
        <w:t>Благодаря реализации мероприятий программы:</w:t>
        <w:br/>
        <w:br/>
        <w:t>1) доля граждан пожилого возраста, охваченных дополнительной социальной поддержкой, в 2013 году составила   465  чел</w:t>
        <w:br/>
        <w:t xml:space="preserve">2) доля инвалидов, охваченных дополнительной социальной поддержкой, в 2013 году составила   336 чел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sz w:val="28"/>
          <w:szCs w:val="28"/>
        </w:rPr>
        <w:t>3) доля родителей и членов семей погибших (умерших) ветеранов боевых действий и военнослужащих, охваченных дополнительной социальной поддержкой, в 2013 году составила    52 чел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sz w:val="28"/>
          <w:szCs w:val="28"/>
        </w:rPr>
        <w:t>4) численность лиц без определенного места жительства и освободившихся из мест лишения свободы, получивших социальную помощь, в 2013 году составила 7 человек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2"/>
        <w:rPr/>
      </w:pPr>
      <w:r>
        <w:rPr>
          <w:sz w:val="28"/>
          <w:szCs w:val="28"/>
        </w:rPr>
        <w:t xml:space="preserve">Программа разработана в соответствии с постановлением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 и состоит из четырех подпрограмм: «Забота»,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оздание доступной среды жизнедеятельности для инвалидов и маломобильных групп населения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еятельности учреждений, пенсионное и социальное обеспечение отдельных категорий граждан», «Реализация мер социальной поддержки населения, по переданным полномочиям»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Основные цели и задачи программы, целевые показатели,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ожидаемой эффективности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Целями Программы являются:</w:t>
        <w:br/>
      </w:r>
      <w:r>
        <w:rPr>
          <w:sz w:val="28"/>
          <w:szCs w:val="28"/>
        </w:rPr>
        <w:br/>
        <w:t>1.  повышение уровня и качества жизни граждан пожилого возраста, инвалидов, семей с детьми-инвалидами, малообеспеченных семей, имеющим несовершеннолетних детей  путем предоставления различных мер социальной поддержки на основе индивидуальной оценки нуждаемости в социальном обслуживании, обеспечение доступности культурно-досуговых услуг для граждан пожилого возраста, инвалидов, семей с детьми-инвалидами, малообеспеченных семей, имеющим несовершеннолетних детей  удовлетворение их культурных запросов, формирование активной жизненной позиции, привлечение к участию в культурной жизни области;</w:t>
        <w:br/>
        <w:br/>
        <w:t>2.  формирование условий для обеспечения равного доступа инвалидов к физическому окружению, к объектам социальной инфраструктуры, к информации и связи, интеграция инвалидов в общество, восстановление их социального статуса, улучшение качества жизни инвалидов;</w:t>
        <w:br/>
        <w:br/>
        <w:t>3. снижение социальной напряженности среди военнослужащих, граждан, уволенных с военной службы, и членов их семей путем регулирования процесса их адаптации к гражданской жизни с учетом уровня их социально-экономического и правового положения, особенностей и условий их проживания в районе;</w:t>
        <w:br/>
        <w:br/>
        <w:t>4.  создание условий для возвращения к нормальной жизни и трудоустройства лиц, освободившихся из исправительных учреждений на территории Яйского района, укрепление законности и правопорядка в , оказание дополнительных мер социальной поддержки лицам, находящимся в трудной жизненной ситуации;</w:t>
        <w:br/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обеспечение деятельности учреждений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6. социальная и правовая защищенность граждан имеющих стаж муниципальной службы при выходе на пенсию;</w:t>
        <w:br/>
        <w:br/>
      </w:r>
      <w:r>
        <w:rPr>
          <w:b/>
          <w:sz w:val="28"/>
          <w:szCs w:val="28"/>
        </w:rPr>
        <w:t>Программой предусматривается решение следующих задач:</w:t>
      </w:r>
      <w:r>
        <w:rPr>
          <w:sz w:val="28"/>
          <w:szCs w:val="28"/>
        </w:rPr>
        <w:br/>
        <w:br/>
        <w:t>1.  оказание дополнительных мер социальной поддержки для повышения качества жизни гражданам данной категории;</w:t>
        <w:br/>
        <w:br/>
        <w:t>2.  предоставление адресной помощи и социальных услуг, способствующих нормальной жизнедеятельности и достойному образу жизни остронуждающихся граждан;</w:t>
        <w:br/>
        <w:br/>
        <w:t>3.  организация посильной занятости людей пожилого возраста;</w:t>
        <w:br/>
        <w:br/>
        <w:t>4.  укрепление здоровья граждан данной категории;</w:t>
        <w:br/>
        <w:br/>
        <w:t>5.  создание условий для самореализации граждан в жизни общества;</w:t>
        <w:br/>
        <w:br/>
        <w:t>6.  восстановление способности инвалидов к бытовой, общественной и профессиональной деятельности, социальная адаптация их в общество;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7.  создание условий для беспрепятственного доступа инвалидов к объектам инженерной, транспортной и социальной инфраструктуры;</w:t>
        <w:br/>
        <w:br/>
        <w:t>8.  обеспечение информационного доступа инвалидам ;</w:t>
        <w:br/>
        <w:br/>
        <w:t>9.  проведение ежегодных мониторинговых исследований социально-экономического положения граждан, уволенных с военной службы, и членов их семей с целью оптимизации процесса реализации программных мероприятий;</w:t>
        <w:br/>
        <w:br/>
        <w:t>10.  создание системы выявления наиболее острых социальных проблем путем проведения ежегодного мониторинга социально-экономического и правового положения граждан, уволенных с военной службы, и членов их семей, проживающих на территории района;</w:t>
        <w:br/>
        <w:br/>
        <w:t>11. проведение комплекса мероприятий, направленных на повышение социального самочувствия, повышение уровня жизни граждан, уволенных с военной службы, и членов их семей, в первую очередь членов семей погибших (умерших) ветеранов боевых действий, военнослужащих, погибших при исполнении обязанностей военной службы (служебных обязанностей);</w:t>
        <w:br/>
        <w:br/>
        <w:t>12. профилактика социального неблагополучия;</w:t>
        <w:br/>
        <w:br/>
        <w:t>13.  координация межведомственных усилий по решению проблем лиц, отбывших наказание;</w:t>
        <w:br/>
        <w:br/>
        <w:t>14. формирование системного подхода к организации социальной помощи лицам, отбывшим наказание;</w:t>
        <w:br/>
        <w:br/>
        <w:t>15.  Работа по предупреждению детской безнадзорности и социального сиротства;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16. оказание профилактической и реабилитационной медико-социальной помощи отдельным категориям граждан;</w:t>
        <w:br/>
        <w:t>17. обеспечение финансово-хозяйственной деятельности учреждений;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Программные мероприятия»</w:t>
      </w:r>
    </w:p>
    <w:p>
      <w:pPr>
        <w:pStyle w:val="Formattext"/>
        <w:spacing w:before="280" w:after="240"/>
        <w:rPr/>
      </w:pPr>
      <w:r>
        <w:rPr>
          <w:sz w:val="28"/>
          <w:szCs w:val="28"/>
        </w:rPr>
        <w:t>Подпрограммы содержат конкретные мероприятия, взаимосвязанные по срокам, ресурсам и исполнителям и направленные на комплексную реализацию целей Программы.</w:t>
        <w:br/>
        <w:br/>
      </w:r>
      <w:r>
        <w:rPr>
          <w:b/>
          <w:sz w:val="28"/>
          <w:szCs w:val="28"/>
        </w:rPr>
        <w:t>Мероприятия подпрограммы «Забота»» направлены на:</w:t>
        <w:br/>
      </w:r>
      <w:r>
        <w:rPr>
          <w:sz w:val="28"/>
          <w:szCs w:val="28"/>
        </w:rPr>
        <w:br/>
        <w:t xml:space="preserve">- улучшение социального положения граждан пожилого возраста, инвалидов, семей с детьми-инвалидами, малообеспеченных семей, имеющим несовершеннолетних детей; </w:t>
        <w:br/>
        <w:br/>
        <w:t>- подготовка информационно-справочных материалов для работы с населением;</w:t>
        <w:br/>
        <w:br/>
        <w:t>- оказание социальной поддержки на погребение одиноких и бездомных граждан;</w:t>
        <w:br/>
        <w:br/>
        <w:t xml:space="preserve">- транспортные расходы по доставке детей; 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организация мероприятий различного характера для малообеспеченных семей с детьми;</w:t>
      </w:r>
    </w:p>
    <w:p>
      <w:pPr>
        <w:pStyle w:val="Formattext"/>
        <w:spacing w:before="280" w:after="240"/>
        <w:rPr/>
      </w:pPr>
      <w:r>
        <w:rPr>
          <w:sz w:val="28"/>
          <w:szCs w:val="28"/>
        </w:rPr>
        <w:t>- оказание содействия в оказании единовременной помощи лицам, отбывших наказание в виде лишения свободы;</w:t>
        <w:br/>
        <w:br/>
      </w:r>
      <w:r>
        <w:rPr>
          <w:b/>
          <w:sz w:val="28"/>
          <w:szCs w:val="28"/>
        </w:rPr>
        <w:t>Мероприятия подпрограммы «Доступная среда» направлены на:</w:t>
        <w:br/>
      </w:r>
      <w:r>
        <w:rPr>
          <w:sz w:val="28"/>
          <w:szCs w:val="28"/>
        </w:rPr>
        <w:br/>
        <w:t>- социальную поддержку и реабилитацию инвалидов;</w:t>
        <w:br/>
        <w:br/>
        <w:t>- обеспечение беспрепятственного доступа инвалидов к объектам инженерной, транспортной и социальной инфраструктуры;</w:t>
        <w:br/>
        <w:br/>
        <w:t>- обеспечение беспрепятственного доступа инвалидов к информации;</w:t>
        <w:br/>
        <w:br/>
        <w:t>- социокультурную реабилитацию инвалидов.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транспортные расходы по доставке инвалидов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транспортные расходы для организации патронажей инвалидов на дому;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организация заездов в отделение дневного пребывания при МБУ ЦСО;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2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Мероприятия подпрограммы «Обеспечение деятельности учреждений, пенсионное и социальное обеспечение отдельных категорий граждан» на 2014-2016гг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улучшение социального положения муниципальных служащих;</w:t>
      </w:r>
    </w:p>
    <w:p>
      <w:pPr>
        <w:pStyle w:val="Formattext"/>
        <w:spacing w:before="280" w:after="240"/>
        <w:rPr/>
      </w:pPr>
      <w:r>
        <w:rPr>
          <w:sz w:val="28"/>
          <w:szCs w:val="28"/>
        </w:rPr>
        <w:t xml:space="preserve">- Повышение уровня и качества жизни  малообеспеченных семей и др. категорий  и снижение социальной напряженности путем предоставления различных мер социальной поддержки (обеспечение благотворительным углем);  </w:t>
        <w:br/>
        <w:br/>
        <w:t>- Своевременная оплата налога на имущество;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роприятия подпрограммы «Реализация мер социальной поддержки населению по переданным полномочиям» направлены на:</w:t>
        <w:br/>
      </w:r>
      <w:r>
        <w:rPr>
          <w:sz w:val="28"/>
          <w:szCs w:val="28"/>
        </w:rPr>
        <w:br/>
        <w:t>- Реализация мер социальной поддержки отдельных категорий граждан;</w:t>
      </w:r>
    </w:p>
    <w:p>
      <w:pPr>
        <w:pStyle w:val="Formattext"/>
        <w:spacing w:before="280" w:after="240"/>
        <w:rPr/>
      </w:pPr>
      <w:r>
        <w:rPr/>
        <w:t xml:space="preserve">- </w:t>
      </w:r>
      <w:r>
        <w:rPr>
          <w:sz w:val="28"/>
          <w:szCs w:val="28"/>
        </w:rPr>
        <w:t>Реализация дополнительных мероприятий, направленных на повышение качества жизни населения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 Обоснование ресурсного обеспечения Программы»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средств местного бюджета, областного бюджета.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носят прогнозный характер и подлежат ежегодному уточнению в установленном порядке, закладываемых в бюджет муниципального района на финансирование программ.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На реализацию мероприятий программы на 2014-2016 годы предполагается направить бюджетные ассигнования </w:t>
      </w:r>
      <w:r>
        <w:rPr>
          <w:b/>
          <w:sz w:val="28"/>
          <w:szCs w:val="28"/>
        </w:rPr>
        <w:t>местного бюджета</w:t>
      </w:r>
      <w:r>
        <w:rPr>
          <w:sz w:val="28"/>
          <w:szCs w:val="28"/>
        </w:rPr>
        <w:t xml:space="preserve"> в размере  11292694 руб., в том числе: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3721898 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5 год – 3739898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6 год - 3830898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На реализацию мероприятий программы на 2014-2016 годы предполагается направить ассигнования </w:t>
      </w:r>
      <w:r>
        <w:rPr>
          <w:b/>
          <w:sz w:val="28"/>
          <w:szCs w:val="28"/>
        </w:rPr>
        <w:t>областного бюджета</w:t>
      </w:r>
      <w:r>
        <w:rPr>
          <w:sz w:val="28"/>
          <w:szCs w:val="28"/>
        </w:rPr>
        <w:t xml:space="preserve"> в размере  472077800 руб., в том числе: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154980600 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5 год – 158118600</w:t>
      </w:r>
    </w:p>
    <w:p>
      <w:pPr>
        <w:pStyle w:val="Formattext"/>
        <w:rPr/>
      </w:pPr>
      <w:r>
        <w:rPr>
          <w:sz w:val="28"/>
          <w:szCs w:val="28"/>
        </w:rPr>
        <w:t>2016 год - 158978600</w:t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ханизм реализации програм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Исполнители Программы – Управление социальной защиты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реализуют в установленном порядке меры по полному и качественному выполнению мероприятий, несут ответственность за их своевременное выполнение, а также за рациональное использование выделяемых средст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ют Глава Яйского района, муниципальный заказчик заказчик программ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беспечения анализа за ходом реализации программы, исполнитель программы ежеквартально (не позднее 15 числа, следующего за отчетным) предоставляет в экономический отдел отчет о результатах реализации программы и использовании финансовых средств за квартал и с нарастающим итогом с начала года (по форме приложения № 4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я об утверждении порядка принятия решения о разработке долгосрочных муниципальных целевых программ их формирования, реализации, и порядке проведения оценки эффективности реализации долгосрочных целевых программ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, до 1 февраля года, следующего за отчетным годом, исполнитель программы представляет в экономический отдел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)   отчет   о   результатах   реализации   программы   по   форме   согласно приложению № 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яснительную записку, содержащую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результатах реализации программы за отчетный год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о  целевом  использовании  и  объемах  средств  местного  бюджет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ённых    средств    из    иных    не    запрещенных  законодательство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результатов фактическим затратам на реализацию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фактических показателей эффективности реализ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ы   (целевых   индикаторов) показателям   (целевым   индикаторам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 при утверждении программы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ходе и полноте выполнения программных мероприят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наличии, объемах и состоянии незавершенного строительства; сведения о внедрении и эффективности инновационных проектов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реализации программ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ценки эффективности реализации программы по формам в соответствии с Порядком проведения и критериями оценки эффективности реализации долгосрочных целевых программ, утвержденным постановлением коллегии Администрации Яйского муниципального райо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й отдел Администрации Яйского муниципального района на основании   представленных   отчетов   исполнителей   программ   подготавливает сводный отчет о результатах реализации программ за отчетный год с оценкой их эффективности и направляет Главе Яй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 исполнители    программ направляют на рассмотрение коллегии Администрации Яйского   муниципального района итоги реализации программ за отчетный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ел 7</w:t>
      </w:r>
    </w:p>
    <w:p>
      <w:pPr>
        <w:pStyle w:val="Normal"/>
        <w:tabs>
          <w:tab w:val="clear" w:pos="708"/>
          <w:tab w:val="left" w:pos="2700" w:leader="none"/>
        </w:tabs>
        <w:ind w:right="35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1080"/>
        <w:gridCol w:w="1080"/>
        <w:gridCol w:w="900"/>
        <w:gridCol w:w="108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реплизацию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(тыс.руб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связь с целями, задачами и целевыми показателями: -номер пункта</w:t>
            </w:r>
          </w:p>
          <w:p>
            <w:pPr>
              <w:pStyle w:val="Normal"/>
              <w:jc w:val="center"/>
              <w:rPr/>
            </w:pPr>
            <w:r>
              <w:rPr/>
              <w:t>Цели, задачи;</w:t>
            </w:r>
          </w:p>
          <w:p>
            <w:pPr>
              <w:pStyle w:val="Normal"/>
              <w:jc w:val="center"/>
              <w:rPr/>
            </w:pPr>
            <w:r>
              <w:rPr/>
              <w:t>-номер строки целевого индикато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рамма «Оказание мер социальной поддержки населени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2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программа «Забота» целевой программы «Оказание мер  социальной поддержки населению» на 2014-2016 г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Оказание дополнительных мер социальной поддержки для повышения качества жизни гражданам данной категор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Проведение комплекса мероприятий, направленных на повышение социального самочувствия, повышение уровня жизни граждан, уволенных с военной службы, и членов их семей, в первую очередь членов семей погибших ветеранов боевых действий, военнослужащих, погибших при исполнении обязанностей военной службы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1080"/>
        <w:gridCol w:w="1080"/>
        <w:gridCol w:w="900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жиль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-жащим и участникам боевых действий (б/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ам б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потерявшие род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денеж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м, уволенным в запас и участникам б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м семь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уволенным с военной службы и членам и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еративное ле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ная ситу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терям и женам участников б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военнослужащим, получившим инвалидность во время службы в горячих точках, а также инвалидность вследствие общего заболе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Предоставление адресной помощи и социальных услуг, способствующих нормальной жизнедеятельности и достойному образу жизни остронуждающихся граж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Оказание дополнительных мер социальной поддержки для повышения качества жизни гражданам данной катег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материальной помощи репрессированным старше 70 лет, в День памяти жертв политических репр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материальной помощи ликвидаторам аварии на Ч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ьям, в которых проживают два и более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кабр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портсменам из числа инвалидов, принимающих участие в спортивных меро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тябрь,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а подписку газеты «Инвалид» инвалидам  1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остронуждающимся пенсионерам сельских территорий ко Дню пожилых людей и Дню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тябрь,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лабовидящим и слабослышащим в День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транспортных услуг по перевозке ветеранов ВОВ, вдов, тружеников ты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енсионерам, достигшим возраста 90, 95 и 100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етеранам ВОВ и членов их семей в связи с памятными датами 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а погребение одиноких и бездомных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Укрепление здоровья граждан данной категор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казание дополнительных мер социальной поддержки для повышения качества жизни гражданам данной катег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ьям с детьми попавшим в кризисную ситу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доставк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5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ддержка детей, попавших в сложную жизненную ситу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для участия в акциях Губернатора Кеме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ддержки семей с детьми-инвалидами для лечения за пределами района (в т.ч. не относящиеся к категории малообеспечен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 Обеспечение информационного доступа инвалида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 Организация посильной занятости людей пожилого возрас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. Укрепление здоровья граждан данной категор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4. Профилактика социального неблагополуч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нформационно-справочных и методических материалов по работе с молодой семь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1 раз в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лообеспеченным семьям с детьми в кризисных ситуациях и на ремонт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езда в отделение дневного пребывания МБУ «Центр социального обслужи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каментов и витами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ое консультирование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4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лубов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4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овых мероприятий для молодых семей с целью пропаганды здорового образа жизни:</w:t>
            </w:r>
          </w:p>
          <w:p>
            <w:pPr>
              <w:pStyle w:val="Normal"/>
              <w:rPr/>
            </w:pPr>
            <w:r>
              <w:rPr/>
              <w:t>«День матери», «Новый год в семье», «На стадион всей семь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оржественных регистраций новорожде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по предупреждению детской безнадзорности и социального сирот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ование системного подхода к организации социальной помощи лицам, отбывшим наказ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Оказание профилактической и реабилитационной медико-социальной помощи отдельным категориям граждан  </w:t>
            </w:r>
          </w:p>
        </w:tc>
      </w:tr>
      <w:tr>
        <w:trPr>
          <w:trHeight w:val="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попавшим в кризисные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 лишения своб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1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пределенного места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1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ен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1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.инфициров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1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нуждающимся в срочном оперативном лечении и приобретении медикаментов, пострадавшим от стихийного бед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лообеспеченным гражданам для участия в благотворительной акции по обеспечению гуманитарным уг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– сентяб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обеспечению малообеспеченных граждан овощными наборами в рамках акции Губернатора, транспортные расходы по доставке граждан в ОДП, связанное с проведением мероприятия «День пожилого челов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-сирование долгосрочной целевой программы «Повышение уровня социальной защиты населения Кемеровской области»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убсидий на поддержку ветеранов войны, вооруженных сил и правоохраните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ветер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«Забо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>Подпрограмма «Создание доступной среды жизнедеятельности для инвалидов и маломобильных групп населения» целевой программы «Оказание социальной помощи населению» на 2014-2016 г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Координация межведомственных усилий по решению проблем граждан с ограниченными возможностями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1080"/>
        <w:gridCol w:w="1080"/>
        <w:gridCol w:w="900"/>
        <w:gridCol w:w="10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дготовке градостроительных планов земельных участков на строительство объектов жилищно-гражданского назначения выполнить требования по обеспечению беспрепятственного доступа инвалидов к социально-значимым объект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3-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гласования проектно-сметной документации по вновь строящемуся жилью по обеспечению беспрепятственного доступа инвалидов, детей-инвалидов и маломобильных групп населения с управлением социальной защиты на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3-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аспортизации учреждений социальной сферы в целях определения их доступности для инвалидов и маломобильных групп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</w:rPr>
              <w:t>1.Укрепление здоровья граждан данной категор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.Восстановление способности инвалидов к бытовой, общественной и профессиональной      деятельности, социальная адаптация их в об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координационном комитете по делам инвалидов вопросов по созданию доступной среды жизнедеятельности и предоставления мер соц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по образовательной программе «Адаптивная физическая культура и сп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фестивалей, конкурсов, концертов с участием инвалидов и детей-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соревнований среди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>Создание условий для самореализации граждан в жизни обще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>Обеспечение информационного доступа инвалида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>Создание условий для беспрепятственного доступа инвалидов к объектам инженерной, транспортной и социальной инфраструк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едоставление адресной помощи и социальных услуг, способствующих нормальной жизнедеятельности и достойному образу жизни остронуждающихся 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инвалидам, детям-инвалидам на транспортные расходы для участия в акциях Губернатора Кеме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ок детей-инвалидов в областную больницу и на культурно-массовые мероприятия в г.Кемерово (транспортные расходы в том числ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дико-психолого-социального патронажа инвалидов с целью повышения их способности к самообслуживанию, побуждения мотивации к жизни в социу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портных услуг по оказанию помощи инвали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ых путевок для инвалидов в ОДП (компенсация стоимости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творческих способностей и укрепления здоровья детей-инвалидов, обучающихся в образовательных учреждениях района (обустройство пандусами О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струментов и материалов для развития и обучения в МОУ ДОД «ДШИ № 51 детей-инвалидов (отделение ИЗО, ДП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ециальных льготных киносеансов для инвалидов Щербиновского интерната в рамках проведения Дня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цертной программы в Щербиновском психоневрологическом интерн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у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у управления социальной защиты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у, посещающих культ-досуг.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стить управление Пенсионного фонда по Яйскому району мобильным подъемником (ступенько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Бекет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Дачно-Троиц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вознесе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Марье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Китат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Кайл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Безлесн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Судже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Ула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андуса Администрации Яй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«Доступная сре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дпрограмм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беспечение деятельности учреждений, пенсионное и социальное обеспечение отдельных категорий граждан» на 2014-2016 гг  целевой программы «Оказание социальной помощи населению» на 2014-2016 год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жемесячная доплата к пенсионному обеспечению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1080"/>
        <w:gridCol w:w="1080"/>
        <w:gridCol w:w="900"/>
        <w:gridCol w:w="1176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 к пенси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6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5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54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№1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Обеспечение отдельных категорий граждан гуманитарным твердым топливом (каменным угле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по  погрузке, разгрузке, хранению и доставке гуманитарного уг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№2 индикатор№2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Обеспечение финансово-хозяйственной деятельности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 (налог на имуще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№3 индикатор №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(налог на имуще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№3 индикатор №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2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24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программа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«Реализация мер социальной поддержки населению по переданным полномочиям» целевой программы «Оказание мер  социальной поддержки населению» на 2014-2016 годы</w:t>
      </w:r>
    </w:p>
    <w:p>
      <w:pPr>
        <w:pStyle w:val="Normal"/>
        <w:rPr/>
      </w:pPr>
      <w:r>
        <w:rPr>
          <w:b/>
          <w:i/>
        </w:rPr>
        <w:t>Повышение эффективности системы социальной поддержки и социального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обслуживания населения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1080"/>
        <w:gridCol w:w="1080"/>
        <w:gridCol w:w="90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 xml:space="preserve">Оплата жилищно-коммунальных услуг отдельным категориям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роприятие 2 </w:t>
            </w:r>
          </w:p>
          <w:p>
            <w:pPr>
              <w:pStyle w:val="Normal"/>
              <w:rPr/>
            </w:pPr>
            <w:r>
              <w:rPr/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rPr/>
            </w:pPr>
            <w:r>
              <w:rPr/>
              <w:t xml:space="preserve">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4</w:t>
            </w:r>
          </w:p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6</w:t>
            </w:r>
          </w:p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7</w:t>
            </w:r>
          </w:p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8</w:t>
            </w:r>
          </w:p>
          <w:p>
            <w:pPr>
              <w:pStyle w:val="Normal"/>
              <w:rPr/>
            </w:pPr>
            <w:r>
              <w:rPr/>
              <w:t xml:space="preserve"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9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инвалидов в соответствии с Законом Кемеровской области от 14 февраля 2005 года № 25-ОЗ «О социальной поддержке инвалидов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0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1</w:t>
            </w:r>
          </w:p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 12</w:t>
            </w:r>
          </w:p>
          <w:p>
            <w:pPr>
              <w:pStyle w:val="Normal"/>
              <w:rPr/>
            </w:pPr>
            <w:r>
              <w:rPr/>
              <w:t xml:space="preserve"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3 </w:t>
            </w:r>
          </w:p>
          <w:p>
            <w:pPr>
              <w:pStyle w:val="Normal"/>
              <w:rPr/>
            </w:pPr>
            <w:r>
              <w:rPr/>
              <w:t xml:space="preserve"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4</w:t>
            </w:r>
          </w:p>
          <w:p>
            <w:pPr>
              <w:pStyle w:val="Normal"/>
              <w:rPr/>
            </w:pPr>
            <w:r>
              <w:rPr/>
              <w:t xml:space="preserve">Назначение и выплата пенсий Кемеровской области в соответствии с Законом Кемеровской области от 14 января 1999 года № 8-ОЗ «О пенсиях  Кемеровской обла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5 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6 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4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7</w:t>
            </w:r>
          </w:p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8</w:t>
            </w:r>
          </w:p>
          <w:p>
            <w:pPr>
              <w:pStyle w:val="Normal"/>
              <w:rPr/>
            </w:pPr>
            <w:r>
              <w:rPr/>
              <w:t xml:space="preserve"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9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0</w:t>
            </w:r>
          </w:p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1</w:t>
            </w:r>
          </w:p>
          <w:p>
            <w:pPr>
              <w:pStyle w:val="Normal"/>
              <w:rPr/>
            </w:pPr>
            <w:r>
              <w:rPr/>
              <w:t xml:space="preserve"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2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ой категории приемных матерей в соответствии с Законом Кемеровской области от 7 февраля 2013 года № 9-ОЗ «О мерах социальной поддержки отдельной категории приемных матер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3</w:t>
            </w:r>
          </w:p>
          <w:p>
            <w:pPr>
              <w:pStyle w:val="Normal"/>
              <w:rPr/>
            </w:pPr>
            <w:r>
              <w:rPr/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4</w:t>
            </w:r>
          </w:p>
          <w:p>
            <w:pPr>
              <w:pStyle w:val="Normal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25 </w:t>
            </w:r>
          </w:p>
          <w:p>
            <w:pPr>
              <w:pStyle w:val="Normal"/>
              <w:rPr/>
            </w:pPr>
            <w:r>
              <w:rPr/>
              <w:t xml:space="preserve">Социальная поддержка и социальное обслуживание населения в части содержания органов местного сам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6</w:t>
            </w:r>
          </w:p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7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7</w:t>
            </w:r>
          </w:p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трока инд. 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7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8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1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7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>Приложение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Целевые индикаторы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й программы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ая целевая 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Оказание социальной поддержки населению»</w:t>
      </w:r>
      <w:r>
        <w:rPr/>
        <w:t xml:space="preserve"> на 2014-2016гг</w:t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720"/>
        <w:gridCol w:w="720"/>
        <w:gridCol w:w="72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казание социальной поддержки населению» на 2014-2016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дпрограмма «Забот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Оказание дополнительных мер социальной поддержки для повышения качества жизни гражданам данной категор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Проведение комплекса мероприятий, направленных на повышение социального самочувствия, повышение уровня жизни граждан, уволенных с военной службы, и членов их семей, в первую очередь членов семей погибших ветеранов боевых действий, военнослужащих, погибших при исполнении обязанностей воен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жиль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м и участникам боевых действий (б/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ам б/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потерявшие род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денеж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м, уволенным в запас и участникам б/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м семь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уволенным с военной службы и членам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еративное ле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ная ситу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терям и женам участникам б/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военнослужащим, получившим инвалидность во время службы в горячих точ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Предоставление адресной помощи и социальных услуг, способствующих нормальной жизнедеятельности и достойному образу жизни остронуждающихся гражда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Оказание дополнительных мер социальной поддержки для повышения качества жизни гражданам данной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репрессированным старше 70 лет, в День памяти жертв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ликвидаторам аварии на ЧАЭ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ьям, в которых проживают два и более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портсменам из числа инвалидов, принимающих участие в спортивных меропри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а подписку газеты «Инвалид» инвалидам  1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остронуждающимся пенсионерам сельских территорий ко Дню пожилых людей и Дню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лабовидящим и слабослышащим в День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транспортных услуг по перевозке ветеранов ВОВ, вдов, тружеников ты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енсионерам, достигшим возраста 90 лет, 95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етеранам ВОВ и членов их семей в связи с памятными датами 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а погребение одиноких и бездомных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Укрепление здоровья граждан данной категор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казание дополнительных мер социальной поддержки для повышения качества жизни гражданам данной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ьям с детьми,  попавшим в кризисную ситу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доставк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ддержка семей, попавших в сложную жизненную ситу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для участия в акциях Губернатора Кемер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ддержки семей с детьми-инвалидами для лечения за пределами района (в т.ч. не относящиеся к категории малообеспеченн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 Обеспечение информационного доступа инвалида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 Организация посильной занятости людей пожилого возрас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. Укрепление здоровья граждан данной категор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4. Профилактика социального неблагополу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о-справочных и методических материалов по работе с молодой семь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ш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лообеспеченным семьям с детьми в кризисных ситуациях и на ремонт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езда в отделение дневного пребывания МБУ «Центр социального обслужи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масс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каментов и витами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ая помощ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обращ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ое консультирование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лубов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овых мероприятий для молодых семей с целью пропаганды здорового образа жизни:</w:t>
            </w:r>
          </w:p>
          <w:p>
            <w:pPr>
              <w:pStyle w:val="Normal"/>
              <w:rPr/>
            </w:pPr>
            <w:r>
              <w:rPr/>
              <w:t>«День матери», «Новый год в семье», «На стадион всей семь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оржественных регистраций новорожден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регист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1.Работа по предупреждению детской безнадзорности и социального сиротств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2.Формирование системного подхода к организации социальной помощи лицам, отбывшим наказа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 xml:space="preserve">3.Оказание профилактической и реабилитационной медико-социальной помощи отдельным категориям гражда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попавшим в кризисные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 лишения своб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пределенного места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енц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. инфициров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нуждающимся в срочном оперативном лечении и приобретении медикаментов, пострадавшим от стихийного бед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малообеспеченным гражданам для участия в благотворительной акции по обеспечению гуманитарным угл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– сентябрь, 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обеспечению малообеспеченных граждан овощными наборами в рамках акции Губерн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, 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долгосрочной целевой программы «Повышение уровня социальной защиты населения Кемеровской области» на 2008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ты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убсидий на поддержку ветеранов войны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грамма «Доступная сре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Координация межведомственных усилий по решению проблем граждан с ограниченными возможност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аспортизации учреждений социальной сферы в целях определения их доступности для инвалидов и маломобильных групп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1.Укрепление здоровья граждан данной категор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.Восстановление способности инвалидов к бытовой, общественной и профессиональной      деятельности, социальная адаптация их в об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по образовательной программе «Адаптивная физическая культура и 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фестивалей, конкурсов, концертов с участием инвалидов и детей-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во м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соревнований среди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К-во м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1.Создание условий для самореализации граждан в жизни обществ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2.Обеспечение информационного доступа инвалидам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3.Создание условий для беспрепятственного доступа инвалидов к объектам инженерной, транспортной и социальной инфраструк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.Предоставление адресной помощи и социальных услуг, способствующих нормальной жизнедеятельности и достойному образу жизни остронуждающихся 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инвалидам, детям-инвалидам на транспортные расходы для участия в акциях Губернатора Кемер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ок детей-инвалидов в областную больницу и на культурно-массовые мероприятия в г.Кемерово (транспортные расходы в том числ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дико-психолого-социального патронажа инвалидов с целью повышения их способности к самообслуживанию, побуждения мотивации к жизни в социу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портных услуг по оказанию помощи инвали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ых путевок для инвалидов в ОДП (компенсация стоимости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творческих способностей и укрепления здоровья детей-инвалидов, обучающихся в образовательных учреждениях района (обустройство пандусами О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ециальных льготных киносеансов для инвалидов Щербиновского интерната в рамках проведения Дня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у центральной районной библиотеки (установка панду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стить управление Пенсионного фонда по Яйскому району мобильным подъемником (ступенькоход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Бекет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Дачно-Тро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вознесе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Марь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Китат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Кайл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Безлесн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Судже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Ула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андуса Администрации Яй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</w:t>
            </w:r>
            <w:r>
              <w:rPr>
                <w:b/>
                <w:i/>
              </w:rPr>
              <w:t>«Обеспечение деятельности учреждений, пенсионное и социальное обеспечение отдельных категорий граждан» на 2014-2016 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муниципальных служащих (че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по погрузке, разгрузке, хранению и доставке гуманитарного угля (че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 (налог на имущество) (оплата в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(налог на имущество) (оплата в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i/>
              </w:rPr>
              <w:t>«Реализация мер социальной поддержки населению по переданным полномочиям» на 2014-2016г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rPr/>
            </w:pPr>
            <w:r>
              <w:rPr/>
              <w:t xml:space="preserve">Оплата жилищно-коммунальных услуг отдельным категориям гражд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роприятие 2 </w:t>
            </w:r>
          </w:p>
          <w:p>
            <w:pPr>
              <w:pStyle w:val="Normal"/>
              <w:rPr/>
            </w:pPr>
            <w:r>
              <w:rPr/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rPr/>
            </w:pPr>
            <w:r>
              <w:rPr/>
              <w:t xml:space="preserve">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4</w:t>
            </w:r>
          </w:p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6</w:t>
            </w:r>
          </w:p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7</w:t>
            </w:r>
          </w:p>
          <w:p>
            <w:pPr>
              <w:pStyle w:val="Normal"/>
              <w:rPr/>
            </w:pPr>
            <w:r>
              <w:rPr/>
              <w:t xml:space="preserve"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8</w:t>
            </w:r>
          </w:p>
          <w:p>
            <w:pPr>
              <w:pStyle w:val="Normal"/>
              <w:rPr/>
            </w:pPr>
            <w:r>
              <w:rPr/>
              <w:t xml:space="preserve"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9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инвалидов в соответствии с Законом Кемеровской области от 14 февраля 2005 года № 25-ОЗ «О социальной поддержке инвалид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0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1</w:t>
            </w:r>
          </w:p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 12</w:t>
            </w:r>
          </w:p>
          <w:p>
            <w:pPr>
              <w:pStyle w:val="Normal"/>
              <w:rPr/>
            </w:pPr>
            <w:r>
              <w:rPr/>
              <w:t xml:space="preserve"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3 </w:t>
            </w:r>
          </w:p>
          <w:p>
            <w:pPr>
              <w:pStyle w:val="Normal"/>
              <w:rPr/>
            </w:pPr>
            <w:r>
              <w:rPr/>
              <w:t xml:space="preserve"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4</w:t>
            </w:r>
          </w:p>
          <w:p>
            <w:pPr>
              <w:pStyle w:val="Normal"/>
              <w:rPr/>
            </w:pPr>
            <w:r>
              <w:rPr/>
              <w:t xml:space="preserve">Назначение и выплата пенсий Кемеровской области в соответствии с Законом Кемеровской области от 14 января 1999 года № 8-ОЗ «О пенсиях  Кемеровской област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5 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16 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7</w:t>
            </w:r>
          </w:p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8</w:t>
            </w:r>
          </w:p>
          <w:p>
            <w:pPr>
              <w:pStyle w:val="Normal"/>
              <w:rPr/>
            </w:pPr>
            <w:r>
              <w:rPr/>
              <w:t xml:space="preserve"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9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0</w:t>
            </w:r>
          </w:p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1</w:t>
            </w:r>
          </w:p>
          <w:p>
            <w:pPr>
              <w:pStyle w:val="Normal"/>
              <w:rPr/>
            </w:pPr>
            <w:r>
              <w:rPr/>
              <w:t xml:space="preserve"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2</w:t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отдельной категории приемных матерей в соответствии с Законом Кемеровской области от 7 февраля 2013 года № 9-ОЗ «О мерах социальной поддержки отдельной категории приемных матер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3</w:t>
            </w:r>
          </w:p>
          <w:p>
            <w:pPr>
              <w:pStyle w:val="Normal"/>
              <w:rPr/>
            </w:pPr>
            <w:r>
              <w:rPr/>
              <w:t xml:space="preserve"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4</w:t>
            </w:r>
          </w:p>
          <w:p>
            <w:pPr>
              <w:pStyle w:val="Normal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 25 </w:t>
            </w:r>
          </w:p>
          <w:p>
            <w:pPr>
              <w:pStyle w:val="Normal"/>
              <w:rPr/>
            </w:pPr>
            <w:r>
              <w:rPr/>
              <w:t xml:space="preserve">Социальная поддержка и социальное обслуживание населения в части содержания органов местного само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6</w:t>
            </w:r>
          </w:p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27</w:t>
            </w:r>
          </w:p>
          <w:p>
            <w:pPr>
              <w:pStyle w:val="Normal"/>
              <w:rPr/>
            </w:pPr>
            <w:r>
              <w:rPr/>
              <w:t xml:space="preserve"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СЗН Яйского района</w:t>
        <w:tab/>
        <w:tab/>
        <w:tab/>
        <w:tab/>
        <w:tab/>
        <w:t>Н. Г. Аре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39:00Z</dcterms:created>
  <dc:creator>Anna</dc:creator>
  <dc:description/>
  <cp:keywords/>
  <dc:language>en-US</dc:language>
  <cp:lastModifiedBy>Anna</cp:lastModifiedBy>
  <cp:lastPrinted>2013-09-23T16:08:00Z</cp:lastPrinted>
  <dcterms:modified xsi:type="dcterms:W3CDTF">2013-11-12T08:11:00Z</dcterms:modified>
  <cp:revision>87</cp:revision>
  <dc:subject/>
  <dc:title>Управление социальной защиты населения</dc:title>
</cp:coreProperties>
</file>