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  <w:tab w:val="right" w:pos="9354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Утвержде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Яйского муниципального райо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от ___________________№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ая подпрограмм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Забота» на 2014-2016 г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Яя</w:t>
      </w:r>
    </w:p>
    <w:p>
      <w:pPr>
        <w:pStyle w:val="Normal"/>
        <w:jc w:val="center"/>
        <w:rPr/>
      </w:pPr>
      <w:r>
        <w:rPr>
          <w:sz w:val="32"/>
          <w:szCs w:val="32"/>
        </w:rPr>
        <w:t>2014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ПОРТ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й подпрограмм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одпрограмма «Забота» 2014-2016г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Яйского муниципального района от 16.08.2013 № 1528 «Об утверждении Порядка разработки, утверждения, контроля за выполнением муниципальных программ Яйского муниципального район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Яй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 (Заказчик-координатор программ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Яй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Яй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вышение уровня и качества жизни граждан пожилого возраста и инвалидов, семей с детьми-инвалидами, малообеспеченных семей и др. категорий путем предоставления различных мер социальной поддержки на основе индивидуальной оценки нуждаемости в социальном обслуживании, обеспечение доступности культурно-досуговых услуг для граждан выше перечисленной категории, удовлетворение их культурных запросов, формирование активной жизненной позиции, привлечение к участию в культурной жизни района, области; </w:t>
              <w:br/>
              <w:t>     </w:t>
              <w:br/>
              <w:t xml:space="preserve">2. снижение социальной напряженности среди военнослужащих, граждан, уволенных с военной службы, и членов их семей путем регулирования процесса их адаптации к гражданской жизни с учетом уровня их социально-экономического и правового положения, особенностей и условий их проживания в районе; </w:t>
              <w:br/>
              <w:t>          </w:t>
              <w:br/>
              <w:t>3. создание условий для возвращения к нормальной жизни и трудоустройства лиц, освободившихся из исправительных учреждений, на территории района, укрепление законности и правопорядка в регионе, оказание дополнительных мер социальной поддержки лицам, находящимся в трудной жизненной ситу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оказание дополнительных мер социальной поддержки для повышения качества жизни гражданам данной категории;</w:t>
              <w:br/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редоставление адресной помощи и социальных услуг, способствующих нормальной жизнедеятельности и достойному образу жизни остронуждающихся граждан;</w:t>
              <w:br/>
              <w:br/>
              <w:t>3.  организация посильной занятости людей пожилого возраста;</w:t>
              <w:br/>
              <w:br/>
              <w:t>4.  укрепление здоровья граждан данной категории;</w:t>
              <w:br/>
              <w:br/>
              <w:t>5.  создание условий для самореализации граждан в жизни общества;</w:t>
              <w:br/>
              <w:br/>
              <w:t>6.  восстановление способности инвалидов к бытовой, общественной и профессиональной деятельности, социальная адаптация их в общество;</w:t>
            </w:r>
          </w:p>
          <w:p>
            <w:pPr>
              <w:pStyle w:val="Normal"/>
              <w:spacing w:before="280" w:after="240"/>
              <w:rPr/>
            </w:pPr>
            <w:r>
              <w:rPr>
                <w:sz w:val="28"/>
                <w:szCs w:val="28"/>
              </w:rPr>
              <w:t>7.  обеспечение информационного доступа инвалидам ;</w:t>
              <w:br/>
              <w:br/>
              <w:t>8.  проведение ежегодных мониторинговых исследований социально-экономического положения граждан, уволенных с военной службы, и членов их семей с целью оптимизации процесса реализации программных мероприятий;</w:t>
              <w:br/>
              <w:br/>
              <w:t>9.  создание системы выявления наиболее острых социальных проблем путем проведения ежегодного мониторинга социально-экономического и правового положения граждан, уволенных с военной службы, и членов их семей, проживающих на территории района;</w:t>
              <w:br/>
              <w:br/>
              <w:t>10. проведение комплекса мероприятий, направленных на повышение социального самочувствия, повышение уровня жизни граждан, уволенных с военной службы, и членов их семей, в первую очередь членов семей погибших (умерших) ветеранов боевых действий, военнослужащих, погибших при исполнении обязанностей военной службы (служебных обязанностей);</w:t>
              <w:br/>
              <w:br/>
              <w:t>11. профилактика социального неблагополучия;</w:t>
              <w:br/>
              <w:br/>
              <w:t>12.  координация межведомственных усилий по решению проблем лиц, отбывших наказание;</w:t>
              <w:br/>
              <w:br/>
              <w:t>13. формирование системного подхода к организации социальной помощи лицам, отбывшим наказание;</w:t>
              <w:br/>
              <w:br/>
              <w:t>14.  Работа по предупреждению детской безнадзорности и социального сирот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оказание профилактической и реабилитационной медико-социальной помощи отдельным категориям граждан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и объемы финансирования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   1001652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   1001652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   1001652 рубле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жизни граждан всех категорий путем оказания дополнительных мер социальной поддержки;</w:t>
              <w:br/>
              <w:t>          </w:t>
              <w:br/>
              <w:t>- содействие занятости людей пожилого возраста;</w:t>
              <w:br/>
              <w:t>     </w:t>
              <w:br/>
              <w:t>- повышение уровня социальной адаптации граждан и упрочение социальных связей;</w:t>
              <w:br/>
              <w:t>          </w:t>
              <w:br/>
              <w:t>- повышение роли граждан  в общественной жизни;</w:t>
              <w:br/>
              <w:t>     </w:t>
              <w:br/>
              <w:t>- решение ряда организационно-правовых вопросов социальной поддержки инвалидов;   </w:t>
              <w:br/>
              <w:t>                 </w:t>
              <w:br/>
              <w:t>- улучшение материального положения инвалидов, оказавшихся в трудной жизненной ситуации;</w:t>
            </w:r>
          </w:p>
          <w:p>
            <w:pPr>
              <w:pStyle w:val="Formattex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т числа инвалидов, получивших психологическую помощь;</w:t>
            </w:r>
          </w:p>
          <w:p>
            <w:pPr>
              <w:pStyle w:val="Formattex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жизни военнослужащих, граждан, уволенных с военной службы, и членов их семей;</w:t>
              <w:br/>
              <w:t>     </w:t>
              <w:br/>
              <w:t>- социальная помощь и материальная поддержка членов семей погибших (умерших) ветеранов боевых действий, а также военнослужащих, погибших при исполнении обязанностей военной службы (служебных обязанностей);</w:t>
              <w:br/>
              <w:t>              </w:t>
              <w:br/>
              <w:t>-  улучшение социального положения лиц, отбывших наказание в виде лишения свободы (социальная реабилитация и адаптация к условиям жизни после освобождени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</w:t>
            </w:r>
            <w:r>
              <w:rPr>
                <w:sz w:val="28"/>
                <w:szCs w:val="28"/>
              </w:rPr>
              <w:t>- оказание помощи спортсменам к участию в спортивных соревнованиях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  <w:sz w:val="28"/>
          <w:szCs w:val="28"/>
        </w:rPr>
        <w:t>«Характеристика проблемы, на решение которой направлена  подпрограмма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ых социально-экономических условиях одной из важнейших задач общества является государственная поддержка и социальная защита инвалидов, семей с детьми-инвалидами, ветеранов, граждан пожилого возраста, ветеранов боевых действий и членов их семей, малообеспеченные семьи, лица освободившиеся из мест лишения свободы.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Яйском районе проживает более 22 тыс. человек, из них 8531 получателей пенс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ддержку инвалидов, ветеранов, ветеранов боевых действий, граждан пожилого возраста, многодетных семей, неблагополучных семей  использование их потенциала в обществе, сохранение и расширение социальных связей старшего поколения, повышение их материального благосостоя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продолжается тенденция к увеличению числа инвалидов, детей-инвалидов и лиц, утративших возможность к активной жизнедеятельности в обычных условиях. Количество инвалидов, состоящих на учете в управлении социальной защиты населения,  составляет около 2036   человек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о за счет средств подпрограммы предполагается обеспечить около 900 жителей района (ветеранов боевых действий, многодетные семьи, реабилитированных граждан, ликвидаторов ЧАЭС, молодые семьи, инвалиды и т.д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трудно выживать данным категориям граждан при попадании в кризисные ситуаци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удовлетворительное состояние здоровья и низкий уровень материального достатка по-прежнему характерны для большей части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необходимы содействие в повышении уровня и качества жизни граждан путем предоставления различных мер социальной поддержки на основе индивидуальной оценки нуждаемости в социальном обслуживании, обеспечение доступности культурно-досуговых услуг, удовлетворение культурных запросов, формирование активной жизненной позиции, привлечение к участию в культурной жизни района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2"/>
        <w:rPr/>
      </w:pPr>
      <w:r>
        <w:rPr>
          <w:sz w:val="28"/>
          <w:szCs w:val="28"/>
        </w:rPr>
        <w:t xml:space="preserve">Ежегодно в районе увеличивается численность лиц, освободившихся из учреждений отбывания наказания в виде лишения свободы. После освобождения бывшие заключенные сталкиваются с массой социальных проблем. Прежде всего, это отсутствие жилья, средств к существованию, постоянной работы. Значительная часть освобождающихся осужденных утратила социально полезные связи, нуждается в психологической, социальной и медицинской помощи. </w:t>
        <w:br/>
        <w:t xml:space="preserve">Как показывает опыт, большинство освободившихся из мест лишения свободы возвращается к прежнему образу жизни: продолжает нарушать общественный порядок или пополняет ряды бездомных. </w:t>
        <w:br/>
        <w:br/>
        <w:t xml:space="preserve">С этой целью в районе принята и успешно реализуется муниципальная подпрограмма: </w:t>
      </w:r>
      <w:r>
        <w:rPr>
          <w:bCs/>
          <w:sz w:val="28"/>
          <w:szCs w:val="28"/>
        </w:rPr>
        <w:t>«Забота»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/>
      </w:pPr>
      <w:r>
        <w:rPr>
          <w:sz w:val="28"/>
          <w:szCs w:val="28"/>
        </w:rPr>
        <w:t>Подпрограмма является составной частью системы мер социальной поддержки граждан пожилого возраста, инвалидов, членов семей погибших (умерших) ветеранов боевых действий и погибших военнослужащих, и других категорий проживающих в районе, и граждан из числа лиц без определенного места жительства и лиц, освободившихся из мест лишения свободы.</w:t>
        <w:br/>
        <w:t>Общим итоговым результатом реализации этих мер является устойчивое повышение качества жизни уязвимых слоев населения, характеризующее уровень благосостояния и обеспеченность базовыми социальными услугами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sz w:val="28"/>
          <w:szCs w:val="28"/>
        </w:rPr>
        <w:t>Благодаря реализации мероприятий программы:</w:t>
        <w:br/>
        <w:br/>
        <w:t>1) доля граждан пожилого возраста, охваченных дополнительной социальной поддержкой, в 2013 году составила  465 чел</w:t>
        <w:br/>
        <w:t xml:space="preserve">2) доля инвалидов, охваченных дополнительной социальной поддержкой, в 2013 году составила  336 чел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sz w:val="28"/>
          <w:szCs w:val="28"/>
        </w:rPr>
        <w:t>3) доля родителей и членов семей погибших (умерших) ветеранов боевых действий и военнослужащих, охваченных дополнительной социальной поддержкой, в 2013 году составила   52 чел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sz w:val="28"/>
          <w:szCs w:val="28"/>
        </w:rPr>
      </w:pPr>
      <w:r>
        <w:rPr>
          <w:sz w:val="28"/>
          <w:szCs w:val="28"/>
        </w:rPr>
        <w:t>4) численность лиц без определенного места жительства и освободившихся из мест лишения свободы, получивших социальную помощь    7  чел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дпрограмма разработана в соответствии с постановлением Администрации Яйского муниципального района от 16.08.2013 № 1528 «Об утверждении Порядка разработки, утверждения, контроля за выполнением муниципальных программ Яйского муниципального района»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  <w:sz w:val="28"/>
          <w:szCs w:val="28"/>
        </w:rPr>
        <w:t>« Основные цели и задачи подпрограммы, целевые показатели,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sz w:val="28"/>
          <w:szCs w:val="28"/>
        </w:rPr>
      </w:pPr>
      <w:r>
        <w:rPr>
          <w:b/>
          <w:bCs/>
          <w:sz w:val="28"/>
          <w:szCs w:val="28"/>
        </w:rPr>
        <w:t>оценка ожидаемой эффективности»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Целями Подпрограммы являются:</w:t>
        <w:br/>
      </w:r>
      <w:r>
        <w:rPr>
          <w:sz w:val="28"/>
          <w:szCs w:val="28"/>
        </w:rPr>
        <w:br/>
        <w:t>1.  повышение уровня и качества жизни граждан пожилого возраста, инвалидов, семей с детьми-инвалидами, малообеспеченных семей, имеющим несовершеннолетних детей  путем предоставления различных мер социальной поддержки на основе индивидуальной оценки нуждаемости в социальном обслуживании, обеспечение доступности культурно-досуговых услуг для граждан пожилого возраста, инвалидов, семей с детьми-инвалидами, малообеспеченных семей, имеющим несовершеннолетних детей  удовлетворение их культурных запросов, формирование активной жизненной позиции, привлечение к участию в культурной жизни области;</w:t>
        <w:br/>
        <w:br/>
        <w:t>2. снижение социальной напряженности среди военнослужащих, граждан, уволенных с военной службы, и членов их семей путем регулирования процесса их адаптации к гражданской жизни с учетом уровня их социально-экономического и правового положения, особенностей и условий их проживания в районе;</w:t>
        <w:br/>
        <w:br/>
        <w:t>3.  создание условий для возвращения к нормальной жизни и трудоустройства лиц, освободившихся из исправительных учреждений на территории Яйского района, укрепление законности и правопорядка в , оказание дополнительных мер социальной поддержки лицам, находящимся в трудной жизненной ситуации;</w:t>
        <w:br/>
        <w:br/>
        <w:br/>
      </w:r>
      <w:r>
        <w:rPr>
          <w:b/>
          <w:sz w:val="28"/>
          <w:szCs w:val="28"/>
        </w:rPr>
        <w:t>Подпрограммой предусматривается решение следующих задач:</w:t>
      </w:r>
      <w:r>
        <w:rPr>
          <w:sz w:val="28"/>
          <w:szCs w:val="28"/>
        </w:rPr>
        <w:br/>
        <w:br/>
        <w:t>1.  оказание дополнительных мер социальной поддержки для повышения качества жизни гражданам данной категории;</w:t>
        <w:br/>
        <w:br/>
        <w:t>2.  предоставление адресной помощи и социальных услуг, способствующих нормальной жизнедеятельности и достойному образу жизни остронуждающихся граждан;</w:t>
        <w:br/>
        <w:br/>
        <w:t>3.  организация посильной занятости людей пожилого возраста;</w:t>
        <w:br/>
        <w:br/>
        <w:t>4.  укрепление здоровья граждан данной категории;</w:t>
        <w:br/>
        <w:br/>
        <w:t>5.  создание условий для самореализации граждан в жизни общества;</w:t>
        <w:br/>
        <w:br/>
        <w:t>6.  восстановление способности инвалидов к бытовой, общественной и профессиональной деятельности, социальная адаптация их в общество;</w:t>
      </w:r>
    </w:p>
    <w:p>
      <w:pPr>
        <w:pStyle w:val="Normal"/>
        <w:spacing w:before="280" w:after="240"/>
        <w:rPr/>
      </w:pPr>
      <w:r>
        <w:rPr>
          <w:sz w:val="28"/>
          <w:szCs w:val="28"/>
        </w:rPr>
        <w:t>7.  обеспечение информационного доступа инвалидам ;</w:t>
        <w:br/>
        <w:br/>
        <w:t>8.  проведение ежегодных мониторинговых исследований социально-экономического положения граждан, уволенных с военной службы, и членов их семей с целью оптимизации процесса реализации программных мероприятий;</w:t>
        <w:br/>
        <w:br/>
        <w:t>9.  создание системы выявления наиболее острых социальных проблем путем проведения ежегодного мониторинга социально-экономического и правового положения граждан, уволенных с военной службы, и членов их семей, проживающих на территории района;</w:t>
        <w:br/>
        <w:br/>
        <w:t>10. проведение комплекса мероприятий, направленных на повышение социального самочувствия, повышение уровня жизни граждан, уволенных с военной службы, и членов их семей, в первую очередь членов семей погибших (умерших) ветеранов боевых действий, военнослужащих, погибших при исполнении обязанностей военной службы (служебных обязанностей);</w:t>
        <w:br/>
        <w:br/>
        <w:t>11. профилактика социального неблагополучия;</w:t>
        <w:br/>
        <w:br/>
        <w:t>12.  координация межведомственных усилий по решению проблем лиц, отбывших наказание;</w:t>
        <w:br/>
        <w:br/>
        <w:t>13. формирование системного подхода к организации социальной помощи лицам, отбывшим наказание;</w:t>
        <w:br/>
        <w:br/>
        <w:t>14.  Работа по предупреждению детской безнадзорности и социального сиротства;</w:t>
      </w:r>
    </w:p>
    <w:p>
      <w:pPr>
        <w:pStyle w:val="Normal"/>
        <w:spacing w:before="280" w:after="240"/>
        <w:rPr/>
      </w:pPr>
      <w:r>
        <w:rPr>
          <w:sz w:val="28"/>
          <w:szCs w:val="28"/>
        </w:rPr>
        <w:t>15. оказание профилактической и реабилитационной медико-социальной помощи отдельным категориям граждан;</w:t>
        <w:br/>
      </w:r>
    </w:p>
    <w:p>
      <w:pPr>
        <w:pStyle w:val="Normal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«Подпрограммные мероприятия»</w:t>
      </w:r>
    </w:p>
    <w:p>
      <w:pPr>
        <w:pStyle w:val="Formattext"/>
        <w:spacing w:before="280" w:after="240"/>
        <w:rPr/>
      </w:pPr>
      <w:r>
        <w:rPr>
          <w:sz w:val="28"/>
          <w:szCs w:val="28"/>
        </w:rPr>
        <w:t>Подпрограмма содержит конкретные мероприятия, взаимосвязанные по срокам, ресурсам и исполнителям и направленные на комплексную реализацию целей Программы.</w:t>
        <w:br/>
        <w:br/>
      </w:r>
      <w:r>
        <w:rPr>
          <w:b/>
          <w:sz w:val="28"/>
          <w:szCs w:val="28"/>
        </w:rPr>
        <w:t>Мероприятия подпрограммы «Забота»» направлены на:</w:t>
        <w:br/>
      </w:r>
      <w:r>
        <w:rPr>
          <w:sz w:val="28"/>
          <w:szCs w:val="28"/>
        </w:rPr>
        <w:br/>
        <w:t xml:space="preserve">- улучшение социального положения граждан пожилого возраста, ветеранов боевых действий и членов их семей, инвалидов, семей с детьми-инвалидами, малообеспеченных семей, имеющим несовершеннолетних детей; </w:t>
        <w:br/>
        <w:br/>
        <w:t>- подготовка информационно-справочных материалов для работы с населением;</w:t>
        <w:br/>
        <w:br/>
        <w:t>- оказание социальной поддержки на погребение одиноких и бездомных граждан;</w:t>
        <w:br/>
        <w:br/>
        <w:t xml:space="preserve">- транспортные расходы по доставке детей; </w:t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- организация мероприятий различного характера для малообеспеченных семей с детьми;</w:t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- оказание содействия в оказании единовременной помощи лицам, отбывших наказание в виде лишения свободы;</w:t>
        <w:br/>
        <w:br/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« Обоснование ресурсного обеспечения Подпрограммы»</w:t>
      </w:r>
    </w:p>
    <w:p>
      <w:pPr>
        <w:pStyle w:val="Formattext"/>
        <w:rPr/>
      </w:pPr>
      <w:r>
        <w:rPr>
          <w:sz w:val="28"/>
          <w:szCs w:val="28"/>
        </w:rPr>
        <w:t>Финансовое обеспечение Подпрограммы осуществляется за счет средств местного бюджета.</w:t>
      </w:r>
    </w:p>
    <w:p>
      <w:pPr>
        <w:pStyle w:val="Formattext"/>
        <w:jc w:val="both"/>
        <w:rPr/>
      </w:pPr>
      <w:r>
        <w:rPr>
          <w:sz w:val="28"/>
          <w:szCs w:val="28"/>
        </w:rPr>
        <w:t>Объемы финансирования подпрограммы носят прогнозный характер и подлежат ежегодному уточнению в установленном порядке, закладываемых в бюджет муниципального района на финансирование программ.</w:t>
      </w:r>
    </w:p>
    <w:p>
      <w:pPr>
        <w:pStyle w:val="Formattext"/>
        <w:jc w:val="both"/>
        <w:rPr/>
      </w:pPr>
      <w:r>
        <w:rPr>
          <w:sz w:val="28"/>
          <w:szCs w:val="28"/>
        </w:rPr>
        <w:t>На реализацию мероприятий подпрограммы на 2014-2016 годы предполагается направить бюджетные ассигнования местного бюджета в размере  3004956 руб., в том числе: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>2014 год – 1001652 руб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>2015 год – 1001652 руб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>2016 год – 1001652 руб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еханизм реализации подпрограм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Исполнители подпрограммы – Управление социальной защиты на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полнители подпрограммы реализуют в установленном порядке меры по полному и качественному выполнению мероприятий, несут ответственность за их своевременное выполнение, а также за рациональное использование выделяемых средст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ют Глава Яйского района, муниципальный заказчик  программ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беспечения анализа за ходом реализации подпрограммы, исполнитель подпрограммы ежеквартально (не позднее 15 числа, следующего за отчетным) предоставляет в экономический отдел отчет о результатах реализации подпрограммы и использовании финансовых средств за квартал и с нарастающим итогом с начала года (по форме приложения № 4)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я об утверждении порядка принятия решения о разработке долгосрочных муниципальных подпрограмм их формирования, реализации, и порядке проведения оценки эффективности реализации долгосрочных подпрограмм)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жегодно, до 1 февраля года, следующего за отчетным годом, исполнитель подпрограммы представляет в экономический отдел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)   отчет   о   результатах   реализации   подпрограммы   по   форме   согласно приложению № 5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ояснительную записку, содержащую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результатах реализации подпрограммы за отчетный год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о  целевом  использовании  и  объемах  средств  местного  бюджета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лечённых    средств    из    иных    не    запрещенных  законодательство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о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соответствии результатов фактическим затратам на реализацию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программ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соответствии фактических показателей эффективности реализации</w:t>
      </w:r>
      <w:r>
        <w:rPr>
          <w:sz w:val="28"/>
          <w:szCs w:val="28"/>
        </w:rPr>
        <w:t xml:space="preserve"> под</w:t>
      </w:r>
      <w:r>
        <w:rPr>
          <w:color w:val="000000"/>
          <w:sz w:val="28"/>
          <w:szCs w:val="28"/>
        </w:rPr>
        <w:t>программы   (целевых   индикаторов) показателям   (целевым   индикаторам)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м при утверждении подпрограммы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ю о ходе и полноте выполнения подпрограммных мероприяти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наличии, объемах и состоянии незавершенного строительства; сведения о внедрении и эффективности инновационных проектов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у эффективности реализации подпрограмм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ценки эффективности реализации подпрограммы по формам в соответствии с Порядком проведения и критериями оценки эффективности реализации долгосрочных подпрограмм, утвержденным постановлением коллегии Администрации Яйского муниципального район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ий отдел Администрации Яйского муниципального района на основании   представленных   отчетов   исполнителей   подпрограмм   подготавливает сводный отчет о результатах реализации подпрограмм за отчетный год с оценкой их эффективности и направляет Главе Яйского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жегодно исполнители   подпрограмм направляют на рассмотрение коллегии Администрации Яйского   муниципального района итоги реализации подпрограмм за отчетный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дел 7</w:t>
      </w:r>
    </w:p>
    <w:p>
      <w:pPr>
        <w:pStyle w:val="Normal"/>
        <w:tabs>
          <w:tab w:val="clear" w:pos="708"/>
          <w:tab w:val="left" w:pos="2700" w:leader="none"/>
        </w:tabs>
        <w:ind w:right="354"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900"/>
        <w:gridCol w:w="900"/>
        <w:gridCol w:w="1080"/>
        <w:gridCol w:w="1080"/>
        <w:gridCol w:w="900"/>
        <w:gridCol w:w="1080"/>
        <w:gridCol w:w="14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реплизацию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 (тыс.руб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связь с целями, задачами и целевыми показателями: -номер пункта</w:t>
            </w:r>
          </w:p>
          <w:p>
            <w:pPr>
              <w:pStyle w:val="Normal"/>
              <w:jc w:val="center"/>
              <w:rPr/>
            </w:pPr>
            <w:r>
              <w:rPr/>
              <w:t>Цели, задачи;</w:t>
            </w:r>
          </w:p>
          <w:p>
            <w:pPr>
              <w:pStyle w:val="Normal"/>
              <w:jc w:val="center"/>
              <w:rPr/>
            </w:pPr>
            <w:r>
              <w:rPr/>
              <w:t>-номер строки целевого индикатор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Забо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6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1.Оказание дополнительных мер социальной поддержки для повышения качества жизни гражданам данной категор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2.Проведение комплекса мероприятий, направленных на повышение социального самочувствия, повышение уровня жизни граждан, уволенных с военной службы, и членов их семей, в первую очередь членов семей погибших ветеранов боевых действий, военнослужащих, погибших при исполнении обязанностей военной служб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жиль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слу-жащим и участникам боевых действий (б/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1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ам б/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1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ые сем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1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, потерявшие род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1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дресной денежн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служащим, уволенным в запас и участникам б/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2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2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ым семь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2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помощи гражданам, уволенным с военной службы и членам и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перативное леч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зисная ситу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матерям и женам участников б/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и военнослужащим, получившим инвалидность во время службы в горячих точках, а также инвалидность вследствие общего заболе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Предоставление адресной помощи и социальных услуг, способствующих нормальной жизнедеятельности и достойному образу жизни остронуждающихся граждан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2.Оказание дополнительных мер социальной поддержки для повышения качества жизни гражданам данной катего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азание материальной помощи репрессированным старше 70 лет, в День памяти жертв политических репре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азание материальной помощи ликвидаторам аварии на ЧАЭ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апр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емьям, в которых проживают два и более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екабр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портсменам из числа инвалидов, принимающих участие в спортивных мероприят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октябрь, дека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на подписку газеты «Инвалид» инвалидам  1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ека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остронуждающимся пенсионерам сельских территорий ко Дню пожилых людей и Дню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октябрь, дека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лабовидящим и слабослышащим в День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ека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транспортных услуг по перевозке ветеранов ВОВ, вдов, тружеников ты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пенсионерам, достигшим возраста 90, 95 и 100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ветеранам ВОВ и членов их семей в связи с памятными датами 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на погребение одиноких и бездомных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2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 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Укрепление здоровья граждан данной категор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Оказание дополнительных мер социальной поддержки для повышения качества жизни гражданам данной катего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емьям с детьми попавшим в кризисную ситу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 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3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 по доставк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5 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3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ддержка детей, попавших в сложную жизненную ситу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 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3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 для участия в акциях Губернатора Кеме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3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ддержки семей с детьми-инвалидами для лечения за пределами района (в т.ч. не относящиеся к категории малообеспеченны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3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 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Обеспечение информационного доступа инвалида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2. Организация посильной занятости людей пожилого возрас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Укрепление здоровья граждан данной категор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4. Профилактика социального неблагополуч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информационно-справочных и методических материалов по работе с молодой семь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1 раз в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4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малообеспеченным семьям с детьми в кризисных ситуациях и на ремонт ж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4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езда в отделение дневного пребывания МБУ «Центр социального обслужи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льтмассов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4.3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дикаментов и витами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4.3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педагогическая помощ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ое консультирование молоды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4.4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лубов молоды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4.4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овых мероприятий для молодых семей с целью пропаганды здорового образа жизни:</w:t>
            </w:r>
          </w:p>
          <w:p>
            <w:pPr>
              <w:pStyle w:val="Normal"/>
              <w:rPr/>
            </w:pPr>
            <w:r>
              <w:rPr/>
              <w:t>«День матери», «Новый год в семье», «На стадион всей семь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4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торжественных регистраций новорожден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4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по предупреждению детской безнадзорности и социального сиротст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ование системного подхода к организации социальной помощи лицам, отбывшим наказани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i/>
              </w:rPr>
              <w:t xml:space="preserve">Оказание профилактической и реабилитационной медико-социальной помощи отдельным категориям граждан  </w:t>
            </w:r>
          </w:p>
        </w:tc>
      </w:tr>
      <w:tr>
        <w:trPr>
          <w:trHeight w:val="2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помощи гражданам, попавшим в кризисные сит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 лишения своб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3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5.1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определенного места ж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3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5.1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жен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3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5.1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.инфицирова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3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5.1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помощи гражданам, нуждающимся в срочном оперативном лечении и приобретении медикаментов, пострадавшим от стихийного бед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5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малообеспеченным гражданам для участия в благотворительной акции по обеспечению гуманитарным уг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 – сентябр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5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 по обеспечению малообеспеченных граждан овощными наборами в рамках акции Губерна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5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-сирование долгосрочной целевой программы «Повышение уровня социальной защиты населения Кемеровской области» на 2012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5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убсидий на поддержку ветеранов войны, вооруженных сил и правоохраните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ветер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мер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6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программе «Забо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6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6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Целевые индикаторы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униципальной подпрограммы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sz w:val="32"/>
          <w:szCs w:val="32"/>
        </w:rPr>
        <w:t xml:space="preserve">Муниципальная подпрограмма </w:t>
      </w:r>
    </w:p>
    <w:p>
      <w:pPr>
        <w:pStyle w:val="Normal"/>
        <w:jc w:val="center"/>
        <w:rPr/>
      </w:pPr>
      <w:r>
        <w:rPr>
          <w:sz w:val="32"/>
          <w:szCs w:val="32"/>
        </w:rPr>
        <w:t>«Забот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620"/>
        <w:gridCol w:w="720"/>
        <w:gridCol w:w="720"/>
        <w:gridCol w:w="720"/>
        <w:gridCol w:w="21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результа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по года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 показателя на момент окончания действия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грамма «Забо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6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Оказание дополнительных мер социальной поддержки для повышения качества жизни гражданам данной категор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Проведение комплекса мероприятий, направленных на повышение социального самочувствия, повышение уровня жизни граждан, уволенных с военной службы, и членов их семей, в первую очередь членов семей погибших ветеранов боевых действий, военнослужащих, погибших при исполнении обязанностей воен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жиль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служащим и участникам боевых действий (б/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ам б/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ые семь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, потерявшие род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ь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дресной денежной помо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служащим, уволенным в запас и участникам б/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ым семь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ь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помощи гражданам, уволенным с военной службы и членам 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перативное леч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зисная ситу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матерям и женам участникам б/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и военнослужащим, получившим инвалидность во время службы в горячих точ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.Предоставление адресной помощи и социальных услуг, способствующих нормальной жизнедеятельности и достойному образу жизни остронуждающихся граждан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2.Оказание дополнительных мер социальной поддержки для повышения качества жизни гражданам данной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репрессированным старше 70 лет, в День памяти жертв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ликвидаторам аварии на ЧАЭ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емьям, в которых проживают два и более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сем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портсменам из числа инвалидов, принимающих участие в спортивных мероприят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 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на подписку газеты «Инвалид» инвалидам  1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остронуждающимся пенсионерам сельских территорий ко Дню пожилых людей и Дню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 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лабовидящим и слабослышащим в День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транспортных услуг по перевозке ветеранов ВОВ, вдов, тружеников ты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пенсионерам, достигшим возраста 90 лет, 95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ветеранам ВОВ и членов их семей в связи с памятными датами 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на погребение одиноких и бездомных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Укрепление здоровья граждан данной категор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Оказание дополнительных мер социальной поддержки для повышения качества жизни гражданам данной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семьям с детьми,  попавшим в кризисную ситу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сем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 по доставке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де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ддержка семей, попавших в сложную жизненную ситу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сем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 для участия в акциях Губернатора Кемер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сем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ддержки семей с детьми-инвалидами для лечения за пределами района (в т.ч. не относящиеся к категории малообеспеченны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. Обеспечение информационного доступа инвалида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2. Организация посильной занятости людей пожилого возраст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3. Укрепление здоровья граждан данной категори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4. Профилактика социального неблагополу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онно-справочных и методических материалов по работе с молодой семь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ш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малообеспеченным семьям с детьми в кризисных ситуациях и на ремонт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сем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езда в отделение дневного пребывания МБУ «Центр социального обслужи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льтмассов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дикаментов и витами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сем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-педагогическая помощ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обращени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ое консультирование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лубов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овых мероприятий для молодых семей с целью пропаганды здорового образа жизни:</w:t>
            </w:r>
          </w:p>
          <w:p>
            <w:pPr>
              <w:pStyle w:val="Normal"/>
              <w:rPr/>
            </w:pPr>
            <w:r>
              <w:rPr/>
              <w:t>«День матери», «Новый год в семье», «На стадион всей семь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торжественных регистраций новорожден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регистр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i/>
              </w:rPr>
              <w:t>1.Работа по предупреждению детской безнадзорности и социального сиротства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</w:rPr>
              <w:t>2.Формирование системного подхода к организации социальной помощи лицам, отбывшим наказани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 xml:space="preserve">3.Оказание профилактической и реабилитационной медико-социальной помощи отдельным категориям граждан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помощи гражданам, попавшим в кризисные сит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 лишения своб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определенного места ж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женц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. инфицирова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помощи гражданам, нуждающимся в срочном оперативном лечении и приобретении медикаментов, пострадавшим от стихийного бед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материальной помощи малообеспеченным гражданам для участия в благотворительной акции по обеспечению гуманитарным угле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– сентябрь, 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 по обеспечению малообеспеченных граждан овощными наборами в рамках акции Губерна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, 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ч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долгосрочной целевой программы «Повышение уровня социальной защиты населения Кемеровской области» на 2008-2015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 ты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убсидий на поддержку ветеранов войны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СЗН Яйского района</w:t>
        <w:tab/>
        <w:tab/>
        <w:tab/>
        <w:tab/>
        <w:tab/>
        <w:t>Н. Г. Арес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6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09:00Z</dcterms:created>
  <dc:creator>Anna</dc:creator>
  <dc:description/>
  <cp:keywords/>
  <dc:language>en-US</dc:language>
  <cp:lastModifiedBy>Anna</cp:lastModifiedBy>
  <cp:lastPrinted>2013-09-23T11:00:00Z</cp:lastPrinted>
  <dcterms:modified xsi:type="dcterms:W3CDTF">2013-11-12T02:34:00Z</dcterms:modified>
  <cp:revision>40</cp:revision>
  <dc:subject/>
  <dc:title>Управление социальной защиты населения</dc:title>
</cp:coreProperties>
</file>