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твержде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Яйского муниципальн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от ___________________№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беспечение деятельности учреждений, пенсионное и социальное обеспечение отдельных категорий граждан» на 2014-2016 г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я</w:t>
      </w:r>
    </w:p>
    <w:p>
      <w:pPr>
        <w:pStyle w:val="Normal"/>
        <w:jc w:val="center"/>
        <w:rPr/>
      </w:pPr>
      <w:r>
        <w:rPr>
          <w:sz w:val="32"/>
          <w:szCs w:val="32"/>
        </w:rPr>
        <w:t>2014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й подпрограм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 подпрограмма «Обеспечение деятельности учреждений, пенсионное и социальное обеспечение отдельных категорий граждан» на 2014-2016 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932 от 17.05.2013; 49-ОЗ от 16.10.1998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(Заказчик-координатор 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авление социальной защиты населения Яй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Ц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 «СРЦ для несовершеннолетни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циальная и правовая защищенность граждан имеющих стаж муниципальной службы при выходе на пенсию; </w:t>
              <w:br/>
              <w:t xml:space="preserve">2. Повышение уровня и качества жизни  малообеспеченных семей и др. категорий  и снижение социальной напряженности путем предоставления различных мер социальной поддержки (обеспечение благотворительным углем);   ; </w:t>
              <w:br/>
              <w:t>     </w:t>
              <w:br/>
              <w:t xml:space="preserve">3. Обеспечение деятельности учреждений </w:t>
              <w:br/>
              <w:t>     </w:t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. Ежемесячная доплата к пенсионному обеспечению муниципальных служащих;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беспечение отдельных категорий граждан  гуманитарным твердым топливом (каменным углем);</w:t>
              <w:br/>
              <w:br/>
              <w:t>3.Обеспечение финансово -хозяйственной деятельности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мероприятий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ы финансирования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  2348746           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 2338246          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2328246         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sz w:val="28"/>
                <w:szCs w:val="28"/>
              </w:rPr>
              <w:t>- повышение качества жизни граждан всех категорий путем оказания дополнительных мер социальной поддержки;</w:t>
              <w:br/>
              <w:t>               </w:t>
              <w:br/>
              <w:t>- повышение уровня жизни отдельных категорий граждан;</w:t>
              <w:br/>
              <w:t>               </w:t>
              <w:br/>
              <w:t>- Своевременная оплата налогов по обеспечению деятельности учреждений;   </w:t>
              <w:br/>
              <w:t>                 </w:t>
              <w:br/>
              <w:t>- улучшение материального положени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Характеристика проблемы, на решение которой направлена подпрограмм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социально-экономических условиях одной из важнейших задач общества является государственная поддержка и социальная защита малообеспеченный  семей и других категорий граждан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оддержку и обеспечение деятельности учреждений, пенсионное и социальное обеспечение отдельных категорий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подпрограммы предполагается обеспечить около 300  малообеспеченных жителей района гуманитарным твердым топливом  (каменным углем), 32 человека муниципальной доплатой к пенсии муниципального служащего и стабильной работы деятельности учреждений социальн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трудно выживать данным категориям граждан при попадании в кризисные ситуац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удовлетворительное состояние здоровья и низкий уровень материального достатка по-прежнему характерны для большей част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ы содействие в повышении уровня и качества жизни граждан путем предоставления различных мер социальной поддержки на основе индивидуальной оценки нуждаемости в социальном обслужива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означенных мероприятий даст возможность повысить уровень жизни деятельности отдель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 районе принята и успешно реализуется муниципальная подпрограмма: «Обеспечение деятельности учреждений, пенсионное и социальное обеспечение отдельных категорий граждан на 2014-2016 гг» в которой  предусмотрено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Cs/>
          <w:sz w:val="28"/>
          <w:szCs w:val="28"/>
        </w:rPr>
        <w:t>-«</w:t>
      </w:r>
      <w:r>
        <w:rPr>
          <w:sz w:val="28"/>
          <w:szCs w:val="28"/>
        </w:rPr>
        <w:t xml:space="preserve"> доплата к пенсии муниципальных служащих</w:t>
      </w:r>
      <w:r>
        <w:rPr>
          <w:bCs/>
          <w:sz w:val="28"/>
          <w:szCs w:val="28"/>
        </w:rPr>
        <w:t xml:space="preserve"> 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«</w:t>
      </w:r>
      <w:r>
        <w:rPr>
          <w:sz w:val="28"/>
          <w:szCs w:val="28"/>
        </w:rPr>
        <w:t xml:space="preserve"> Оказание социальной помощи по погрузке, разгрузке, хранению и доставке гуманитарного угл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«</w:t>
      </w:r>
      <w:r>
        <w:rPr>
          <w:sz w:val="28"/>
          <w:szCs w:val="28"/>
        </w:rPr>
        <w:t xml:space="preserve"> 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«Обеспечение           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Постановлением Администрации Яйского муниципального района от 16.08.2013 № 1528 «Об утверждении Порядка разработки, утверждения, контроля за выполнением муниципальных программ Яйского муниципального района»; Постановление №932 от 17.05.2013; 49-ОЗ от 16.10.1998г. и состоит из  четырех мероприятий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b/>
          <w:bCs/>
          <w:sz w:val="28"/>
          <w:szCs w:val="28"/>
        </w:rPr>
        <w:t>« Основные цели и задачи подпрограммы, целевые показатели,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ожидаемой эффективности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Целями подпрограммы являются:</w:t>
        <w:br/>
      </w:r>
      <w:r>
        <w:rPr>
          <w:sz w:val="28"/>
          <w:szCs w:val="28"/>
        </w:rPr>
        <w:br/>
        <w:t xml:space="preserve">1. Повышение уровня и качества жизни  малообеспеченных семей и др. категорий  и снижение социальной напряженности путем предоставления различных мер социальной поддержки (обеспечение благотворительным углем);  </w:t>
        <w:br/>
        <w:t>     </w:t>
        <w:br/>
        <w:t xml:space="preserve">2. Социальная и правовая защищенность граждан имеющих стаж муниципальной службы при выходе на пенсию; </w:t>
        <w:br/>
        <w:t>     </w:t>
        <w:br/>
        <w:t xml:space="preserve">3. Обеспечение деятельности учреждений </w:t>
        <w:br/>
        <w:br/>
        <w:br/>
      </w:r>
      <w:r>
        <w:rPr>
          <w:b/>
          <w:sz w:val="28"/>
          <w:szCs w:val="28"/>
        </w:rPr>
        <w:t>Подпрограммой предусматривается решение следующих задач:</w:t>
      </w:r>
      <w:r>
        <w:rPr>
          <w:sz w:val="28"/>
          <w:szCs w:val="28"/>
        </w:rPr>
        <w:br/>
        <w:br/>
        <w:t>1.  оказание дополнительных мер социальной поддержки для повышения качества жизни гражданам данной категории;</w:t>
        <w:br/>
      </w:r>
    </w:p>
    <w:p>
      <w:pPr>
        <w:pStyle w:val="Normal"/>
        <w:spacing w:before="280" w:after="240"/>
        <w:rPr/>
      </w:pPr>
      <w:r>
        <w:rPr>
          <w:sz w:val="28"/>
          <w:szCs w:val="28"/>
        </w:rPr>
        <w:t>2.  Обеспечение отдельных категорий граждан  гуманитарным твердым топливом (каменным углем);</w:t>
        <w:br/>
        <w:br/>
        <w:t>3.Ежемесячная доплата к пенсионному обеспечению муниципальных служащих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4.Обеспечение финансово -хозяйственной деятельности учреждений</w:t>
        <w:br/>
        <w:br/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Подпрограммные мероприятия»</w:t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содержит конкретные мероприятия, взаимосвязанные по срокам, ресурсам и исполнителям и направленные на комплексную реализацию целей подпрограммы.</w:t>
        <w:br/>
        <w:br/>
      </w:r>
      <w:r>
        <w:rPr>
          <w:b/>
          <w:sz w:val="28"/>
          <w:szCs w:val="28"/>
        </w:rPr>
        <w:t>Мероприятие «Доплата к пенсии муниципальных служащи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» направлены на:</w:t>
        <w:br/>
      </w:r>
      <w:r>
        <w:rPr>
          <w:sz w:val="28"/>
          <w:szCs w:val="28"/>
        </w:rPr>
        <w:br/>
        <w:t xml:space="preserve">- улучшение социального положения муниципальных служащих; </w:t>
        <w:br/>
        <w:br/>
        <w:br/>
      </w:r>
      <w:r>
        <w:rPr>
          <w:b/>
          <w:sz w:val="28"/>
          <w:szCs w:val="28"/>
        </w:rPr>
        <w:t>Мероприятие «Оказание социальной помощи по погрузке, разгрузке, хранению и доставке гуманитарного угля» направлены на:</w:t>
        <w:br/>
      </w:r>
      <w:r>
        <w:rPr>
          <w:sz w:val="28"/>
          <w:szCs w:val="28"/>
        </w:rPr>
        <w:br/>
        <w:t xml:space="preserve">- Повышение уровня и качества жизни  малообеспеченных семей и др. категорий  и снижение социальной напряженности путем предоставления различных мер социальной поддержки (обеспечение благотворительным углем);  </w:t>
        <w:br/>
        <w:br/>
      </w:r>
      <w:r>
        <w:rPr>
          <w:b/>
          <w:sz w:val="28"/>
          <w:szCs w:val="28"/>
        </w:rPr>
        <w:t>Мероприятие «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» направлены на:</w:t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воевременная оплата налога на имущество</w:t>
      </w:r>
      <w:r>
        <w:rPr>
          <w:b/>
          <w:sz w:val="28"/>
          <w:szCs w:val="28"/>
        </w:rPr>
        <w:br/>
      </w:r>
    </w:p>
    <w:p>
      <w:pPr>
        <w:pStyle w:val="Formattext"/>
        <w:spacing w:before="280" w:after="240"/>
        <w:rPr/>
      </w:pPr>
      <w:r>
        <w:rPr>
          <w:b/>
          <w:sz w:val="28"/>
          <w:szCs w:val="28"/>
        </w:rPr>
        <w:t>Мероприятие «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» направлены на:</w:t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воевременная оплата налога на имущество</w:t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 Обоснование ресурсного обеспечения подпрограммы»</w:t>
      </w:r>
    </w:p>
    <w:p>
      <w:pPr>
        <w:pStyle w:val="Formattext"/>
        <w:rPr/>
      </w:pPr>
      <w:r>
        <w:rPr>
          <w:sz w:val="28"/>
          <w:szCs w:val="28"/>
        </w:rPr>
        <w:t>Финансовое обеспечение подпрограммы осуществляется за счет средств местного бюджета.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в установленном порядке, закладываемых в бюджет муниципального района на финансирование подпрограммы.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На реализацию мероприятий подпрограммы на 2014-2016 годы предполагается направить бюджетные ассигнования местного бюджета </w:t>
      </w:r>
      <w:r>
        <w:rPr>
          <w:color w:val="F79646"/>
          <w:sz w:val="28"/>
          <w:szCs w:val="28"/>
        </w:rPr>
        <w:t>в размере  7015238   руб</w:t>
      </w:r>
      <w:r>
        <w:rPr>
          <w:sz w:val="28"/>
          <w:szCs w:val="28"/>
        </w:rPr>
        <w:t>., в том числе: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4 год –2348746</w:t>
      </w:r>
    </w:p>
    <w:p>
      <w:pPr>
        <w:pStyle w:val="Formattext"/>
        <w:jc w:val="both"/>
        <w:rPr/>
      </w:pPr>
      <w:r>
        <w:rPr>
          <w:sz w:val="28"/>
          <w:szCs w:val="28"/>
        </w:rPr>
        <w:t>2015 год – 2338246</w: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2016 год – 2328246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еханизм реализации подпрограм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сполнители подпрограммы – Управление социальной защиты населения Яй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реализуют в установленном порядке меры по полному и качественному выполнению мероприятий, несут ответственность за их своевременное выполнение, а также за рациональное использование выделяемых средст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ют Глава Яйского района, муниципальный заказчик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№2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Целевые индикаторы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од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Обеспечение деятельности учреждений, пенсионное и социальное обеспечение отдельных категорий граждан» на 2014-2016 г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720"/>
        <w:gridCol w:w="720"/>
        <w:gridCol w:w="720"/>
        <w:gridCol w:w="72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и муниципальных служащих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по погрузке, разгрузке, хранению и доставке гуманитарного угля (че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) (оплата в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) (оплата в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664"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№3</w:t>
      </w:r>
    </w:p>
    <w:p>
      <w:pPr>
        <w:pStyle w:val="Normal"/>
        <w:tabs>
          <w:tab w:val="clear" w:pos="708"/>
          <w:tab w:val="left" w:pos="2700" w:leader="none"/>
        </w:tabs>
        <w:ind w:right="35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еречень подпрограммных мероприят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1080"/>
        <w:gridCol w:w="1080"/>
        <w:gridCol w:w="900"/>
        <w:gridCol w:w="108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реплизацию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 целями, задачами и целевыми показателями: -номер пункта</w:t>
            </w:r>
          </w:p>
          <w:p>
            <w:pPr>
              <w:pStyle w:val="Normal"/>
              <w:jc w:val="center"/>
              <w:rPr/>
            </w:pPr>
            <w:r>
              <w:rPr/>
              <w:t>Цели, задачи;</w:t>
            </w:r>
          </w:p>
          <w:p>
            <w:pPr>
              <w:pStyle w:val="Normal"/>
              <w:jc w:val="center"/>
              <w:rPr/>
            </w:pPr>
            <w:r>
              <w:rPr/>
              <w:t>-номер строки целевого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жемесячная доплата к пенсионному обеспеч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 к пенси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6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№1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отдельных категорий граждан гуманитарным твердым топливом (каменным угл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по  погрузке, разгрузке, хранению и доставке гуманитарного уг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2 индикатор№2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финансово-хозяйственной деятельности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 (налог на имущ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3 индикатор №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(налог на имущ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№3 индикатор №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32:00Z</dcterms:created>
  <dc:creator>Anna</dc:creator>
  <dc:description/>
  <cp:keywords/>
  <dc:language>en-US</dc:language>
  <cp:lastModifiedBy>Anna</cp:lastModifiedBy>
  <cp:lastPrinted>2013-09-23T13:56:00Z</cp:lastPrinted>
  <dcterms:modified xsi:type="dcterms:W3CDTF">2013-11-12T07:39:00Z</dcterms:modified>
  <cp:revision>15</cp:revision>
  <dc:subject/>
  <dc:title>Управление социальной защиты населения</dc:title>
</cp:coreProperties>
</file>