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Р О Е К 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Администрация  Яйского муниципального района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            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2013г.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здании межведомственного координационного совета по защите прав потребителей Яйского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В целях обеспечения взаимодействия между территориальными органами федеральных органов исполнительной власти, органами местного самоуправления и общественными объединениями потребителей в сфере защиты прав потребителе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Создать межведомственный координационный совет по защите прав потребителей в Яйском муниципальном район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Утвердить прилагаемое Положение о межведомственном координационном совете по защите прав потребителей в Яйском муниципальном райо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Утвердить состав межведомственного координационного совета по защите прав потребителей в Яйском муниципальном райо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Постановление Администрации Яйского района от 24 декабря 2009г. №2228 «О создании межведомственного координационного совета по защите прав потребителей Яйского района» считать утратившим силу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Разместить настоящее постановление на официальном сайте Администрации Яй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Постановление вступает в силу со дня 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Контроль за выполнением постановления возложить на заместителя главы Яйского муниципального района по экономическому развитию территории М.Д.Жалеев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124"/>
        <w:gridCol w:w="3219"/>
      </w:tblGrid>
      <w:tr>
        <w:trPr/>
        <w:tc>
          <w:tcPr>
            <w:tcW w:w="322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ского муниципального района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>А.К.Галее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>О.А.Стрельнико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>М.Д.Жалеев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к постановлению Глав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Яй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от «____»____2013г.№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межведомственном координационном совете по защите прав потребителей в Яйском  муниципальном рай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1.Межведомственный координационный совет по защите прав потребителей в Яйском муниципальном районе (далее-совет) является постоянно действующим координационным органом, образованным в целях  обеспечения взаимодействия между территориальными органами федеральных органов исполнительной власти, органами местного самоуправления и общественными объединениями потребителей в сфере защиты прав потребител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2. Совет в своей деятельности руководствуется Конституцией Российской Федерации, федеральными законами, указами и распоряжениями Правительства Российской Федерации, законами Кемеровской области, постановлениями и распоряжениями Губернатора Кемеровской области, Коллегии Администрации Кемеровской области, а также настоящим Положение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Основные задачи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Основными задачами совета являются: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рганизация взаимодействия органов местного самоуправления Яйского муниципального района, территориальных органов федеральных органов исполнительной власти, органов местного самоуправления и общественных объединений в сфере защиты прав потребител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частие в формировании в Яйском муниципальном районе эффективной системы защиты прав потребител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ведение анализа состояния соблюдения законодательства в сфере защиты прав потребителей в различных секторах потребительского рын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астие в осуществлении мер по созданию и совершенствованию механизма реализации законодательства Российской Федерации о защите прав потребителе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Функции совет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1. Подготовка предложений по улучшению взаимодействия  органов местного самоуправления Яйского муниципального района, территориальных и федеральных органов исполнительной власти  и организаций, осуществляющих функции по контролю и надзору в сфере защиты прав потреб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Права совет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1.Запрашивать в установленном порядке от органов местного самоуправления Яйского муниципального района, территориальных федеральных органов исполнительной власти необходимые документы, материалы, информаци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2.Привлечение для анализа ,консультаций, подготовки и рассмотрения проблемных вопросов специалистов соответствующего профиля, необходимых для сове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3.Вносить в установленном порядке органом местного самоуправления  Яйского муниципального района, территориальным органам исполнительной власти, предложения по вопросам защиты прав потребителей.</w:t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Порядок работы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5.1.Непосредственное руководство советом осуществляет председатель совета, а во время его отсутствия –заместитель председателя сове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2.Председатель совета (во время его отсутствия- заместитель председателя совета) председательствуют на заседаниях, планирует работу совета и осуществляет общий контроль за реализацией принятых советом решени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5.3.Заседания проводятся один раз в полугодие и считаются правомочными, если на них присутствует больше половины  членов совета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4.Решения совета принимаются путем голосования. Решение считается  принятым, если за него проголосовано более половины из числа присутствующих на заседаниях членов совета. В случае равенства голосов решающим является мнение председательствующего на заседан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5.Проведение заседания совета и принятые решения отражаются в протоколе заседания. Особое мнение или несогласие с решением совета излагаются в приложении к протокол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6. Организационно-техническое обеспечение работы совета  осуществляется Администрацией Яй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Утвержден постановление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Администрации Яй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«____»________2013г. №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>межведомственного координационного совета по защите прав потребителей в Яйском муниципальном райо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леева</w:t>
      </w:r>
    </w:p>
    <w:p>
      <w:pPr>
        <w:pStyle w:val="Normal"/>
        <w:rPr/>
      </w:pPr>
      <w:r>
        <w:rPr/>
        <w:t>Марина Дмитриевна                     - заместитель Главы Яйского муниципального района,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председатель 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сова Ирина Викторовна           - начальник отдела экономического развития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территории,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заместитель председателя 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алеева Альфия Касымовна         - консультант-советник отдела экономического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развития территории, секретарь сове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лены сове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еменова                                        -ведущий специалист территориального отдела</w:t>
      </w:r>
    </w:p>
    <w:p>
      <w:pPr>
        <w:pStyle w:val="Normal"/>
        <w:rPr/>
      </w:pPr>
      <w:r>
        <w:rPr/>
        <w:t>Любовь Алексеевна                       Роспотребнадз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выдович                                           </w:t>
      </w:r>
    </w:p>
    <w:p>
      <w:pPr>
        <w:pStyle w:val="Normal"/>
        <w:rPr/>
      </w:pPr>
      <w:r>
        <w:rPr/>
        <w:t xml:space="preserve">Татьяна Викторовна                    - начальник  ГБУ КО  «Яйская СББЖ»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тынюк</w:t>
      </w:r>
    </w:p>
    <w:p>
      <w:pPr>
        <w:pStyle w:val="Normal"/>
        <w:rPr/>
      </w:pPr>
      <w:r>
        <w:rPr/>
        <w:t>Николай Евгеньевич                    -и.о.заместителя Главы Яйского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муниципального района  по жилищно-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коммунальному хозяйству, транспорту, связи и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строительст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яжкин </w:t>
      </w:r>
    </w:p>
    <w:p>
      <w:pPr>
        <w:pStyle w:val="Normal"/>
        <w:rPr/>
      </w:pPr>
      <w:r>
        <w:rPr/>
        <w:t>Игорь Станиславович                 - председатель правления Яйского  райпотребсою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ельникова</w:t>
      </w:r>
    </w:p>
    <w:p>
      <w:pPr>
        <w:pStyle w:val="Normal"/>
        <w:rPr/>
      </w:pPr>
      <w:r>
        <w:rPr/>
        <w:t xml:space="preserve">Ольга Александровна                   -начальник юридического отдела Администрации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Яйского муниципального района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25:00Z</dcterms:created>
  <dc:creator>123</dc:creator>
  <dc:description/>
  <cp:keywords/>
  <dc:language>en-US</dc:language>
  <cp:lastModifiedBy>Базаева</cp:lastModifiedBy>
  <cp:lastPrinted>2013-10-29T09:35:00Z</cp:lastPrinted>
  <dcterms:modified xsi:type="dcterms:W3CDTF">2013-10-29T09:30:00Z</dcterms:modified>
  <cp:revision>23</cp:revision>
  <dc:subject/>
  <dc:title> </dc:title>
</cp:coreProperties>
</file>