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sz w:val="28"/>
          <w:szCs w:val="28"/>
        </w:rPr>
        <w:t>УПРАВЛЕНИЕ СОЦИАЛЬНОЙ ЗАЩИТЫ НАСЕЛЕНИ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УСЗН Яйск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0.2013 № 103</w:t>
      </w:r>
    </w:p>
    <w:p>
      <w:pPr>
        <w:pStyle w:val="Normal"/>
        <w:rPr/>
      </w:pPr>
      <w:r>
        <w:rPr>
          <w:sz w:val="28"/>
          <w:szCs w:val="28"/>
        </w:rPr>
        <w:t>пгт. Яя</w:t>
      </w:r>
    </w:p>
    <w:p>
      <w:pPr>
        <w:pStyle w:val="Normal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риказы № 23 от 23.03.2012г. «Об утверждении тарифов на услуги, оказываемые «Муниципальным бюджетным учреждением «Центр социального обслуживания» Яйского муниципального района», № 62 от 08.07.2013г. «Об утверждении тарифов на услуги, оказываемые «Муниципальным бюджетным учреждением «Центр социального обслуживания» Яйского муниципального района»</w:t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стоимости аналогичных социально-бытовых услуг на потребительском рынке и на основании проведенного мониторинга цен на рынке услуг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иложение № 1 к приказу от 23.03.2012г. № 23 «Об утверждении тарифов на услуги, оказываемые «Муниципальным бюджетным учреждением «Центр социального обслуживания» Яйского муниципального района» внести изменения согласно  приложению № 1 к настоящему приказ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6 к приказу от 23.03.2012г. № 23 «Об утверждении тарифов на услуги, оказываемые «Муниципальным бюджетным учреждением «Центр социального обслуживания» Яйского муниципального района» внести изменения согласно приложению № 2 к настоящему приказ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5 к приказу от 08.07.2013г. № 62 «Об утверждении тарифов на услуги, оказываемые «Муниципальным бюджетным учреждением «Центр социального обслуживания» Яйского муниципального района» внести изменения согласно приложению № 2 к настоящему приказ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ведующему сектором автоматизации Кузину Сергею Владимировичу обеспечить размещение настоящего приказа на официальном сайте администрации Яйского муниципального района в сети Интерн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8"/>
          <w:szCs w:val="28"/>
        </w:rPr>
        <w:t>Яйского муниципального района</w:t>
        <w:tab/>
        <w:tab/>
        <w:tab/>
        <w:tab/>
        <w:tab/>
        <w:t xml:space="preserve">Н.Г. Арес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каз получили и ознакомлены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БУ ЦСО</w:t>
        <w:tab/>
        <w:tab/>
        <w:tab/>
        <w:tab/>
        <w:tab/>
        <w:tab/>
        <w:tab/>
        <w:t>Н.С. Золотарев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ведующий сектором                                                               С.В.Кузин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к приказу Управления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социальной защиты населения</w:t>
      </w:r>
    </w:p>
    <w:p>
      <w:pPr>
        <w:pStyle w:val="Normal"/>
        <w:shd w:fill="FFFFFF" w:val="clear"/>
        <w:jc w:val="right"/>
        <w:rPr/>
      </w:pPr>
      <w:r>
        <w:rPr>
          <w:b/>
          <w:sz w:val="28"/>
        </w:rPr>
        <w:t xml:space="preserve">МБУ ЦСО </w:t>
      </w:r>
      <w:r>
        <w:rPr>
          <w:sz w:val="28"/>
        </w:rPr>
        <w:t xml:space="preserve">                                               Яйского муниципального района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от   24.10.2013г. № 103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Прейскурант цен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на услуги парикмахерско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(без учета материалов)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 (руб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населения, не относящегося к категории пенсионеров и инвали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 модель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женская модель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аселения различных категор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мужчин, достигших пенсионного возраста и инвали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ж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женщин, достигших пенсионного возраста и инвали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</w:tbl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к приказу Управления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социальной защиты населения</w:t>
      </w:r>
    </w:p>
    <w:p>
      <w:pPr>
        <w:pStyle w:val="Normal"/>
        <w:shd w:fill="FFFFFF" w:val="clear"/>
        <w:jc w:val="right"/>
        <w:rPr/>
      </w:pPr>
      <w:r>
        <w:rPr>
          <w:b/>
          <w:sz w:val="28"/>
        </w:rPr>
        <w:t xml:space="preserve">МБУ ЦСО </w:t>
      </w:r>
      <w:r>
        <w:rPr>
          <w:sz w:val="28"/>
        </w:rPr>
        <w:t xml:space="preserve">                                               Яйского муниципального района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  <w:t>от   24.10.2013г. № 103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Прейскурант цен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 xml:space="preserve">на дополнительные услуги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 усл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 (руб.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фотографий (1шт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опирование (1 страниц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</w:tr>
    </w:tbl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05:00Z</dcterms:created>
  <dc:creator>new</dc:creator>
  <dc:description/>
  <cp:keywords/>
  <dc:language>en-US</dc:language>
  <cp:lastModifiedBy>Базаева</cp:lastModifiedBy>
  <cp:lastPrinted>2013-10-25T11:18:00Z</cp:lastPrinted>
  <dcterms:modified xsi:type="dcterms:W3CDTF">2013-10-25T08:05:00Z</dcterms:modified>
  <cp:revision>2</cp:revision>
  <dc:subject/>
  <dc:title>УПРАВЛЕНИЕ СОЦИАЛЬНОЙ ЗАЩИТЫ НАСЕЛЕНИЯ</dc:title>
</cp:coreProperties>
</file>