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23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я 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О создании комиссии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рганизации контроля за использованием средств федерального материнского (семейного) капитала, выявления фактов мошенничества при использовании средств материнского (семейного) капитала на улучшение жилищных условий. </w:t>
      </w:r>
    </w:p>
    <w:p>
      <w:pPr>
        <w:pStyle w:val="Normal"/>
        <w:autoSpaceDE w:val="false"/>
        <w:ind w:firstLine="540"/>
        <w:jc w:val="both"/>
        <w:rPr/>
      </w:pPr>
      <w:r>
        <w:rPr/>
        <w:t>1. Создать комиссию,  в состав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икишов Александр Кириллович - заместитель главы Яйского муниципального района по социальным вопросам,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укина Инна Валентиновна </w:t>
        <w:tab/>
        <w:t>-</w:t>
        <w:tab/>
        <w:t>начальник УПФР в Яйском районе Кемеровской области (по согласованию), заместитель председателя комиссии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войлова Ольга Александровна</w:t>
        <w:tab/>
        <w:t>-</w:t>
        <w:tab/>
        <w:t>начальник отдела НПВП и ОППЗЛ УПФР в Яйском районе Кемеровской области (по согласованию) секретарь комиссии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ртынюк Николай Евгеньевич </w:t>
        <w:tab/>
        <w:t xml:space="preserve">- </w:t>
        <w:tab/>
        <w:t>и.о. заместителя главы Яйского муниципального района по жилищно-коммунальному хозяйству, транспорту, связи и строительству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рестова Наталья Георгиевна </w:t>
        <w:tab/>
        <w:t>-</w:t>
        <w:tab/>
        <w:t>начальник управления социальной защиты населения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аптев Виталий Владимирович- начальник отдела полиции «Яя» межмуниципального отдела МВД России «Анжеро-Судженский»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ерасименко Тамара Геннадьевна</w:t>
        <w:tab/>
        <w:t>-</w:t>
        <w:tab/>
        <w:t>начальник управления образования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рельникова Ольга Александровна</w:t>
        <w:tab/>
        <w:t>- начальник юридического отдела администрации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равьева Лилия Васильевна- ведущий специалист- эксперт (юрисконсульт) УПФР в Яйском районе Кемеровской области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беспечить размещение настоящего постановления на официальном сайте администрации Яйского муниципального района в сети Интернет.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>3. Настоящее постановление вступает в силу с момента его опубликования и распространяет свое действие на правоотношения, возникшие с 1 января 2013 года.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4. С момента вступления настоящего постановления в силу, считать утратившим силу постановление от 10.02.2011. № 172 «Об образовании комиссии» 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 постановления возложить на заместителя Главы Яйского муниципального района по социальным вопросам Никишова А.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 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О.А. Стрельник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А.К. Никиш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17:00Z</dcterms:created>
  <dc:creator>Lena</dc:creator>
  <dc:description/>
  <cp:keywords/>
  <dc:language>en-US</dc:language>
  <cp:lastModifiedBy>Базаева</cp:lastModifiedBy>
  <cp:lastPrinted>2013-01-24T09:49:00Z</cp:lastPrinted>
  <dcterms:modified xsi:type="dcterms:W3CDTF">2013-01-29T06:02:00Z</dcterms:modified>
  <cp:revision>6</cp:revision>
  <dc:subject/>
  <dc:title> </dc:title>
</cp:coreProperties>
</file>