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0915" cy="98171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враля  2013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дополнений в Постановление Администрации Яйского муниципального района от 16.01.2013 г. № 21 «Об утверждении перечня приоритетных  видов общественных работ, организуемых на территории Яйского муниципального  района в 2013 год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ем Правительства Российской Федерации от 14.07.1997г. № 875  «Об утверждении  Положения  об организации общественных работ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ополнить  перечень  приоритетных видов общественных работ, организуемых на территории Яйского муниципального  района в 2013 году видом деятельности:</w:t>
      </w:r>
    </w:p>
    <w:p>
      <w:pPr>
        <w:pStyle w:val="Normal"/>
        <w:rPr/>
      </w:pPr>
      <w:r>
        <w:rPr>
          <w:sz w:val="28"/>
          <w:szCs w:val="28"/>
        </w:rPr>
        <w:t>- работа вахтера (сторож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рганизационному отделу  (Л.Ю. Спиридонова) обеспечить размещение настоящего постановления  на сайте Администрации Я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исполнением постановления  возложить на и.о. заместителя главы Яйского муниципального района по экономическому развитию территории М.Д. Жалееву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Постановление вступает в силу со дня его официального опубликования и распространяет свое действие на правоотношения, возникшие с 1.01.2013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38"/>
        <w:gridCol w:w="3200"/>
      </w:tblGrid>
      <w:tr>
        <w:trPr/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К. Реймер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Носо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29:00Z</dcterms:created>
  <dc:creator>Olga</dc:creator>
  <dc:description/>
  <cp:keywords/>
  <dc:language>en-US</dc:language>
  <cp:lastModifiedBy>Admin</cp:lastModifiedBy>
  <cp:lastPrinted>2013-02-07T11:12:00Z</cp:lastPrinted>
  <dcterms:modified xsi:type="dcterms:W3CDTF">2013-02-07T07:03:00Z</dcterms:modified>
  <cp:revision>16</cp:revision>
  <dc:subject/>
  <dc:title> </dc:title>
</cp:coreProperties>
</file>