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 2013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</w:t>
      </w:r>
      <w:r>
        <w:rPr>
          <w:sz w:val="22"/>
          <w:szCs w:val="22"/>
        </w:rPr>
        <w:t>пгт. Я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социальной поддержки семей, взявших на воспитание детей-сирот и детей, оставшихся без попечения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реализации Указа Президента Российской Федерации от 28.12.2012г. № 1688 «О некоторых мерах по реализации государственной политики в сфере защиты детей-сирот и детей, оставшихся без попечения родителей» и распоряжения Коллегии Администрации Кемеровской области от 17.01.2013 г. №32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правлению образования  (Т.Г.Герасименко):</w:t>
      </w:r>
    </w:p>
    <w:p>
      <w:pPr>
        <w:pStyle w:val="Normal"/>
        <w:jc w:val="both"/>
        <w:rPr/>
      </w:pPr>
      <w:r>
        <w:rPr/>
        <w:t>1.1. Организовать льготное питание детей-сирот и детей, оставшихся без попечения родителей, находящихся под опекой (попечительством), в приемных семьях, обучающихся в общеобразовательных учреждениях в размере 50% от стоимости питания;</w:t>
      </w:r>
    </w:p>
    <w:p>
      <w:pPr>
        <w:pStyle w:val="Normal"/>
        <w:jc w:val="both"/>
        <w:rPr/>
      </w:pPr>
      <w:r>
        <w:rPr/>
        <w:t>1.2. Выплачивать единовременное пособие семьям, усыновившим (удочерившим) ребенка после 01.01.2013 г., в размере 10 000 (десяти тысяч) рублей.</w:t>
      </w:r>
    </w:p>
    <w:p>
      <w:pPr>
        <w:pStyle w:val="Normal"/>
        <w:jc w:val="both"/>
        <w:rPr/>
      </w:pPr>
      <w:r>
        <w:rPr/>
        <w:t>1.3.Внести соответствующие изменения в муниципальную программу «Образование Яйского муниципального района на 2012-2014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Управлению культуры и кино (И.А.Михайлова) организовать бесплатное обучение детей-сирот и детей, оставшихся без попечения родителей, находящихся под опекой (попечительством), в приемных семьях, обучающихся в МБОУ ДОД «Яйская районная детская школа искусств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Финансовому управлению по Яйскому району (Н.Н.Степановой) обеспечить финансирование мер социальной поддержки семей, взявших на воспитание детей-сирот и детей, оставшихся без попечения роди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Организационному отделу (Л.Ю.Спиридоновой) обеспечить размещение настоящего постановления на официальном сайте Администрации Я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Контроль за исполнением постановления возложить на А.К.Никишова, заместителя Главы Яйского муниципального района по социальным вопро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Постановление вступает в силу после его подписания и распространяется на правоотношения, возникшие с 01.01.2013 года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Г.Герасим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Никишов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Степа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Михайл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Стрельникова</w:t>
            </w:r>
          </w:p>
        </w:tc>
      </w:tr>
    </w:tbl>
    <w:p>
      <w:pPr>
        <w:pStyle w:val="Normal"/>
        <w:shd w:fill="FFFFFF" w:val="clear"/>
        <w:spacing w:lineRule="exact" w:line="216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16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16" w:before="7" w:after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9:00Z</dcterms:created>
  <dc:creator>Bazaeva</dc:creator>
  <dc:description/>
  <cp:keywords/>
  <dc:language>en-US</dc:language>
  <cp:lastModifiedBy>Базаева</cp:lastModifiedBy>
  <cp:lastPrinted>2013-02-07T11:30:00Z</cp:lastPrinted>
  <dcterms:modified xsi:type="dcterms:W3CDTF">2013-02-08T09:41:00Z</dcterms:modified>
  <cp:revision>3</cp:revision>
  <dc:subject/>
  <dc:title> </dc:title>
</cp:coreProperties>
</file>