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 2013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целевую программу «Подготовка и проведение 50-летия Яйского муниципального района», утвержденной  Постановлением  Администрации Яйского муниципального района от 12.09.2012 г  № 17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проведения торжественных мероприятий в честь праздн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70-летия Кемеровской области и 50-летия Яйского района внести изменения в Программу «Подготовка  и проведение  50-летия Яй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аспорт программы в части  раздела «Объемы и источники финансирования Программы (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3 год  изменить на 234,4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здел 7 Программы «Программные мероприятия» изложить 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1620"/>
        <w:gridCol w:w="1080"/>
        <w:gridCol w:w="1080"/>
        <w:gridCol w:w="180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меро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 мероприяти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объемы финансирования (в ценах 2011 года, тысячах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мероприя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есь период реализации программ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культуры и кино»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color w:val="052635"/>
              </w:rPr>
              <w:t>Издание проспекта к 50-летию Я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Январь 2013</w:t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</w:rPr>
              <w:t>МБУ «ЦРБ Яй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Создание фильма об истории Я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Январь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МБУ «ЦРБ Яйского района», МБУ «ЦКС Яй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  <w:t>Проведение в клубных учреждениях района мероприятий, посвященных 50-летию Яйского района и 70-летию Кеме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До 1 февраля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-9</w:t>
            </w:r>
          </w:p>
          <w:p>
            <w:pPr>
              <w:pStyle w:val="Normal"/>
              <w:jc w:val="center"/>
              <w:rPr/>
            </w:pPr>
            <w:r>
              <w:rPr/>
              <w:t>СДК- 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</w:rPr>
              <w:t>МБУ «ЦКС Яй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  <w:t>Проведение торжественного мероприятия, посвященного 50-летию Яйского район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color w:val="052635"/>
                <w:sz w:val="22"/>
                <w:szCs w:val="22"/>
              </w:rPr>
              <w:t xml:space="preserve"> </w:t>
            </w:r>
            <w:r>
              <w:rPr>
                <w:bCs/>
                <w:color w:val="052635"/>
                <w:sz w:val="22"/>
                <w:szCs w:val="22"/>
              </w:rPr>
              <w:t>Проведение торжественного мероприятия, посвященного 70-летию Кеме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 февраля 2013</w:t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0 декабря 2012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МБУ «ЦКС Яйского района</w:t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Организационный отдел Администрации Яйского муниципального района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граждение особо отличившихся, одаренных детей «Гордость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 февраля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Яйского муниципального района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юбилейных часов в честь 50-летия Я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  <w:t>1 февраля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начка «50-лет Яйскому район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  <w:t>1 февраля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>Проведение  мероприятия в честь 50- летия Яйского  района «Зимняя ли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  <w:sz w:val="22"/>
                <w:szCs w:val="22"/>
              </w:rPr>
            </w:pPr>
            <w:r>
              <w:rPr>
                <w:bCs/>
                <w:color w:val="052635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езвозмездных поступлений от юрид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рганизационный отдел (Л.Ю. Спиридонова) обеспечить размещение  настоящего Постановления на  официальном сайте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Постановления  возложить на заместителя  главы Яйского муниципального района (руководителя аппарата) С.В. Кали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55"/>
        <w:gridCol w:w="3268"/>
      </w:tblGrid>
      <w:tr>
        <w:trPr/>
        <w:tc>
          <w:tcPr>
            <w:tcW w:w="32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йского муниципального район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.Жале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алинин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Степанов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04:00Z</dcterms:created>
  <dc:creator>Olga</dc:creator>
  <dc:description/>
  <cp:keywords/>
  <dc:language>en-US</dc:language>
  <cp:lastModifiedBy>Базаева</cp:lastModifiedBy>
  <cp:lastPrinted>2013-02-04T13:48:00Z</cp:lastPrinted>
  <dcterms:modified xsi:type="dcterms:W3CDTF">2013-02-07T09:19:00Z</dcterms:modified>
  <cp:revision>4</cp:revision>
  <dc:subject/>
  <dc:title> </dc:title>
</cp:coreProperties>
</file>