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0955</wp:posOffset>
            </wp:positionH>
            <wp:positionV relativeFrom="paragraph">
              <wp:posOffset>635</wp:posOffset>
            </wp:positionV>
            <wp:extent cx="972185" cy="981710"/>
            <wp:effectExtent l="0" t="0" r="0" b="0"/>
            <wp:wrapSquare wrapText="left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0955</wp:posOffset>
            </wp:positionH>
            <wp:positionV relativeFrom="paragraph">
              <wp:posOffset>635</wp:posOffset>
            </wp:positionV>
            <wp:extent cx="972185" cy="981710"/>
            <wp:effectExtent l="0" t="0" r="0" b="0"/>
            <wp:wrapSquare wrapText="left"/>
            <wp:docPr id="2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«        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Января 2013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.г.т. Я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водных объектов в пользование на основании договора водопользования или решения о предоставлении водного объекта в пользо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В  соответствии с Федеральным законом от 06.10.2003 года № 131-ФЗ   «Об общих принципах  организации местного самоуправления в Российской Федерации», Федеральным законом от 02.05.2006 года № 59-ФЗ «О порядке рассмотрения обращений граждан Российской Федерации», и во исполнение Федерального закона от 27 июля 2010 года № 210-ФЗ «Об организации предоставления государственных и муниципальных услуг», постановляю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административный регламент  «Предоставление водных объектов в пользование на основании договора водопользования или решения о предоставлении водного объекта в пользование»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2.       Разместить  данный  Регламент  на  сайте  администрации  и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>опубликовать в районной газете  «Наше время»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3.   Контроль  за  исполнением  постановления  возложить на первого заместителя Главы Яйского муниципального района – начальника управления сельского хозяйства и продовольствия Семёнова В.Т. 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4.     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440" w:leader="none"/>
        </w:tabs>
        <w:suppressAutoHyphens w:val="true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Глава Яйского муниципального района                                       Д.В. Иноземце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готовил:                                            Е.В. Реймер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согласовано:                                     В.Т. Семён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согласовано:                                     О.А. Стрельнико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Style20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Style20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Приложение </w:t>
      </w:r>
    </w:p>
    <w:p>
      <w:pPr>
        <w:pStyle w:val="Style20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к постановлению администрации</w:t>
      </w:r>
    </w:p>
    <w:p>
      <w:pPr>
        <w:pStyle w:val="Style20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Яйского муниципального района</w:t>
      </w:r>
    </w:p>
    <w:p>
      <w:pPr>
        <w:pStyle w:val="Style20"/>
        <w:tabs>
          <w:tab w:val="clear" w:pos="708"/>
          <w:tab w:val="left" w:pos="2977" w:leader="none"/>
          <w:tab w:val="left" w:pos="6804" w:leader="none"/>
        </w:tabs>
        <w:spacing w:before="0" w:after="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>от ___________  № ________</w:t>
      </w:r>
    </w:p>
    <w:p>
      <w:pPr>
        <w:pStyle w:val="Style20"/>
        <w:tabs>
          <w:tab w:val="clear" w:pos="708"/>
          <w:tab w:val="left" w:pos="2977" w:leader="none"/>
          <w:tab w:val="left" w:pos="6804" w:leader="none"/>
        </w:tabs>
        <w:spacing w:before="0" w:after="0"/>
        <w:ind w:hanging="0"/>
        <w:jc w:val="lef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едоставление водных объектов в пользование на основании договора водопользования или решения о предоставлении водного объекта в пользование»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firstLine="53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bookmarkStart w:id="0" w:name="OLE_LINK8"/>
      <w:bookmarkStart w:id="1" w:name="OLE_LINK9"/>
      <w:r>
        <w:rPr>
          <w:rFonts w:cs="Times New Roman" w:ascii="Times New Roman" w:hAnsi="Times New Roman"/>
          <w:color w:val="000000"/>
          <w:sz w:val="28"/>
          <w:szCs w:val="28"/>
        </w:rPr>
        <w:t> Административный регламент предоставления муниципальной услуги по предоставлению водных объектов в пользование на основании договора водопользования или решения о предоставлении водного объекта в пользование                                       (далее – Административный регламент) разработан в целях оптимизации (повышения качества) предоставления муниципальной услуги и доступности ее результата, определяет порядок предоставления и стандарт предоставления администрацией Яйского муниципального района  муниципальной услуги по предоставлению водных объектов в пользование на основании договора водопользования или решения о предоставлении водного объекта в пользование (далее – муниципальная услуга)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в пользование водных объектов или их частей осуществляется в отношении объектов, находящихся в собственности Яйского муниципального района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Заявителями при предоставлении муниципальной услуги  являются физические, юридические лица и индивидуальные предприниматели (далее – заявители).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/>
        <w:t xml:space="preserve">1.3. Структурным подразделением администрации Яйского муниципального района, непосредственно предоставляющим муниципальную услугу, является  управление сельского хозяйства и продовольствия (далее – управление), расположенное по адресу 652100,    Кемеровская область,   Яйский муниципальный район,  п.г.т. Яя, ул. Советская, 15.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20" w:hanging="0"/>
        <w:contextualSpacing/>
        <w:jc w:val="both"/>
        <w:rPr/>
      </w:pPr>
      <w:r>
        <w:rPr>
          <w:color w:val="000000"/>
        </w:rPr>
        <w:t xml:space="preserve">       </w:t>
      </w:r>
      <w:r>
        <w:rPr/>
        <w:t>График работы управления сельского хозяйства и продовольствия        администрации Яйского муниципального район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понедельник-четверг с 08.00 до 17.00, пятница – с 08.00 до 16.00</w:t>
      </w:r>
    </w:p>
    <w:p>
      <w:pPr>
        <w:pStyle w:val="Normal"/>
        <w:ind w:right="-198" w:hanging="0"/>
        <w:rPr/>
      </w:pPr>
      <w:r>
        <w:rPr/>
        <w:t xml:space="preserve">   </w:t>
      </w:r>
      <w:r>
        <w:rPr/>
        <w:t>перерыв:  с 12.00 до 13.00;</w:t>
      </w:r>
    </w:p>
    <w:p>
      <w:pPr>
        <w:pStyle w:val="Normal"/>
        <w:ind w:right="-198" w:hanging="0"/>
        <w:rPr/>
      </w:pPr>
      <w:r>
        <w:rPr/>
        <w:t xml:space="preserve">   </w:t>
      </w:r>
      <w:r>
        <w:rPr/>
        <w:t>выходные дни: суббота, воскресенье.</w:t>
      </w:r>
    </w:p>
    <w:p>
      <w:pPr>
        <w:pStyle w:val="Normal"/>
        <w:ind w:right="-198" w:hanging="0"/>
        <w:rPr/>
      </w:pPr>
      <w:r>
        <w:rPr/>
        <w:t xml:space="preserve">   </w:t>
      </w:r>
      <w:r>
        <w:rPr/>
        <w:t xml:space="preserve">телефон: 8 (38441)  2-21-37 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u w:val="single"/>
        </w:rPr>
      </w:pPr>
      <w:r>
        <w:rPr/>
        <w:t xml:space="preserve">   </w:t>
      </w:r>
      <w:r>
        <w:rPr/>
        <w:t>адрес электронной почты:</w:t>
      </w:r>
      <w:r>
        <w:rPr>
          <w:b/>
        </w:rPr>
        <w:t xml:space="preserve">  </w:t>
      </w:r>
      <w:hyperlink r:id="rId4">
        <w:r>
          <w:rPr>
            <w:rStyle w:val="InternetLink"/>
          </w:rPr>
          <w:t>ush-yaya@mail.ru</w:t>
        </w:r>
      </w:hyperlink>
    </w:p>
    <w:p>
      <w:pPr>
        <w:pStyle w:val="Normal"/>
        <w:rPr/>
      </w:pPr>
      <w:r>
        <w:rPr/>
        <w:t xml:space="preserve">   </w:t>
      </w:r>
      <w:r>
        <w:rPr/>
        <w:t>официальный сайт:</w:t>
      </w:r>
      <w:r>
        <w:rPr>
          <w:b/>
          <w:color w:val="0000FF"/>
        </w:rPr>
        <w:t xml:space="preserve"> </w:t>
      </w:r>
      <w:r>
        <w:rPr>
          <w:u w:val="single"/>
        </w:rPr>
        <w:t xml:space="preserve">http://www.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,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m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1.4. Информация о предоставлении муниципальной услуги размещается на официальном сайте администрации Яйского муниципального района в  сети «Интернет»: на информационных стендах управления, в районной газете «Наше время», а также в федеральной государственной информационной системе «Единый портал государственных и муниципальных услуг (функций)» (далее – Единый портал): </w:t>
      </w:r>
      <w:hyperlink r:id="rId7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>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1.5.  Консультации предоставляются в устной форме при личном обращении, посредством телефонной связи либо с использованием электронного информирования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При консультировании заявителю дается точный и исчерпывающий ответ на поставленные вопросы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Если ответ на поставленный вопрос не может быть дан специалистом самостоятельно или подготовка ответа требует времени, заявителю должно быть предложено направить письменное обращение либо назначено другое время для получения информации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Консультирование в устной форме при личном обращении осуществляется в пределах 15 минут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Обращение по телефону допускается в течение установленного рабочего времени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Консультирование по телефону осуществляется в пределах 5 минут. При консультировании по телефону специалист должен назвать свою фамилию, имя, отчество, должность, а затем в вежливой форме дать точный и понятный ответ на поставленные вопрос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 Наименование муниципальной услуги – предоставление водных объектов в пользование на основании договора водопользования или решения о предоставлении водного объекта в пользование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 Муниципальную услугу предоставляет управление сельского хозяйства и продовольствия администрации Яйского муниципального района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едоставления муниципальной услуги запрещается 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документов, включенных в перечень, являющихся необходимыми и обязательными для предоставления муниципальной услуги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Результатом предоставления муниципальной услуги является договор водопользования (решение о предоставлении водного объекта в пользование) или распоряжение Главы яйского муниципального района об отказе в предоставлении водного объекта в пользование     (далее – распоряжение об отказе в предоставлении водного объекта в пользование).</w:t>
      </w:r>
    </w:p>
    <w:p>
      <w:pPr>
        <w:pStyle w:val="Style23"/>
        <w:tabs>
          <w:tab w:val="clear" w:pos="708"/>
          <w:tab w:val="left" w:pos="851" w:leader="none"/>
        </w:tabs>
        <w:suppressAutoHyphens w:val="true"/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4. Общий срок предоставления муниципальной услуги составляет: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в случае предоставления  водных объектов в пользование на основании договора водопользования – 142 дня, в  том числе срок выдачи (направления) документов, являющихся результатом предоставления муниципальной услуги, составляет 2 дня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в случае </w:t>
      </w:r>
      <w:bookmarkStart w:id="2" w:name="OLE_LINK4"/>
      <w:bookmarkStart w:id="3" w:name="OLE_LINK5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 водных объектов в пользование </w:t>
      </w:r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</w:t>
      </w:r>
      <w:bookmarkStart w:id="4" w:name="OLE_LINK6"/>
      <w:bookmarkStart w:id="5" w:name="OLE_LINK7"/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водного объекта в пользование </w:t>
      </w:r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– 30 дней, в том числе срок выдачи (направления) документов, являющихся результатом предоставления муниципальной услуги, составляет 2 дня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 Правовые основания предоставления муниципальной услуги.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Вод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т 03.06.2006 № 74-ФЗ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2.03.2008 № 165 «О подготовке и заключении договора водопользования»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4.04.2007 № 230 «О договоре водопользования, право на заключение которого приобретается на аукционе и о проведении аукциона»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30.12.2006 № 844 «О порядке подготовки и принятия решения о предоставлении водного объекта в пользование»;</w:t>
      </w:r>
    </w:p>
    <w:p>
      <w:pPr>
        <w:pStyle w:val="ConsPlu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природных ресурсов Российской Федерации от 14.03.2007 № 56 «Об утверждении типовой формы решения о предоставлении водного объекта в пользование»; </w:t>
      </w:r>
    </w:p>
    <w:p>
      <w:pPr>
        <w:pStyle w:val="Style23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 Перечень документов, необходимых для предоставления муниципальной услуги.</w:t>
      </w:r>
    </w:p>
    <w:p>
      <w:pPr>
        <w:pStyle w:val="Style23"/>
        <w:suppressAutoHyphens w:val="true"/>
        <w:autoSpaceDE w:val="false"/>
        <w:spacing w:lineRule="auto" w:line="240" w:before="6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. Перечень документов, предоставляемых заявителем самостоятельно: </w:t>
      </w:r>
    </w:p>
    <w:p>
      <w:pPr>
        <w:pStyle w:val="Style23"/>
        <w:suppressAutoHyphens w:val="true"/>
        <w:autoSpaceDE w:val="false"/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заявление установленной формы (приложение 1);</w:t>
      </w:r>
    </w:p>
    <w:p>
      <w:pPr>
        <w:pStyle w:val="Style23"/>
        <w:suppressAutoHyphens w:val="true"/>
        <w:autoSpaceDE w:val="false"/>
        <w:spacing w:lineRule="auto" w:line="240" w:before="6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документы, подтверждающие согласие заявителя и лиц, не являющихся заявителями, или их законных представителей на обработку персональных данных, а также полномочия заявителя действовать от имени указанных лиц или их законных представителей при передаче персональных данных в целях получения муниципальной услуги; </w:t>
      </w:r>
    </w:p>
    <w:p>
      <w:pPr>
        <w:pStyle w:val="Style23"/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копии учредительных документов;</w:t>
      </w:r>
    </w:p>
    <w:p>
      <w:pPr>
        <w:pStyle w:val="Style23"/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копию документа, удостоверяющего личность, – для физического лица;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5) документ, подтверждающий полномочия лица на осуществление действий от имени заявителя (в случае обращения через представителя);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6) 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 источниках средств, необходимых для их реализации;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7) 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8) материалы, отображающие в графической форме водный объект, указанный в заявлении, размещение средств и объектов водопользования, а также пояснительная записка к этим материалам.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2.6.2. При подаче заявления для забора (изъятия) водных ресурсов из поверхностных водных объектов кроме документов и материалов, указанных в </w:t>
      </w:r>
      <w:hyperlink r:id="rId14">
        <w:r>
          <w:rPr>
            <w:rStyle w:val="InternetLink"/>
            <w:color w:val="000000"/>
          </w:rPr>
          <w:t>пункте 2.</w:t>
        </w:r>
      </w:hyperlink>
      <w:r>
        <w:rPr>
          <w:color w:val="000000"/>
        </w:rPr>
        <w:t>6 Административного регламента, прилагаются материалы, содержащи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1) расчет и обоснование заявленного объема забора (изъятия) водных ресурсов из водного объекта за платежный период и размера платы за пользование водным объектом для забора (изъятия) водных ресурсов, включая объем их забора (изъятия) для передачи абонентам;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2) сведения о наличии контрольно-измерительной аппаратуры для учета объема и качества забираемых (изымаемых) из водного объекта водных ресурсов, в том числе передаваемых абонентам водных ресурсов, о проведении регулярных наблюдений за водными объектами и их водоохранными зонами, а также сведения об обеспечении такого учета и таких регулярных наблюдений;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3) сведения о технических параметрах водозаборных сооружений (тип и производительность водозаборных сооружений, наличие устройств по предотвращению попадания рыб и других водных биологических ресурсов в эти сооружения, способ отбора водных ресурсов)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2.6.3. При подаче заявления для использования акватории водного объекта, в том числе для рекреационных целей, кроме документов и материалов, указанных в </w:t>
      </w:r>
      <w:hyperlink r:id="rId15">
        <w:r>
          <w:rPr>
            <w:rStyle w:val="InternetLink"/>
            <w:color w:val="000000"/>
          </w:rPr>
          <w:t>пункте 2.</w:t>
        </w:r>
      </w:hyperlink>
      <w:r>
        <w:rPr>
          <w:color w:val="000000"/>
        </w:rPr>
        <w:t>6 Административного регламента, прилагаются материалы, содержащие сведения о планируемом использовании акватории водного объекта и применяемых при этом технических средствах, площади акватории водного объекта, намечаемой к использованию, а также расчет размера платы за использование водного объекта для указанной цели.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Место расположения предоставляемой в пользование акватории водного объекта и ее границы обозначаются в графической форме в материалах, прилагаемых к заявлению, подаваемому в соответствии с подпунктом 2.6.2 Административного регламента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</w:rPr>
        <w:t xml:space="preserve">2.6.4. При подаче заявления для создания стационарных и (или) плавучих платформ, искусственных островов кроме документов и материалов, указанных в </w:t>
      </w:r>
      <w:hyperlink r:id="rId16">
        <w:r>
          <w:rPr>
            <w:rStyle w:val="InternetLink"/>
            <w:color w:val="000000"/>
          </w:rPr>
          <w:t>пункте 2.</w:t>
        </w:r>
      </w:hyperlink>
      <w:r>
        <w:rPr>
          <w:color w:val="000000"/>
        </w:rPr>
        <w:t>6 Административного регламента, прилагаются материалы, содержащие сведения о параметрах указанных сооружений (площадь и границы используемой для их размещения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ций и конструктивные особенности, связанные с обеспечением их безопасности), копия документа об утверждении проектно-сметной документации, в которой отражены указанные технические параметры.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2.6.5. Копии документов, предусмотренных Административным регламентом, представляются заявителем с предъявлением оригинала, если копии не удостоверены в нотариальном порядке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Документы представляются заявителем в управление лично, через представителя или направляются по почте ценным письмом с уведомлением о вручении и описью вложения.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6.6. Перечень документов и сведений, подлежащих представлению в рамках межведомственного информационного взаимодействия: 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1) выписка из ЕГРЮЛ, предоставляемая инспекцией Федеральной налоговой службы Российской Федерации (для юридического лица); 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) выписка из ЕГРИП, предоставляемая инспекцией Федеральной налоговой службы Российской Федерации (для индивидуального предпринимателя); 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) документы, подтверждающие право пользования земельным участком необходимым для водопользова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Установленный выше перечень документов, необходимых для предоставления муниципальной услуги, является исчерпывающи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Заявитель вправе предоставить полный пакет документов, необходимый для предоставления муниципальной услуги, самостоятельно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7. 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8. Перечень оснований для отказа в приеме документов для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 ненадлежащее оформление заявления (отсутствие сведений о заявителе, подписи заявителя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 несоответствие предоставленных документов документам, указанным в заявлени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 отсутствие полномочий у лица на подачу заяв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Перечень оснований для отказа в приеме документов является исчерпывающим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 Перечень оснований для отказа в предоставлении муниципаль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представление документов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6 Административного регламента (за исключением документов, указанных в подпункте 2.6.6);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ставление заявителем недостоверных документов и (или) неполной информации;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ьзование водного объекта в заявленных целях приведет к ущемлению прав и нарушению интересов других водопользователей;</w:t>
      </w:r>
    </w:p>
    <w:p>
      <w:pPr>
        <w:pStyle w:val="Style26"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казанный в заявлении водный объект предоставлен другому лицу;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тсутствие у управления полномочий для принятия решения о предоставлении в пользование водного объекта, указанного в заявлении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 Муниципальная услуга является бесплатной для заявителя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 Максимальный срок ожидания в очереди при подаче заявления о предоставлении муниципальной услуги и при получении результата предоставления муниципальной услуги – 30 минут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 Места предоставления муниципальной услуги (места информирования, ожидания и приема заявителей) располагаются в здании управления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информирования, предназначенные для ознакомления граждан с информационными материалами, оборудуются информационными стендами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 должны содержать выдержки из Административного регламента, образцы заполнения заявления и перечень необходимых документов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иметь условия, удобные для граждан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осуществляется в кабинетах начальника или  специалистов управления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 Показателями доступности и качества муниципальной услуги являются соблюдение сроков ее предоставления, а также отсутствие обоснованных жалоб со стороны заявителей.</w:t>
      </w:r>
    </w:p>
    <w:p>
      <w:pPr>
        <w:pStyle w:val="Style20"/>
        <w:tabs>
          <w:tab w:val="clear" w:pos="708"/>
          <w:tab w:val="left" w:pos="66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 Особенностей предоставления муниципальной услуги в электронной форме не установле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OLE_LINK2"/>
      <w:bookmarkStart w:id="7" w:name="OLE_LINK3"/>
      <w:r>
        <w:rPr>
          <w:rFonts w:cs="Times New Roman" w:ascii="Times New Roman" w:hAnsi="Times New Roman"/>
          <w:color w:val="000000"/>
          <w:sz w:val="28"/>
          <w:szCs w:val="28"/>
        </w:rPr>
        <w:t>3. АДМИНИСТРАТИВНЫЕ ПРОЦЕДУРЫ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ем, первичная проверка и регистрация заявления;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роверка документов заявителя и </w:t>
      </w:r>
      <w:r>
        <w:rPr>
          <w:rFonts w:cs="Calibri"/>
          <w:color w:val="000000"/>
          <w:sz w:val="28"/>
          <w:szCs w:val="28"/>
        </w:rPr>
        <w:t>оценка возможности использования водного объекта для заявленной цели, принятие решения о предоставлении (отказе в предоставлении) водного объекта в пользование;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лючение договора водопользования (подписание решения о предоставлении водного объекта в пользование) или подписание распоряжения об отказе в предоставлении водного объекта в пользование;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/>
      </w:pPr>
      <w:r>
        <w:rPr>
          <w:color w:val="000000"/>
          <w:sz w:val="28"/>
          <w:szCs w:val="28"/>
        </w:rPr>
        <w:t xml:space="preserve">- направление, выдача заявителю зарегистрированного договора водопользования </w:t>
      </w:r>
      <w:r>
        <w:rPr>
          <w:sz w:val="28"/>
          <w:szCs w:val="28"/>
        </w:rPr>
        <w:t>(решения</w:t>
      </w:r>
      <w:r>
        <w:rPr>
          <w:color w:val="000000"/>
          <w:sz w:val="28"/>
          <w:szCs w:val="28"/>
        </w:rPr>
        <w:t xml:space="preserve"> о предоставлении водного объекта в пользование) или распоряжения об отказе в предоставлении водного объекта в пользование.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Блок-схема</w:t>
        </w:r>
      </w:hyperlink>
      <w:r>
        <w:rPr>
          <w:color w:val="000000"/>
          <w:sz w:val="28"/>
          <w:szCs w:val="28"/>
        </w:rPr>
        <w:t xml:space="preserve"> административных процедур предоставления муниципальной услуги приведена в приложении 2 к Административному регламенту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Прием, первичная проверка и регистрация заявления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го действия является поступление заявления о предоставлении водного объекта в пользование с прилагаемыми к нему документами в управление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выполнение административной процедуры является  специалист  управления сельского хозяйства и продовольствия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 управления: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станавливает личность заявителя, в том числе проверяет документы, удостоверяющие личность заявителя, либо полномочия представителя; 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оводит первичную проверку представленных документов; 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личает копии представленных документов с оригиналами, выполняет на копиях надпись об их соответствии подлинным экземплярам (ставит штамп «копия верна»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оснований для отказа в приеме документов специалист   управления  вносит сведения в журнал учета поступивших заявлений и выдает или направляет по почте заявителю расписку в получении заявления с указанием перечня приложенных документов, даты их поступления и даты обращения за результатом предоставления муниципальной услуги. После первичной проверки и регистрации заявление и приложенные к нему документы специалист  управления направляет начальнику управления сельского хозяйства и продовольств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При наличии оснований для отказа в приеме документов специалист  управления возвращает документы заявителю и разъясняет ему причины возврата. По желанию заявителя причины возврата указываются   на заявлении письменно. Для возврата документов, поступивших по почте, специалист  управления уведомляет заявителя об отказе в приеме документов любым доступным способом.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исполнения данной административной процедуры составляет 2 рабочих дня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 Проверка документов заявителя и оценка возможности использования водного объекта для заявленной цели, принятие решения о предоставлении (отказе в предоставлении) водного объекта в пользование.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Основанием для начала административной процедуры является получение  начальником управления  сельского хозяйства и продовольствия зарегистрированного заявления и документов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Ответственными за выполнение административной процедуры являются  начальник управления сельского хозяйства и продовольствия и специалисты управле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чальник управления   в течение 1 рабочего дня рассматривает заявление и налагает резолюцию с поручением специалисту управления о рассмотрении заявления и подготовке проекта документа, являющегося результатом предоставления услуги, после чего передает заявление и приложенные к нему документы специалисту  отдел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3.1. Специалист управления рассматривает комплект документов на предмет соответствия требованиям  пункта 2.6 Административного регламента, в том числе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при непредставлении заявителем документов, указанных в подпункте 2.6.6 Административного регламента, направляет межведомственный запрос в соответствующие органы, предоставляющие государственные услуги, органы, предоставляющие муниципальные услуги, государственные органы, в подведомственные государственным органам или органам местного самоуправления организации, участвующие в предоставлении муниципальной услуги, о предоставлении необходимых документов в 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проверяет соответствие условий осуществления намечаемых водохозяйственных мероприятий и мероприятий по охране водного объекта требованиям охраны водных объектов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оценивает их полноту и достоверность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оценивает возможность использования водного объекта под заявленные цели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проверяет расчеты параметров водопользования на основании схем комплексного использования и охраны водных объектов по каждому водозабору, объекту водопользования, отражаемому в договоре водопользования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 проверяет расчет платы за пользование водным объектом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- разрабатывает проект условий использования водного объекта с учетом заявленной цели водопользования, намеченных заявителем водоохранных и водохозяйственных мероприятий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3.3.2. При отсутствии оснований для отказа в предоставлении муниципальной услуги, предусмотренных пунктом 2.9 Административного регламента, специалист  управления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а) в случае, когда целью водопользования, указанной в заявлении, является забор (изъятие) водных ресурсов из поверхностных водных объектов оформляет в двух экземплярах проект договора водопользования и передает их начальнику управления сельского хозяйства и продовольствия для подписания вместе с документами, представленными заявителем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б) в случае, когда целью водопользования, указанной в заявлении, является использование акватории водного объекта, в том числе для рекреационных целей, обеспечивает размещение на официальном сайте администрации Яйского муниципального района и опубликование в официальном печатном издании сообщения о приеме документов от других претендентов на предоставление в пользование акватории водного объекта, указанной заявителем в представленных им документах, а также о заявленной цели ее использования, месте расположения, наименовании водного объекта и его характеристиках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в) в случае поступления заявления на заключение договора водопользования, право на заключение которого в соответствии с действующим законодательством Российской Федерации приобретается на аукционе, осуществляет действия (обеспечивает осуществление действий) по организации и проведению аукциона на право заключения договора водопользования в соответствии с Правилами проведения аукциона, утвержденными постановлением Правительства Российской Федерации от 14.04.2007 № 230 «О договоре водопользования, право на заключение которого приобретается на аукционе, и о проведении аукциона», за исключением случая, когда в целях осуществления функций по подготовке и проведению аукциона привлечена специализированная организация. После проведения аукциона проект договора водопользования в двух экземплярах передается  начальнику управления сельского хозяйства и продовольствия для подписания вместе с документами, представленными заявител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>
          <w:rFonts w:cs="Calibri"/>
          <w:color w:val="000000"/>
        </w:rPr>
      </w:pPr>
      <w:r>
        <w:rPr>
          <w:color w:val="000000"/>
        </w:rPr>
        <w:t>г) в случае, когда целью водопользования, указанной в заявлении, является использование водного объекта для сброса сточных и (или) дренажных вод, строительства причалов, судоподъемных и судоремонтных сооружений,  создания стационарных и (или) плавучих платформ, искусственных островов,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, разведки и добычи полезных ископаемых, проведения дноуглубительных, взрывных, буровых и других работ, связанных с изменением дна и берегов водных объектов, забора (изъятия) водных ресурсов для орошения земель сельскохозяйственного назначения (в том числе лугов и пастбищ), организованного отдыха детей, а также организованного отдыха ветеранов, граждан пожилого возраста, инвалидов, оформляет в двух экземплярах проект решения о предоставлении водного объекта в пользование и передает их начальнику управления сельского хозяйства и продовольствия для подписания вместе с документами, представленными заявителем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3.3.3. Если в случае выполнения административных действий, предусмотренных </w:t>
      </w:r>
      <w:hyperlink r:id="rId19">
        <w:r>
          <w:rPr>
            <w:rStyle w:val="InternetLink"/>
            <w:color w:val="000000"/>
          </w:rPr>
          <w:t>подпунктом «б» подпункта 3.3.2</w:t>
        </w:r>
      </w:hyperlink>
      <w:r>
        <w:rPr>
          <w:color w:val="000000"/>
        </w:rPr>
        <w:t xml:space="preserve"> Административного регламента, имеются несколько претендентов на право заключения договора водопользования, работник управления выполняет административные действия, предусмотренные подпунктом </w:t>
      </w:r>
      <w:hyperlink r:id="rId20">
        <w:r>
          <w:rPr>
            <w:rStyle w:val="InternetLink"/>
            <w:color w:val="000000"/>
          </w:rPr>
          <w:t>«в» подпункта 3.3.2</w:t>
        </w:r>
      </w:hyperlink>
      <w:r>
        <w:rPr>
          <w:color w:val="000000"/>
        </w:rPr>
        <w:t xml:space="preserve"> Административного регламента. При наличии одного претендента на право заключения договора водопользования специалист  управления выполняет административные действия, предусмотренные </w:t>
      </w:r>
      <w:hyperlink r:id="rId21">
        <w:r>
          <w:rPr>
            <w:rStyle w:val="InternetLink"/>
            <w:color w:val="000000"/>
          </w:rPr>
          <w:t>подпунктом «а» подпункта 3.3.2</w:t>
        </w:r>
      </w:hyperlink>
      <w:r>
        <w:rPr>
          <w:color w:val="000000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3.3.4. В случае, предусмотренном </w:t>
      </w:r>
      <w:hyperlink r:id="rId22">
        <w:r>
          <w:rPr>
            <w:rStyle w:val="InternetLink"/>
            <w:color w:val="000000"/>
          </w:rPr>
          <w:t>подпунктом «в» подпункта 3.3.2</w:t>
        </w:r>
      </w:hyperlink>
      <w:r>
        <w:rPr>
          <w:color w:val="000000"/>
        </w:rPr>
        <w:t xml:space="preserve"> Административного регламента,  специалист управления информирует заявителя о начале подготовки к проведению аукциона в течение 15 дней с момента поступления его заявления. Если в результате выполнения административных действий, предусмотренных подпунктом </w:t>
      </w:r>
      <w:hyperlink r:id="rId23">
        <w:r>
          <w:rPr>
            <w:rStyle w:val="InternetLink"/>
            <w:color w:val="000000"/>
          </w:rPr>
          <w:t>«б» подпункта 3.3.2</w:t>
        </w:r>
      </w:hyperlink>
      <w:r>
        <w:rPr>
          <w:color w:val="000000"/>
        </w:rPr>
        <w:t xml:space="preserve"> Административного регламента имеются несколько претендентов на право заключения договора водопользования,  специалист управления информирует заявителя о начале подготовки к проведению аукциона в течение 15 дней с момента окончания срока приема документов на предоставление акватории водного объект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3.5. При наличии оснований для отказа в предоставлении муниципальной услуги специалист управления готовит проект распоряжения об отказе в предоставлении водного объекта в пользование, в котором указывается основание для отказа в предоставлении муниципальной услуги, и передает его  начальнику управления сельского хозяйства и продовольствия для подписания вместе с документами, представленными заявителем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3.6. Результатом выполнения административной процедуры проверки документов заявителя и принятия решения о предоставлении водного объекта в пользование или об отказе в его предоставлении является получение начальником управления сельского хозяйства и продовольствия проекта договора водопользования (проекта решения о предоставлении водного объекта в пользование) либо проекта распоряжения об отказе в предоставлении водного объекта в пользование вместе с документами, представленными заявителем, для подписа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3.3.7. Максимальный срок выполнения административной процедуры проверки документов заявителя и оценки возможности использования водного объекта для заявленной цели, принятия решения о предоставлении (отказе в предоставлении) водного объекта в пользование составляет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</w:t>
      </w:r>
      <w:hyperlink r:id="rId24">
        <w:r>
          <w:rPr>
            <w:rStyle w:val="InternetLink"/>
            <w:color w:val="000000"/>
          </w:rPr>
          <w:t>подпунктом «а» подпункта 3.3.2</w:t>
        </w:r>
      </w:hyperlink>
      <w:r>
        <w:rPr>
          <w:color w:val="000000"/>
        </w:rPr>
        <w:t xml:space="preserve"> Административного регламента, – 35 дней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</w:t>
      </w:r>
      <w:hyperlink r:id="rId25">
        <w:r>
          <w:rPr>
            <w:rStyle w:val="InternetLink"/>
            <w:color w:val="000000"/>
          </w:rPr>
          <w:t>подпунктом «б» подпункта 3.3.2</w:t>
        </w:r>
      </w:hyperlink>
      <w:r>
        <w:rPr>
          <w:color w:val="000000"/>
        </w:rPr>
        <w:t xml:space="preserve"> Административного регламента, при отсутствии иных претендентов на право заключения договора водопользования – 50 дней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</w:t>
      </w:r>
      <w:hyperlink r:id="rId26">
        <w:r>
          <w:rPr>
            <w:rStyle w:val="InternetLink"/>
            <w:color w:val="000000"/>
          </w:rPr>
          <w:t>подпунктом «б» подпункта 3.3.2</w:t>
        </w:r>
      </w:hyperlink>
      <w:r>
        <w:rPr>
          <w:color w:val="000000"/>
        </w:rPr>
        <w:t xml:space="preserve"> Административного регламента, при наличии иных претендентов на право заключения договора водопользования – 65 дней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подпунктом </w:t>
      </w:r>
      <w:hyperlink r:id="rId27">
        <w:r>
          <w:rPr>
            <w:rStyle w:val="InternetLink"/>
            <w:color w:val="000000"/>
          </w:rPr>
          <w:t>«в» подпункта 3.3.2</w:t>
        </w:r>
      </w:hyperlink>
      <w:r>
        <w:rPr>
          <w:color w:val="000000"/>
        </w:rPr>
        <w:t xml:space="preserve"> Административного регламента, – 80 дней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подпунктом </w:t>
      </w:r>
      <w:hyperlink r:id="rId28">
        <w:r>
          <w:rPr>
            <w:rStyle w:val="InternetLink"/>
            <w:color w:val="000000"/>
          </w:rPr>
          <w:t>«г» подпункта 3.3.2</w:t>
        </w:r>
      </w:hyperlink>
      <w:r>
        <w:rPr>
          <w:color w:val="000000"/>
        </w:rPr>
        <w:t xml:space="preserve"> Административного регламента, – 21 день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 xml:space="preserve">- в случае, предусмотренном </w:t>
      </w:r>
      <w:hyperlink r:id="rId29">
        <w:r>
          <w:rPr>
            <w:rStyle w:val="InternetLink"/>
            <w:color w:val="000000"/>
          </w:rPr>
          <w:t>под</w:t>
        </w:r>
        <w:r>
          <w:rPr>
            <w:rStyle w:val="InternetLink"/>
            <w:color w:val="000000"/>
          </w:rPr>
          <w:t>пунктом 3.3.5</w:t>
        </w:r>
      </w:hyperlink>
      <w:r>
        <w:rPr>
          <w:color w:val="000000"/>
        </w:rPr>
        <w:t xml:space="preserve"> Административного                 регламента, – 23 дня.</w:t>
      </w:r>
    </w:p>
    <w:p>
      <w:pPr>
        <w:pStyle w:val="Style20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Заключение договора водопользования (подписание решения о предоставлении водного объекта в пользование) или подписание распоряжения об отказе в предоставлении водного объекта в пользование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1. Основанием для начала административной процедуры заключения договора водопользования (подписания решения о предоставлении водного объекта в пользование) или подписания распоряжения об отказе в предоставлении водного объекта в пользование является поступление начальнику управления сельского хозяйства и продовольствия проекта договора водопользования (проекта решения о предоставлении водного объекта в пользование) или проекта распоряжения об отказе в предоставлении водного объекта в пользование вместе с документами, представленными заявителем, для подписа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Ответственными за выполнение административной процедуры являются начальник управления сельского хозяйства и продовольствия и специалист управле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2. Начальник управления сельского хозяйства и продовольствия рассматривает документы, проверяет правомерность подготовленного проекта договора водопользования (за исключением случая заключения договора водопользования по результатам аукциона),  проекта решения о предоставлении водного объекта в пользование  либо проекта распоряжения об отказе в предоставлении водного объекта в пользование, подписывает проект и передает его вместе с документами, представленными заявителем, специалисту управления для выдачи заявителю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3. В случае установления начальником управления сельского хозяйства и продовольствия неправомерности заключения договора водопользования (за исключением случая заключения договора водопользования по результатам аукциона), решения о предоставлении водного объекта в пользование или распоряжения об отказе в предоставлении водного объекта в пользование, начальник управления сельского хозяйства и продовольствия возвращает полученные документы специалисту управления для исправления выявленных недостатков. После исправления выявленных недостатков специалист управления направляет исправленные (подготовленные) документы вместе с документами, представленными заявителем,  начальнику управления сельского хозяйства и продовольствия для выполнения административной процедуры, предусмотренной настоящим пунктом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4. В случае принятия решения о заключении договора водопользования специалист управления не позднее 3 дней с момента начала административной процедуры, предусмотренной настоящим пунктом, выдает договор водопользования (в случае его личного обращения) либо направляет его по почте заявителю, который подписывает его и возвращает в департамент или извещает об отказе в его подписании не позднее 10 дней с даты получения. В случае заключения договора водопользования по результатам аукциона срок направления договора заявителю составляет не более 3 дней с даты подписания протокола аукциона, а срок возврата заявителем подписанного договора – не более 7 дней с даты подписания протокола аукцион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5. Специалист управления направляет в отдел водных ресурсов по Кемеровской области Верхне-Обского бассейнового водного управления  в двух экземплярах договор водопользования, подписанный заявителем, (решение о предоставлении водного объекта в пользование) для его государственной регистрации. Документы готовятся специалистом управле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4.6. Результатом административной процедуры заключения договора водопользования (подписания решения о предоставлении водного объекта в пользование) или подписания распоряжения об отказе в предоставлении водного объекта в пользование является направление в отдел водных ресурсов по Кемеровской области Верхне-Обского бассейнового водного управления   в двух экземплярах договора водопользования, подписанного заявителем, (решения о предоставлении водного объекта в пользование) для его государственной регистрации или подписание распоряжения об отказе в предоставлении водного объекта в пользование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3.4.7. Максимальный срок выполнения данной административной процедуры составляет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в случае принятия решения об отказе в предоставлении водного объекта в пользование – 2 дня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- в случае принятия решения о заключении договора водопользования, который заключен без проведения аукциона, – 44 дня;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случае решения о заключении договора водопользования, который заключен по результатам аукциона, – 58 дней;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 случае предоставления водного объекта на основании решения о предоставлении водного объекта в пользование – 5 дней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5. Направление, выдача заявителю зарегистрированного договора водопользования (решения о предоставлении водного объекта в пользование) или распоряжения об отказе в предоставлении водного объекта в пользование.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.5.1. Основанием для начала административной процедуры является поступление специалисту управления зарегистрированных в государственном водном реестре 2-х экземпляров договора водопользования (решения о предоставлении водного объекта в пользование) или подписанного распоряжения об отказе предоставления водного объекта в пользование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выполнение административной процедуры является специалист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/>
      </w:pPr>
      <w:r>
        <w:rPr>
          <w:color w:val="000000"/>
        </w:rPr>
        <w:t>3.5.2 Специалист управления  в течение 1 рабочего дня уведомляет заявителя по контактному телефону, указанному им в заявлении, о необходимости явиться для получения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, согласовывает день и время явки заявителя в пределах срока административной процедуры. Специалист выдает явившемуся в назначенный день и время заявителю (представителю заявителя) экземпляр зарегистрированного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 под подпись в журнале уч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/>
      </w:pPr>
      <w:r>
        <w:rPr>
          <w:color w:val="000000"/>
        </w:rPr>
        <w:t>3.5.3. В случае, если в пределах срока исполнения административной процедуры заявитель (представитель заявителя) не явился за получением результата муниципальной услуги либо отказался от явки, специалист  направляет экземпляр зарегистрированного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 заявителю по почте на указанный в заявлении адрес с уведомлением о вручении, о чем делает соответствующую запись в журнале учет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3.5.4. Результатом административной процедуры является направление, выдача заявителю зарегистрированного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" w:after="120"/>
        <w:ind w:firstLine="709"/>
        <w:jc w:val="both"/>
        <w:rPr>
          <w:color w:val="000000"/>
        </w:rPr>
      </w:pPr>
      <w:bookmarkStart w:id="8" w:name="OLE_LINK2"/>
      <w:bookmarkStart w:id="9" w:name="OLE_LINK3"/>
      <w:r>
        <w:rPr>
          <w:color w:val="000000"/>
        </w:rPr>
        <w:t xml:space="preserve">3.5.5. Максимальный срок исполнения данной административной процедуры 2 дня. </w:t>
      </w:r>
      <w:bookmarkEnd w:id="8"/>
      <w:bookmarkEnd w:id="9"/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ind w:firstLine="709"/>
        <w:jc w:val="center"/>
        <w:rPr>
          <w:color w:val="000000"/>
        </w:rPr>
      </w:pPr>
      <w:r>
        <w:rPr>
          <w:color w:val="000000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 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 начальником   управления сельского хозяйства и продовольствия  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 начальник управления сельского хозяйства и продовольствия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 Оценка качества предоставления муниципальной услуги, последующий контроль за исполнением Административного регламента осуществляется  юридическим отделом администрации Яйского муниципальн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исполнения Административного регламента осуществляются юридическим отделом администрации Яйского муниципального района в соответствии с графиком проверок, но не реже чем раз в два года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е проверки могут осуществляться по поручению Главы Яйского  муниципального района или при наличии жалоб на исполнение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 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Граждане и юридические лица вправе обжаловать решения и действия (бездействие), принимаемые (осуществляемые) в ходе предоставления муниципальной услуги, в порядке, установленном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center"/>
        <w:rPr>
          <w:color w:val="000000"/>
        </w:rPr>
      </w:pPr>
      <w:r>
        <w:rPr>
          <w:color w:val="000000"/>
        </w:rPr>
        <w:t>5. ДОСУДЕБНЫЙ (ВНЕСУДЕБНЫЙ) ПОРЯДОК ОБЖАЛОВАНИЯ РЕШЕНИЙ И ДЕЙСТВИЙ (БЕЗДЕЙСТВИЯ) ДЕПАРТАМЕНТА, А ТАКЖЕ ДОЛЖНОСТНЫХ ЛИЦ И МУНИЦИПАЛЬНЫХ СЛУЖАЩИХ ДЕПАРТАМЕНТА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120"/>
        <w:ind w:firstLine="709"/>
        <w:jc w:val="both"/>
        <w:rPr>
          <w:color w:val="000000"/>
        </w:rPr>
      </w:pPr>
      <w:r>
        <w:rPr>
          <w:color w:val="000000"/>
        </w:rPr>
        <w:t>5.1. 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. Предметом досудебного (внесудебного) обжалования могут быть решения и 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нарушение срока предоставления муниципальной услуг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 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 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3. Заявитель имеет право на получение информации и документов, необходимых для обоснова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/>
      </w:pPr>
      <w:r>
        <w:rPr>
          <w:color w:val="000000"/>
        </w:rPr>
        <w:t>Необходимая информация и документы должны быть представлены заявителю не позднее 3 рабочих дней со дня поступления в управление письменного запроса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outlineLvl w:val="1"/>
        <w:rPr/>
      </w:pPr>
      <w:r>
        <w:rPr>
          <w:color w:val="000000"/>
        </w:rPr>
        <w:t xml:space="preserve">5.4. Жалоба подается в управление  в письменной форме на бумажном носителе либо в электронной форме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Жалобы на решения, принятые начальником управления сельского хозяйства и продовольствия  подаются на имя Главы Яй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5.5. Жалоба может быть направлена по почте, с использованием информационно-телекоммуникационной сети «Интернет», официального сайта администрации Яйского муниципального района, Единого портала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5.6. Жалоба должна содержать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2) фамилию, имя, отчество (последнее – при наличии), сведения о месте жительства заявителя-физического лица либо наименование, сведения о месте нахождения    заявителя-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3) сведения об обжалуемых решениях и действиях (бездействии) управления, должностного лица либо муниципального служащего управлен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4) доводы, на основании которых заявитель не согласен с решением и действием (бездействием) управления, должностного лица либо муниципального служащего  управ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5.7. Жалоба, поступившая в управление, подлежит рассмотрению  начальником управления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/>
      </w:pPr>
      <w:r>
        <w:rPr>
          <w:color w:val="000000"/>
        </w:rPr>
        <w:t>5.8. По результатам рассмотрения жалобы  начальник управления сельского хозяйства и продовольствия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1)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2) отказывает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5.9. Не позднее дня, следующего за днем принятия решения, указанного в пункте 5.8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before="60" w:after="0"/>
        <w:ind w:firstLine="709"/>
        <w:jc w:val="both"/>
        <w:rPr>
          <w:color w:val="000000"/>
        </w:rPr>
      </w:pPr>
      <w:r>
        <w:rPr>
          <w:color w:val="000000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департамента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60" w:after="0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1134" w:right="567" w:gutter="0" w:header="0" w:top="719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Style20"/>
        <w:tabs>
          <w:tab w:val="clear" w:pos="708"/>
          <w:tab w:val="left" w:pos="7020" w:leader="none"/>
        </w:tabs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риложение 1</w:t>
      </w:r>
    </w:p>
    <w:p>
      <w:pPr>
        <w:pStyle w:val="ConsPlusNormal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к Административному 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у</w:t>
        </w:r>
      </w:hyperlink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Начальнику управления </w:t>
      </w:r>
    </w:p>
    <w:p>
      <w:pPr>
        <w:pStyle w:val="ConsPlusNormal"/>
        <w:widowControl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ельского хозяйства и продовольствия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Calibri"/>
          <w:color w:val="000000"/>
          <w:sz w:val="26"/>
          <w:szCs w:val="24"/>
        </w:rPr>
      </w:pPr>
      <w:r>
        <w:rPr>
          <w:rFonts w:cs="Calibri"/>
          <w:color w:val="000000"/>
          <w:sz w:val="26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водного объекта в поль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лное и сокращенное наименование юридического лица, Ф.И.О. заявителя-физического лиц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индивидуального предпринимател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0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72"/>
        <w:gridCol w:w="6237"/>
        <w:gridCol w:w="14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ого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96" w:hanging="0"/>
        <w:rPr/>
      </w:pPr>
      <w:r>
        <w:rPr>
          <w:color w:val="000000"/>
          <w:vertAlign w:val="superscript"/>
        </w:rPr>
        <w:t xml:space="preserve">               </w:t>
      </w:r>
      <w:r>
        <w:rPr>
          <w:color w:val="000000"/>
          <w:vertAlign w:val="superscript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587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616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69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когда и кем выдан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 (юридический адрес)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ие реквизиты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742"/>
        <w:gridCol w:w="1275"/>
        <w:gridCol w:w="4055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</w:t>
            </w:r>
          </w:p>
        </w:tc>
        <w:tc>
          <w:tcPr>
            <w:tcW w:w="4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</w:t>
            </w:r>
          </w:p>
        </w:tc>
        <w:tc>
          <w:tcPr>
            <w:tcW w:w="4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ПФ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ФС</w:t>
            </w:r>
          </w:p>
        </w:tc>
        <w:tc>
          <w:tcPr>
            <w:tcW w:w="4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Х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Т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це  ______________________________________________________________________________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, представитель, Ф.И.О. полностью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86" w:hanging="0"/>
        <w:rPr/>
      </w:pPr>
      <w:r>
        <w:rPr>
          <w:color w:val="000000"/>
          <w:sz w:val="26"/>
          <w:szCs w:val="26"/>
        </w:rPr>
        <w:t xml:space="preserve">дата рождения  </w:t>
      </w:r>
      <w:r>
        <w:rPr/>
        <w:t>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604"/>
        <w:gridCol w:w="454"/>
        <w:gridCol w:w="1689"/>
        <w:gridCol w:w="2126"/>
        <w:gridCol w:w="2632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ерии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дразделения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иной документ, удостоверяющий личность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6169"/>
      </w:tblGrid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6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проживания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5" w:hanging="0"/>
        <w:jc w:val="center"/>
        <w:rPr/>
      </w:pPr>
      <w:r>
        <w:rPr>
          <w:color w:val="000000"/>
          <w:vertAlign w:val="superscript"/>
        </w:rPr>
        <w:t>(место постоянного проживания полностью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 _________________________________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922"/>
      </w:tblGrid>
      <w:tr>
        <w:trPr>
          <w:trHeight w:val="290" w:hRule="atLeast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2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без доверенности</w:t>
            </w:r>
          </w:p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ется лицом, имеющим право действовать от имени юридического лица без доверенности в силу закона или учредительных документов)</w:t>
            </w:r>
          </w:p>
        </w:tc>
      </w:tr>
      <w:tr>
        <w:trPr>
          <w:trHeight w:val="545" w:hRule="atLeast"/>
        </w:trPr>
        <w:tc>
          <w:tcPr>
            <w:tcW w:w="3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922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на основании доверенности, удостоверенной  _________________________________________,</w:t>
            </w:r>
          </w:p>
          <w:p>
            <w:pPr>
              <w:pStyle w:val="Normal"/>
              <w:ind w:left="57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(Ф.И.О. нотариуса, округ)</w:t>
            </w:r>
          </w:p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_____» ___________ 20__ г., № в реестре ________________________</w:t>
            </w:r>
          </w:p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по иным основаниям  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(наименование и реквизиты документа)</w:t>
            </w:r>
          </w:p>
          <w:p>
            <w:pPr>
              <w:pStyle w:val="Normal"/>
              <w:ind w:left="5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31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4"/>
          <w:szCs w:val="24"/>
        </w:rPr>
        <w:t>действующего от имени юридического лица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шу предоставить в пользование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наименование водного объекта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место расположения водного объекта, его части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географические координаты участка водопользования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забора (изъятия) водных ресурсов из водного объекта/использования акватории водного объекта/использования водного объекта без забора (изъятия) водных ресурсов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36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ется цель водопользования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709035" cy="386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5"/>
                              <w:gridCol w:w="36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до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(совместное, обособленное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30.4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5"/>
                        <w:gridCol w:w="3601"/>
                        <w:gridCol w:w="1985"/>
                      </w:tblGrid>
                      <w:tr>
                        <w:trPr/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до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(совместное, обособленное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размещением на водном объекте 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указываются размещаемые на водном объекте водозаборные, другие гидротехнические или иные сооружения, их параметры)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76" w:hRule="atLeast"/>
        </w:trPr>
        <w:tc>
          <w:tcPr>
            <w:tcW w:w="9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4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3090" w:hanging="0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(намечаемый объем забора (изъятия) водных ресурсов из водного объекта, тыс. куб. м/год; площадь акватории, в пределах которой намечается использование акватории водного объекта, к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vertAlign w:val="subscript"/>
        </w:rPr>
        <w:t>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3090" w:hanging="0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о «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я: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/>
      </w:pPr>
      <w:r>
        <w:rPr>
          <w:color w:val="000000"/>
          <w:vertAlign w:val="superscript"/>
        </w:rPr>
        <w:t>(Приводятся документы и материалы, предусмотренные пунктами 7–13 Правил подготовки и заключения договора водопользования, утвержденных постановлением Правительства Российской Федерации от 12 марта 2008 года № 165 «О подготовке и заключении договора водопользования», пунктом 2.6 Административного регламента)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енные документы и сведения, указанные в заявлении, достоверны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иску о принятии документов получил(а)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right" w:pos="10205" w:leader="none"/>
        </w:tabs>
        <w:spacing w:before="60" w:after="0"/>
        <w:ind w:firstLine="709"/>
        <w:rPr/>
      </w:pPr>
      <w:r>
        <w:rPr>
          <w:color w:val="000000"/>
          <w:sz w:val="26"/>
          <w:szCs w:val="26"/>
        </w:rPr>
        <w:t>Номер записи в форме учета входящих документов  ___________________________ 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3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7 июля 2006 года № 152-ФЗ «О 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ие действует в течение 1 года со дня подписания настоящего заявления.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е известно, что данное согласие может быть отозвано мною в письменной форме.</w: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____» ________________ 20__ г.    ____________________________________</w: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ата подачи заявления)                                                       (время подачи заявления)</w: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_________________       ___________________________________  </w: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 заявителя)                                                                (Ф.И.О. полностью)</w: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85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к Административному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регламенту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98425</wp:posOffset>
                </wp:positionV>
                <wp:extent cx="2742565" cy="711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, первичная проверка и регистрация документов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56.05pt;mso-wrap-distance-left:9.05pt;mso-wrap-distance-right:9.05pt;mso-wrap-distance-top:0pt;mso-wrap-distance-bottom:0pt;margin-top:7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, первичная проверка и регистрация документов заявителя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93345</wp:posOffset>
                </wp:positionV>
                <wp:extent cx="6350" cy="720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5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6405</wp:posOffset>
                </wp:positionH>
                <wp:positionV relativeFrom="paragraph">
                  <wp:posOffset>5715</wp:posOffset>
                </wp:positionV>
                <wp:extent cx="2708275" cy="142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оверка документов заявителя и оценка возможности использования водного объекта для заявленной цели, принятие решения о предоставлении (отказе в предоставлении) водного объекта в польз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111.95pt;mso-wrap-distance-left:9.05pt;mso-wrap-distance-right:9.05pt;mso-wrap-distance-top:0pt;mso-wrap-distance-bottom:0pt;margin-top:0.4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оверка документов заявителя и оценка возможности использования водного объекта для заявленной цели, принятие решения о предоставлении (отказе в предоставлении) водного объекта в польз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69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2435</wp:posOffset>
                </wp:positionH>
                <wp:positionV relativeFrom="paragraph">
                  <wp:posOffset>138430</wp:posOffset>
                </wp:positionV>
                <wp:extent cx="635" cy="720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211455</wp:posOffset>
                </wp:positionV>
                <wp:extent cx="2742565" cy="152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ключение договора водопользования (подписание решения о предоставлении водного объекта в пользование) или подписание распоряжения об отказе в предоставлении водного объекта в польз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119.75pt;mso-wrap-distance-left:9.05pt;mso-wrap-distance-right:9.05pt;mso-wrap-distance-top:0pt;mso-wrap-distance-bottom:0pt;margin-top:16.6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Заключение договора водопользования (подписание решения о предоставлении водного объекта в пользование) или подписание распоряжения об отказе в предоставлении водного объекта в польз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9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635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2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  <w:tab w:val="left" w:pos="72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27635</wp:posOffset>
                </wp:positionV>
                <wp:extent cx="2742565" cy="1502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, выдача заявителю зарегистрированного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118.3pt;mso-wrap-distance-left:9.05pt;mso-wrap-distance-right:9.05pt;mso-wrap-distance-top:0pt;mso-wrap-distance-bottom:0pt;margin-top:10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правление, выдача заявителю зарегистрированного договора водопользования (решения о предоставлении водного объекта в пользование) или распоряжения об отказе в предоставлении водного объекта в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2240" w:h="15840"/>
      <w:pgMar w:left="1701" w:right="851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2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2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2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52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firstLine="720"/>
      <w:jc w:val="both"/>
      <w:outlineLvl w:val="3"/>
    </w:pPr>
    <w:rPr>
      <w:b/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b/>
      <w:i/>
      <w:sz w:val="28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2">
    <w:name w:val="Абзац_пост Знак"/>
    <w:qFormat/>
    <w:rPr>
      <w:sz w:val="26"/>
      <w:szCs w:val="24"/>
      <w:lang w:val="ru-RU" w:bidi="ar-SA"/>
    </w:rPr>
  </w:style>
  <w:style w:type="character" w:styleId="5">
    <w:name w:val=" Знак Знак5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 Знак Знак"/>
    <w:basedOn w:val="Style11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_пост"/>
    <w:basedOn w:val="Heading"/>
    <w:next w:val="Style18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8">
    <w:name w:val="Дата и номер"/>
    <w:basedOn w:val="Normal"/>
    <w:next w:val="Style19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Style21">
    <w:name w:val="Исполнитель"/>
    <w:basedOn w:val="Style20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2">
    <w:name w:val="Рассылка"/>
    <w:basedOn w:val="Style2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440" w:leader="none"/>
      </w:tabs>
      <w:ind w:firstLine="720"/>
      <w:jc w:val="both"/>
    </w:pPr>
    <w:rPr>
      <w:b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sh-yaya@mail.ru" TargetMode="External"/><Relationship Id="rId5" Type="http://schemas.openxmlformats.org/officeDocument/2006/relationships/hyperlink" Target="mailto:adm-yaya-rn@ako.ru" TargetMode="External"/><Relationship Id="rId6" Type="http://schemas.openxmlformats.org/officeDocument/2006/relationships/hyperlink" Target="mailto:adm-yaya@kemtel.ru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main?base=LAW;n=117336;fld=134;dst=100114" TargetMode="External"/><Relationship Id="rId9" Type="http://schemas.openxmlformats.org/officeDocument/2006/relationships/hyperlink" Target="consultantplus://offline/main?base=LAW;n=117671;fld=134;dst=100166" TargetMode="External"/><Relationship Id="rId10" Type="http://schemas.openxmlformats.org/officeDocument/2006/relationships/hyperlink" Target="consultantplus://offline/main?base=LAW;n=87412;fld=134" TargetMode="External"/><Relationship Id="rId11" Type="http://schemas.openxmlformats.org/officeDocument/2006/relationships/hyperlink" Target="consultantplus://offline/main?base=LAW;n=87413;fld=134" TargetMode="External"/><Relationship Id="rId12" Type="http://schemas.openxmlformats.org/officeDocument/2006/relationships/hyperlink" Target="consultantplus://offline/main?base=LAW;n=85576;fld=134" TargetMode="External"/><Relationship Id="rId13" Type="http://schemas.openxmlformats.org/officeDocument/2006/relationships/hyperlink" Target="consultantplus://offline/main?base=LAW;n=70991;fld=134" TargetMode="External"/><Relationship Id="rId14" Type="http://schemas.openxmlformats.org/officeDocument/2006/relationships/hyperlink" Target="consultantplus://offline/main?base=LAW;n=87412;fld=134;dst=100030" TargetMode="External"/><Relationship Id="rId15" Type="http://schemas.openxmlformats.org/officeDocument/2006/relationships/hyperlink" Target="consultantplus://offline/main?base=LAW;n=87412;fld=134;dst=100030" TargetMode="External"/><Relationship Id="rId16" Type="http://schemas.openxmlformats.org/officeDocument/2006/relationships/hyperlink" Target="consultantplus://offline/main?base=LAW;n=87412;fld=134;dst=100030" TargetMode="External"/><Relationship Id="rId17" Type="http://schemas.openxmlformats.org/officeDocument/2006/relationships/hyperlink" Target="consultantplus://offline/main?base=RLAW086;n=46390;fld=134;dst=100045" TargetMode="External"/><Relationship Id="rId18" Type="http://schemas.openxmlformats.org/officeDocument/2006/relationships/hyperlink" Target="consultantplus://offline/main?base=RLAW265;n=36150;fld=134;dst=100288" TargetMode="External"/><Relationship Id="rId19" Type="http://schemas.openxmlformats.org/officeDocument/2006/relationships/hyperlink" Target="consultantplus://offline/main?base=RLAW265;n=36150;fld=134;dst=100222" TargetMode="External"/><Relationship Id="rId20" Type="http://schemas.openxmlformats.org/officeDocument/2006/relationships/hyperlink" Target="consultantplus://offline/main?base=RLAW265;n=36150;fld=134;dst=100223" TargetMode="External"/><Relationship Id="rId21" Type="http://schemas.openxmlformats.org/officeDocument/2006/relationships/hyperlink" Target="consultantplus://offline/main?base=RLAW265;n=36150;fld=134;dst=100221" TargetMode="External"/><Relationship Id="rId22" Type="http://schemas.openxmlformats.org/officeDocument/2006/relationships/hyperlink" Target="consultantplus://offline/main?base=RLAW265;n=36150;fld=134;dst=100223" TargetMode="External"/><Relationship Id="rId23" Type="http://schemas.openxmlformats.org/officeDocument/2006/relationships/hyperlink" Target="consultantplus://offline/main?base=RLAW265;n=36150;fld=134;dst=100222" TargetMode="External"/><Relationship Id="rId24" Type="http://schemas.openxmlformats.org/officeDocument/2006/relationships/hyperlink" Target="consultantplus://offline/main?base=RLAW265;n=36150;fld=134;dst=100221" TargetMode="External"/><Relationship Id="rId25" Type="http://schemas.openxmlformats.org/officeDocument/2006/relationships/hyperlink" Target="consultantplus://offline/main?base=RLAW265;n=36150;fld=134;dst=100222" TargetMode="External"/><Relationship Id="rId26" Type="http://schemas.openxmlformats.org/officeDocument/2006/relationships/hyperlink" Target="consultantplus://offline/main?base=RLAW265;n=36150;fld=134;dst=100222" TargetMode="External"/><Relationship Id="rId27" Type="http://schemas.openxmlformats.org/officeDocument/2006/relationships/hyperlink" Target="consultantplus://offline/main?base=RLAW265;n=36150;fld=134;dst=100223" TargetMode="External"/><Relationship Id="rId28" Type="http://schemas.openxmlformats.org/officeDocument/2006/relationships/hyperlink" Target="consultantplus://offline/main?base=RLAW265;n=36150;fld=134;dst=100223" TargetMode="External"/><Relationship Id="rId29" Type="http://schemas.openxmlformats.org/officeDocument/2006/relationships/hyperlink" Target="consultantplus://offline/main?base=RLAW265;n=36150;fld=134;dst=100226" TargetMode="External"/><Relationship Id="rId30" Type="http://schemas.openxmlformats.org/officeDocument/2006/relationships/hyperlink" Target="consultantplus://offline/main?base=LAW;n=117254;fld=134;dst=101183" TargetMode="External"/><Relationship Id="rId31" Type="http://schemas.openxmlformats.org/officeDocument/2006/relationships/hyperlink" Target="consultantplus://offline/main?base=RLAW086;n=46390;fld=134;dst=100168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yperlink" Target="consultantplus://offline/main?base=RLAW086;n=46390;fld=134;dst=100011" TargetMode="External"/><Relationship Id="rId35" Type="http://schemas.openxmlformats.org/officeDocument/2006/relationships/hyperlink" Target="consultantplus://offline/main?base=LAW;n=117587;fld=134;dst=100066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7:00Z</dcterms:created>
  <dc:creator>Admin</dc:creator>
  <dc:description/>
  <cp:keywords/>
  <dc:language>en-US</dc:language>
  <cp:lastModifiedBy>Olga</cp:lastModifiedBy>
  <cp:lastPrinted>2013-01-30T15:21:00Z</cp:lastPrinted>
  <dcterms:modified xsi:type="dcterms:W3CDTF">2013-01-31T08:31:00Z</dcterms:modified>
  <cp:revision>10</cp:revision>
  <dc:subject/>
  <dc:title/>
</cp:coreProperties>
</file>