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70915" cy="1099820"/>
            <wp:effectExtent l="0" t="0" r="0" b="0"/>
            <wp:docPr id="1" name="jaja-zjs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ja-zjs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Кемеровская область</w:t>
      </w:r>
    </w:p>
    <w:p>
      <w:pPr>
        <w:pStyle w:val="Heading1"/>
        <w:rPr>
          <w:sz w:val="28"/>
          <w:szCs w:val="28"/>
        </w:rPr>
      </w:pPr>
      <w:r>
        <w:rPr/>
        <w:t xml:space="preserve">Администрация  Яйского муниципального  района </w:t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64"/>
        <w:gridCol w:w="264"/>
        <w:gridCol w:w="302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30                                                                                                                                           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Января 2013 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пгт.Я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целевую  программу «Поддержка развития малого бизнеса в Яйском муниципальном райо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 основании изменений в распоряжении Губернатора Кемеровской области от 19.11.2012 года № 104-рг « Об утверждении комплекса мер, направленных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, реализуемых в Кемеровской области в 2012-2013 годах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Внести изменения  в  муниципальную целевую  программу «Поддержка развития малого бизнеса  в Яйском муниципальном районе на 2011-2013год»:</w:t>
      </w:r>
    </w:p>
    <w:p>
      <w:pPr>
        <w:pStyle w:val="Normal"/>
        <w:jc w:val="both"/>
        <w:rPr/>
      </w:pPr>
      <w:r>
        <w:rPr/>
        <w:t>1.1.Паспорт муниципальной целевой программы «</w:t>
      </w:r>
      <w:r>
        <w:rPr>
          <w:szCs w:val="28"/>
        </w:rPr>
        <w:t>Поддержка развития малого бизнеса в Яйском муниципальном районе»; раздел «Задачи программы»; приоритетные виды деятельности в развитии малого и среднего бизнеса дополнить</w:t>
      </w:r>
      <w:r>
        <w:rPr/>
        <w:t xml:space="preserve"> «категории женщин, воспитывающих детей в возрасте до трех лет» согласно приложению № 1.</w:t>
      </w:r>
    </w:p>
    <w:p>
      <w:pPr>
        <w:pStyle w:val="Normal"/>
        <w:rPr>
          <w:szCs w:val="28"/>
        </w:rPr>
      </w:pPr>
      <w:r>
        <w:rPr>
          <w:szCs w:val="28"/>
        </w:rPr>
        <w:t>1.2.</w:t>
      </w:r>
      <w:r>
        <w:rPr/>
        <w:t xml:space="preserve"> В программные мероприятия в наименование мероприятий  включить «Предоставление поддержки женщинам-предпринимателям,воспитывающим несовершеннолетних детей, на организацию частных детских садов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ные мероприятия изложить согласно приложения № 2.</w:t>
      </w:r>
      <w:r>
        <w:rPr>
          <w:szCs w:val="28"/>
        </w:rPr>
        <w:t xml:space="preserve"> 2.Разместить настоящее Постановление на официальном сайте      Администрации Яйского муниципального район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Постановление вступает в силу со дня его публикации.                </w:t>
      </w:r>
    </w:p>
    <w:p>
      <w:pPr>
        <w:pStyle w:val="Normal"/>
        <w:jc w:val="both"/>
        <w:rPr/>
      </w:pPr>
      <w:r>
        <w:rPr>
          <w:szCs w:val="28"/>
        </w:rPr>
        <w:t>4. Контроль  за исполнением постановления возложить на и.о. заместителя Главы Яйского района по экономическому развитию территории Яйского муниципального района М. Д. Жалее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лава Яйского муниципального  района                                   Д.В.Иноземце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rPr>
          <w:szCs w:val="28"/>
        </w:rPr>
      </w:pPr>
      <w:r>
        <w:rPr>
          <w:szCs w:val="28"/>
        </w:rPr>
        <w:t>Готовил:                                               О.А.Меньш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                                       М.Д.Жал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.А.Стрель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ОДДЕРЖКА РАЗВИТИЯ МАЛОГО БИЗНЕСА В ЯЙСКОМ МУНИЦИПАЛЬНОМ РАЙОНЕ НА 2012-2014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развития малого бизнеса в Яйском муниципальном районе на 2012-2014 г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а Яй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финансов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принимательства и потребительского ры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            </w:t>
            </w:r>
            <w:r>
              <w:rPr>
                <w:szCs w:val="28"/>
              </w:rPr>
              <w:t>- обеспечение развития малого и среднего предпринимательства в целях повышения занятости населения;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- развитие новых видов деятельности, направленных на удовлетворение потребностей населения в товарах и услугах;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- развитие существующей инфраструктуры, сохранение благоприятных условий для существующих субъектов малого и среднего предпринимательства и обеспечение дополнительной возможности для нового этапа их развит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витие малого и среднего предпринимательства в производственной сфере и сфере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вершенствование механизмов поддержки и стимулирования развития малого и среднего бизнеса в район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йствие малым и средним предприятиям в освоении выпуска новых видов продукции и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йствие установлению взаимовыгодных экономических связей между крупным, средним и малым бизнес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ритетными видами деятельности в развитии малого и среднего бизнеса являютс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льскохозяйственное производство и переработка сельхоз продук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изводство товаром народного потреб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жилищно-коммунальное хозяйств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троительство, производство строительных материалов и комплектующи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товое обслуживание населения в сельской местности (социально-значимые виды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разование, здравоохранение, культура и спорт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азвитие внутреннего и въездного туризм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здание предприятий малого и среднего предпринимательства, внедряющих новые технологи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убъекты предпринимательства, использующие энергосберегающие системы.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женщины, воспитывающие детей в возрасте до тре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инансовая и имущественная поддержка субъектов малого и среднего предпринимательст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тимулирование производственной деятельности малых и средних предприятий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вершенствование действующих и поиск более совершенных методов поддержки малого предпринимательств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Яй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управление по Яйскому рай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1 год всего-1051,2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естный бюджет-500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едеральный бюджет-725 тыс.руб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ластной бюджет-97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 год всего- 122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естный бюджет-500 тыс.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едеральный  бюджет-725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-500 тыс.руб.-местный бюдж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год-500 тыс.руб.- местный бюдж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й результат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величение вклада малого предпринимательства в развитие отдельных секторов экономики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шение уровня занятости населения в сфере малого и среднего бизнес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величение доли оборота малых предприятий в общем объеме оборота муниципального образования к 2013 году до 3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контроля по выполнению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я Яйского муниципальн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народных депутатов Яйского район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ные мероприятия муниципаль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</w:t>
      </w:r>
      <w:r>
        <w:rPr>
          <w:b/>
          <w:sz w:val="20"/>
          <w:szCs w:val="20"/>
        </w:rPr>
        <w:t>ПОДДЕРЖКА РАЗВИТИЯ МАЛОГО БИЗНЕСА В ЯЙСКОМ МУНИЦИПАЛЬНОМ РАЙОН</w:t>
      </w:r>
      <w:r>
        <w:rPr>
          <w:sz w:val="20"/>
          <w:szCs w:val="20"/>
        </w:rPr>
        <w:t>Е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800" w:type="pct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149"/>
        <w:gridCol w:w="2149"/>
        <w:gridCol w:w="958"/>
        <w:gridCol w:w="958"/>
        <w:gridCol w:w="935"/>
        <w:gridCol w:w="93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и имущественная поддержка субъектов малого и среднего предпринима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во владение и (или) в пользование муниципального имущества (земельных участков, зданий, строений, сооружений, нежилых помещений, машин, оборудования, механизмов, транспорта, инвентаря, инструментов) на возмездной основе или на льготных условия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оддержки женщинам-предпринимателям, воспитывающим несовершеннолетних детей, на организацию частных детских садо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мулирование производственной деятельности и развитие существующих мощностей действующих субъектов малого и среднего предпринимательств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развитие производственных и инновационных мощностей и освоения выпуска нового вида продукции и (или) усл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0,0</w:t>
            </w:r>
          </w:p>
        </w:tc>
      </w:tr>
      <w:tr>
        <w:trPr>
          <w:trHeight w:val="188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раздника «День предпринимателя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нтовой поддержки субъектам малого и среднего предпринимательства на развитие собственного бизнес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н.</w:t>
            </w:r>
          </w:p>
          <w:p>
            <w:pPr>
              <w:pStyle w:val="Normal"/>
              <w:rPr/>
            </w:pPr>
            <w:r>
              <w:rPr/>
              <w:t>бюдж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центра содействия малому и среднему предпринимательству при Администрации Яйского района (приобретение информационного киоска, оргтехники, ремонт помещения, оснащение видеоконференцзал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рование части затрат, связанных с деятельностью по развитию внутреннего и въездного туризм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рование части затрат, связанных с технологическим присоединением энергопринимающих устройств к электрическим сетям, а также внедрение системы энергосбереж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до 50 %, связанных с участием субъектов МСБ в конкурсах, выставках, ярмарка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47:00Z</dcterms:created>
  <dc:creator>Admin</dc:creator>
  <dc:description/>
  <cp:keywords/>
  <dc:language>en-US</dc:language>
  <cp:lastModifiedBy>Базаева</cp:lastModifiedBy>
  <cp:lastPrinted>2013-01-29T08:51:00Z</cp:lastPrinted>
  <dcterms:modified xsi:type="dcterms:W3CDTF">2013-01-30T08:48:00Z</dcterms:modified>
  <cp:revision>3</cp:revision>
  <dc:subject/>
  <dc:title> </dc:title>
</cp:coreProperties>
</file>