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емеровская область</w:t>
      </w:r>
    </w:p>
    <w:p>
      <w:pPr>
        <w:pStyle w:val="Heading1"/>
        <w:rPr/>
      </w:pPr>
      <w:r>
        <w:rPr/>
        <w:t xml:space="preserve">Администрация  Яйского муниципального района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autoSpaceDE w:val="true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9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января 2013        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гт.Я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создании комиссии по мониторингу ситуации на алкогольном рынке, выявлению и пресечению реализации контрафактной алкогольной продукции, увеличению оборота продукции местных производителей на территории Яйского муниципального района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обеспечения реализации  Федерального закона от 22.11.1995 N 171-ФЗ "О государственном регулировании производства и оборота этилового спирта, алкогольной и спиртосодержащей продукции", эффективности реализации государственной политики в сфере контроля за производством и оборотом этилового спирта, алкогольной и спиртосодержащей продукции на территории Яйского муниципального района, осуществления мониторинга ситуации на алкогольном рынке, выявлению и пресечению реализации контрафактной алкогольной продукции, увеличению оборота продукции местных производителей на территории Яйского муниципального района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Создать комиссию по мониторингу ситуации на алкогольном рынке, выявлению и пресечению реализации контрафактной алкогольной продукции, увеличению оборота продукции местных производителей на территории Яй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Положение по мониторингу ситуации на алкогольном рынке, выявлению и пресечению реализации контрафактной алкогольной продукции, увеличению оборота продукции местных производителей на территории Яйского муниципального района. (приложение №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Утвердить состав комиссии по мониторингу ситуации на алкогольном рынке, выявлению и пресечению реализации контрафактной алкогольной продукции, увеличению оборота продукции местных производителей на территории Яйского муниципального района.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Настоящее постановление подлежит размещению на сайте Администрации Яй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Контроль за исполнением постановления возложить на и.о.заместителя Главы Яйского муниципального района по экономическому развитию территории М.Д.Жалее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Постановл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124"/>
        <w:gridCol w:w="3219"/>
      </w:tblGrid>
      <w:tr>
        <w:trPr/>
        <w:tc>
          <w:tcPr>
            <w:tcW w:w="32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31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Яйского муниципального района</w:t>
            </w:r>
          </w:p>
        </w:tc>
        <w:tc>
          <w:tcPr>
            <w:tcW w:w="31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Иноземц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611"/>
        <w:gridCol w:w="3000"/>
      </w:tblGrid>
      <w:tr>
        <w:trPr/>
        <w:tc>
          <w:tcPr>
            <w:tcW w:w="2397" w:type="dxa"/>
            <w:tcBorders/>
          </w:tcPr>
          <w:p>
            <w:pPr>
              <w:pStyle w:val="Header"/>
              <w:spacing w:lineRule="auto" w:line="360"/>
              <w:rPr/>
            </w:pPr>
            <w:r>
              <w:rPr/>
              <w:t>готовил:</w:t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/>
            </w:pPr>
            <w:r>
              <w:rPr/>
              <w:t>А.К.Галеева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Header"/>
              <w:spacing w:lineRule="auto" w:line="360"/>
              <w:rPr/>
            </w:pPr>
            <w:r>
              <w:rPr/>
              <w:t>согласовано:</w:t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/>
            </w:pPr>
            <w:r>
              <w:rPr/>
              <w:t>О.А. Стрельник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М.Д.Жал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</w:t>
      </w:r>
      <w:r>
        <w:rPr/>
        <w:t>Приложение №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Постановлением Администрации Яй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от _______________-   2013г.№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ссии по мониторингу ситуации на алкогольном рынке, выявлению и пресечению реализации контрафактной алкогольной продукции, увеличению оборота продукции местных производителей на территории Яй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1.Комиссия по мониторингу ситуации на алкогольном рынке, выявлению и пресечению реализации контрафактной алкогольной продукции,</w:t>
      </w:r>
      <w:r>
        <w:rPr>
          <w:b/>
        </w:rPr>
        <w:t xml:space="preserve"> </w:t>
      </w:r>
      <w:r>
        <w:rPr/>
        <w:t>увеличению оборота продукции местных производителей</w:t>
      </w:r>
      <w:r>
        <w:rPr>
          <w:b/>
        </w:rPr>
        <w:t xml:space="preserve"> </w:t>
      </w:r>
      <w:r>
        <w:rPr/>
        <w:t>( далее- Комиссия) является органом, обеспечивающим согласованность действий контролирующих органов , органов местного самоуправления по защите потребительского рынка Яйского муниципального района от недоброкачественной алкогольной продукции, способных причинить вред жизни и здоровью потребителя, анализ информации, разработку мер по увеличению алкогольной продукции местных производителей и  выработку соответствующих решений в этой област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Комиссия осуществляет свою деятельность на общественных началах и в соответствии с принципами добровольности, равноправия ее членов и гласности в работе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3.Деятельность комиссии осуществляется на основе действующего законодательства Российской Федерации, нормативных правовых актов Кемеровской области, органов местного самоуправления и настоящего положения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Задачи и функции комисс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сновными задачами и функциями комиссии являются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1.Координация действий контролирующих органов, органов местного самоуправления по пресечению фактов нарушений действующего законодательства на потребительском рынке Яйского муниципального района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2. Проведение мониторинга ситуации на алкогольном рынке на территории Яйского муниципального района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3.Обобщение опыта работы контролирующих органов и контроля по применению мер ответственности к юридическим и физическим лицам, реализующим недоброкачественную, опасную для здоровья алкогольную продукцию, подготовка предложений по совершенствованию этой работы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4.Подготовка предложений по пресечению нарушений действующего законодательства в сфере торговли, общественного питания Яйского муниципального района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5.Участие в подготовке совещаний  по вопросам реализации алкогольной продукции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6 Обсуждение по предложению граждан, общественных организаций, органов местного самоуправления актуальных вопросов в сфере ситуации на алкогольном рынке  района;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2.7.Изучение проблем и социально-демографических последствий потребления алкогольных напитков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8.Разработка мер по увеличению доли  продажи алкогольной продукции на территории Яйского муниципального района производителей Кемеровской обла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олномочия комисс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Комиссия для осуществления возложенных на нее функций и задач имеет право:</w:t>
      </w:r>
    </w:p>
    <w:p>
      <w:pPr>
        <w:pStyle w:val="Normal"/>
        <w:jc w:val="both"/>
        <w:rPr/>
      </w:pPr>
      <w:r>
        <w:rPr/>
        <w:t>3.1. Получать в установленном порядке от органов, осуществляющих свою деятельность на территории района, необходимую информацию по итогам проведения проверок соблюдения в области обеспечения качества и безопасности алкогольной продукции;</w:t>
      </w:r>
    </w:p>
    <w:p>
      <w:pPr>
        <w:pStyle w:val="Normal"/>
        <w:jc w:val="both"/>
        <w:rPr/>
      </w:pPr>
      <w:r>
        <w:rPr/>
        <w:t>3.2. Запрашивать и получать от органов местного самоуправления, общественных объединений, хозяйствующих субъектов (продавцов алкогольной продукции) документы, материалы и информацию, относящиеся к компетенции комиссии, в установленном законом порядке;</w:t>
      </w:r>
    </w:p>
    <w:p>
      <w:pPr>
        <w:pStyle w:val="Normal"/>
        <w:jc w:val="both"/>
        <w:rPr/>
      </w:pPr>
      <w:r>
        <w:rPr/>
        <w:t>3.3.Вносить предложения по разработке и внесению изменений в действующие правовые акты, направленные на реализацию государственной политики в сфере выявления пресечения,  реализации контрафактной алкогольной продукции;</w:t>
      </w:r>
    </w:p>
    <w:p>
      <w:pPr>
        <w:pStyle w:val="Normal"/>
        <w:jc w:val="both"/>
        <w:rPr/>
      </w:pPr>
      <w:r>
        <w:rPr/>
        <w:t>3.4.Принимать имеющие рекомендательный характер решения по вопросам, относящимся к компетенции Комиссии;</w:t>
      </w:r>
    </w:p>
    <w:p>
      <w:pPr>
        <w:pStyle w:val="Normal"/>
        <w:jc w:val="both"/>
        <w:rPr/>
      </w:pPr>
      <w:r>
        <w:rPr/>
        <w:t>3.5.Заслушивать на своих заседаниях соответствующих должностных лиц по вопросам, относящимся к компетенции Комиссии;</w:t>
      </w:r>
    </w:p>
    <w:p>
      <w:pPr>
        <w:pStyle w:val="Normal"/>
        <w:jc w:val="both"/>
        <w:rPr/>
      </w:pPr>
      <w:r>
        <w:rPr/>
        <w:t>3.6. Приглашать на заседания Комиссии руководителей организаций, осуществляющих деятельность по производству и обороту этилового спирта, алкогольной и спиртосодержащей продукции, для рассмотрения вопросов деятельности соответствующих организаций, относящихся к компетенции Комиссии</w:t>
      </w:r>
    </w:p>
    <w:p>
      <w:pPr>
        <w:pStyle w:val="Normal"/>
        <w:jc w:val="both"/>
        <w:rPr/>
      </w:pPr>
      <w:r>
        <w:rPr/>
        <w:t>3.7.Принимать внутренние документы, регламентирующие работу Комиссии.</w:t>
      </w:r>
    </w:p>
    <w:p>
      <w:pPr>
        <w:pStyle w:val="Normal"/>
        <w:jc w:val="both"/>
        <w:rPr/>
      </w:pPr>
      <w:r>
        <w:rPr/>
        <w:t>3.8. Осуществлять контроль за ходом выполнения решений Комиссии.</w:t>
      </w:r>
    </w:p>
    <w:p>
      <w:pPr>
        <w:pStyle w:val="Normal"/>
        <w:jc w:val="both"/>
        <w:rPr/>
      </w:pPr>
      <w:r>
        <w:rPr/>
        <w:t>3.9.Осуществлять иные полномочия, определенные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</w:t>
      </w:r>
      <w:r>
        <w:rPr>
          <w:b/>
        </w:rPr>
        <w:t>4.Порядок формирования комиссии и его деятельност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Комиссия создается Главой  Администрации Яйского муниципального района в составе председателя комиссии, заместителя председателя, секретаря и членов комиссии.</w:t>
      </w:r>
    </w:p>
    <w:p>
      <w:pPr>
        <w:pStyle w:val="Normal"/>
        <w:jc w:val="both"/>
        <w:rPr/>
      </w:pPr>
      <w:r>
        <w:rPr/>
        <w:t>4.2.Председатель комиссии руководит ее деятельностью и несет ответственность за выполнение возложенных на комиссию задач.</w:t>
      </w:r>
    </w:p>
    <w:p>
      <w:pPr>
        <w:pStyle w:val="Normal"/>
        <w:jc w:val="both"/>
        <w:rPr/>
      </w:pPr>
      <w:r>
        <w:rPr/>
        <w:t>4.3.Секретарь комиссии организует проведение заседаний комиссии, формирует повестку заседания комиссии, информирует членов комиссии об очередном заседании.</w:t>
      </w:r>
    </w:p>
    <w:p>
      <w:pPr>
        <w:pStyle w:val="Normal"/>
        <w:jc w:val="both"/>
        <w:rPr/>
      </w:pPr>
      <w:r>
        <w:rPr/>
        <w:t xml:space="preserve">4.4.Повестка заседания комиссии формируется из вопросов, предложенных органами местного самоуправления района, общественными организациями, гражданами и членами комиссии. </w:t>
      </w:r>
    </w:p>
    <w:p>
      <w:pPr>
        <w:pStyle w:val="Normal"/>
        <w:jc w:val="both"/>
        <w:rPr/>
      </w:pPr>
      <w:r>
        <w:rPr/>
        <w:t>4.5.Заседания комиссии проводятся по мере необходимости, но не реже одного раза в квартал и считаются правомочными, если на них присутствуют более половины членов комиссии.</w:t>
      </w:r>
    </w:p>
    <w:p>
      <w:pPr>
        <w:pStyle w:val="Normal"/>
        <w:jc w:val="both"/>
        <w:rPr/>
      </w:pPr>
      <w:r>
        <w:rPr/>
        <w:t>4.6.Заседания комиссии ведет председатель комиссии либо его поручению заместитель председателя комиссии.</w:t>
      </w:r>
    </w:p>
    <w:p>
      <w:pPr>
        <w:pStyle w:val="Normal"/>
        <w:jc w:val="both"/>
        <w:rPr/>
      </w:pPr>
      <w:r>
        <w:rPr/>
        <w:t>4.7.Решения комиссии принимаются путем открытого голосования простым большинством голосов присутствующих на заседании членов комиссии. В случае равенства голосов решающим является голос председательствующего на заседании комиссии.</w:t>
      </w:r>
    </w:p>
    <w:p>
      <w:pPr>
        <w:pStyle w:val="Normal"/>
        <w:jc w:val="both"/>
        <w:rPr/>
      </w:pPr>
      <w:r>
        <w:rPr/>
        <w:t>4.8.Решения комиссии оформляются протоколом, который подписывается председательствующим на заседании комиссии и секретарем комиссии.</w:t>
      </w:r>
    </w:p>
    <w:p>
      <w:pPr>
        <w:pStyle w:val="Normal"/>
        <w:jc w:val="both"/>
        <w:rPr/>
      </w:pPr>
      <w:r>
        <w:rPr/>
        <w:t>4.9.Решения комиссии, принятые в пределах полномочий, носят рекомендательный характер.</w:t>
      </w:r>
    </w:p>
    <w:p>
      <w:pPr>
        <w:pStyle w:val="Normal"/>
        <w:jc w:val="both"/>
        <w:rPr/>
      </w:pPr>
      <w:r>
        <w:rPr/>
        <w:t>4.10.Организационно-техническое обеспечение деятельности комиссии осуществляется отделом экономического развития территории Администрации Яй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Утверждено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остановлением Администрации  Яйског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>от _________ 2013г. №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ссии по мониторингу ситуации на алкогольном рынке, выявлению и пресечению реализации контрафактной алкогольной продукции, увеличению оборота продукции местных производителей на территории Яйского муниципального район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Жалеева Марина Дмитриевна              -и.о.заместителя Главы Яйского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муниципального района по экономическому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развитию территории, председатель комиссии</w:t>
      </w:r>
    </w:p>
    <w:p>
      <w:pPr>
        <w:pStyle w:val="Normal"/>
        <w:jc w:val="both"/>
        <w:rPr/>
      </w:pPr>
      <w:r>
        <w:rPr/>
        <w:t>Носова Ирина Викторовна                    -начальник отдела экономического развит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 xml:space="preserve">территории Администрации Яйского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 xml:space="preserve">муниципального района, заместитель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>председателя комиссии</w:t>
      </w:r>
    </w:p>
    <w:p>
      <w:pPr>
        <w:pStyle w:val="Normal"/>
        <w:jc w:val="both"/>
        <w:rPr/>
      </w:pPr>
      <w:r>
        <w:rPr/>
        <w:t xml:space="preserve">Яровенко Нина Николаевна                 - заместитель начальника отдела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>экономическог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 xml:space="preserve">развития территории Администрации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>Яйского муниципального района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>заместитель председателя комиссии</w:t>
      </w:r>
    </w:p>
    <w:p>
      <w:pPr>
        <w:pStyle w:val="Normal"/>
        <w:jc w:val="both"/>
        <w:rPr/>
      </w:pPr>
      <w:r>
        <w:rPr/>
        <w:t xml:space="preserve"> </w:t>
      </w:r>
      <w:r>
        <w:rPr/>
        <w:t>Галеева Альфия Касымовна                 -консультант –советник отдел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>экономического развития территор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Администрации Яйского муниципального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района, секретарь комиссии</w:t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 xml:space="preserve">Стрельникова Ольга Александровна  - начальник юридического отдел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>Администрации Яйского муниципальног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 xml:space="preserve">Района; </w:t>
      </w:r>
    </w:p>
    <w:p>
      <w:pPr>
        <w:pStyle w:val="Normal"/>
        <w:jc w:val="both"/>
        <w:rPr/>
      </w:pPr>
      <w:r>
        <w:rPr/>
        <w:t>Костылева Светлана Владимировна    - начальник территориального управл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Роспотребнадзора по Кемеровской област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по Яйскому и Ижморскому району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(по согласованию);</w:t>
      </w:r>
    </w:p>
    <w:p>
      <w:pPr>
        <w:pStyle w:val="Normal"/>
        <w:jc w:val="both"/>
        <w:rPr/>
      </w:pPr>
      <w:r>
        <w:rPr/>
        <w:t>Иванова Ольга Яковлевна                      -главный врач МБУЗ «Яйская ЦРБ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(по согласованию);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Фишер Надежда Викторовна               -заместитель начальника МРИ ФНС России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№</w:t>
      </w:r>
      <w:r>
        <w:rPr/>
        <w:t>9 по Кемеровской област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(по согласованию)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Коломеец Сергей Павлович                 - председатель комитета по законности и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Правопорядку Яйского районного СНД;</w:t>
      </w:r>
    </w:p>
    <w:p>
      <w:pPr>
        <w:pStyle w:val="Normal"/>
        <w:jc w:val="both"/>
        <w:rPr/>
      </w:pPr>
      <w:r>
        <w:rPr/>
        <w:t>Алтухов   Александр Геннадьевич      - оперуполномоченный ОЭП и ПК МО МВД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 xml:space="preserve">России «Анжеро-Судженский».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</w:p>
    <w:p>
      <w:pPr>
        <w:pStyle w:val="Normal"/>
        <w:ind w:right="-185" w:hanging="0"/>
        <w:jc w:val="both"/>
        <w:rPr/>
      </w:pPr>
      <w:r>
        <w:rPr/>
        <w:t xml:space="preserve">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60"/>
        </w:tabs>
        <w:ind w:left="24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3:28:00Z</dcterms:created>
  <dc:creator>123</dc:creator>
  <dc:description/>
  <cp:keywords/>
  <dc:language>en-US</dc:language>
  <cp:lastModifiedBy>Базаева</cp:lastModifiedBy>
  <cp:lastPrinted>2013-01-30T08:47:00Z</cp:lastPrinted>
  <dcterms:modified xsi:type="dcterms:W3CDTF">2013-01-31T09:15:00Z</dcterms:modified>
  <cp:revision>20</cp:revision>
  <dc:subject/>
  <dc:title> </dc:title>
</cp:coreProperties>
</file>