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Яйского 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04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я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лане перехода на предоставление муниципальных услуг в электронном виде в Яйском районе и муниципальных учреждениях Яйского райо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о исполнение постановления Коллегии Администрации Кемеровской области от 05.04.2010 № 280-р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лана первоочередных мероприятий по организации работ, направленных на развитие информационного общества и формирование электронного правительства в Кемеровской области», Постановления Администрации Яйского района от 27.04.2010 № 602 «Об утверждении плана первоочередных мероприятий по организации работ, направленных на развитие информационного общества и формирование электронного правительства в Яйском районе»,</w:t>
      </w:r>
      <w:r>
        <w:rPr>
          <w:rFonts w:cs="Times New Roman" w:ascii="Times New Roman" w:hAnsi="Times New Roman"/>
          <w:bCs/>
          <w:sz w:val="28"/>
          <w:szCs w:val="28"/>
        </w:rPr>
        <w:t xml:space="preserve">  в </w:t>
      </w:r>
      <w:r>
        <w:rPr>
          <w:rFonts w:cs="Times New Roman" w:ascii="Times New Roman" w:hAnsi="Times New Roman"/>
          <w:sz w:val="28"/>
          <w:szCs w:val="28"/>
        </w:rPr>
        <w:t>целях повышения качества предоставления государственных и муниципальных услуг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</w:t>
      </w:r>
      <w:r>
        <w:rPr>
          <w:rFonts w:cs="Times New Roman" w:ascii="Times New Roman" w:hAnsi="Times New Roman"/>
          <w:bCs/>
          <w:sz w:val="28"/>
          <w:szCs w:val="28"/>
        </w:rPr>
        <w:t>перехода на предоставление муниципальных услуг в электронном виде в Яйском районе и в муниципальных учреждениях Яй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естителям Главы Яйского района, руководителям управлений администрации Яйского района, начальникам отделов Администрации Яйского района ,руководителям  муниципальных учреждений, ответственным за предоставление муниципальных услуг в электронном ви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в пределах своей компетенции реализацию плана, включая осуществление мер, направленных на совершенствование муниципальных правовых актов, в том числе административных регламентов оказания муниципальных услуг, и иных мер для обеспечения перехода на предоставление муниципальных  услуг в электронном ви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ежеквартально в отдел организационной работы информацию о результатах выполнения пла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ходе на предоставление первоочередных муниципальных услуг в электронном виде, предусмотренных приложением № 1 к настоящему постановлению, исполнять  меры, осуществляем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тапах перехода на   предоставление муниципальных услуг и исполнение муниципальных функций в электронном виде  приложение к пла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в реестре муниципальных услуг сведений об услуге использовать наименование услуги в соответствии с приложением № 1 к настоящему постановлению.</w:t>
      </w:r>
    </w:p>
    <w:p>
      <w:pPr>
        <w:pStyle w:val="ConsPlusNormal"/>
        <w:widowControl/>
        <w:tabs>
          <w:tab w:val="clear" w:pos="708"/>
          <w:tab w:val="left" w:pos="-100" w:leader="none"/>
        </w:tabs>
        <w:bidi w:val="0"/>
        <w:ind w:left="-1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Начальнику отдела информатизации, компьютерного обеспечения и работы с обращениями граждан И.А.Нестерчук обеспечить размещение настоящего распоряжения на сайте Администрации Яйского района. </w:t>
      </w:r>
    </w:p>
    <w:p>
      <w:pPr>
        <w:pStyle w:val="ConsPlusNormal"/>
        <w:widowControl/>
        <w:tabs>
          <w:tab w:val="clear" w:pos="708"/>
          <w:tab w:val="left" w:pos="-200" w:leader="none"/>
        </w:tabs>
        <w:bidi w:val="0"/>
        <w:ind w:left="-1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распоряжения возложить на Первого заместителя Главы Яйского района Д.В.Иноземцева.</w:t>
      </w:r>
    </w:p>
    <w:p>
      <w:pPr>
        <w:pStyle w:val="Style22"/>
        <w:tabs>
          <w:tab w:val="clear" w:pos="708"/>
          <w:tab w:val="left" w:pos="1134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Распоряжение вступает в силу со дня подписания.</w:t>
      </w:r>
    </w:p>
    <w:p>
      <w:pPr>
        <w:pStyle w:val="Normal"/>
        <w:autoSpaceDE w:val="false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049"/>
        <w:gridCol w:w="3236"/>
      </w:tblGrid>
      <w:tr>
        <w:trPr/>
        <w:tc>
          <w:tcPr>
            <w:tcW w:w="31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района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Шибельгу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Д.Жале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ригорь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Нестерчук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Нестерчу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10" w:right="539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2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к постановлению администрации Яйского района </w:t>
      </w:r>
    </w:p>
    <w:p>
      <w:pPr>
        <w:pStyle w:val="Normal"/>
        <w:spacing w:lineRule="auto" w:line="240" w:before="0" w:after="0"/>
        <w:ind w:left="102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________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хода на предоставление муниципальных услуг в электронном виде в Яйском районе и муниципальных уч</w:t>
      </w:r>
      <w:r>
        <w:rPr/>
        <w:t>реждениях Яйского района</w:t>
      </w:r>
    </w:p>
    <w:tbl>
      <w:tblPr>
        <w:tblW w:w="151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8"/>
        <w:gridCol w:w="2356"/>
        <w:gridCol w:w="2018"/>
        <w:gridCol w:w="2100"/>
        <w:gridCol w:w="1734"/>
        <w:gridCol w:w="1622"/>
        <w:gridCol w:w="1622"/>
        <w:gridCol w:w="1622"/>
        <w:gridCol w:w="1419"/>
      </w:tblGrid>
      <w:tr>
        <w:trPr>
          <w:tblHeader w:val="true"/>
          <w:trHeight w:val="611" w:hRule="exact"/>
          <w:cantSplit w:val="true"/>
        </w:trPr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в соответствии с распоряжением Правительства Российской Федерации от  17.12.20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3-р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предоставляемой в муниципальном образовани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этапов перехода на предоставление муниципальных услуг в электронном виде*</w:t>
            </w:r>
          </w:p>
        </w:tc>
      </w:tr>
      <w:tr>
        <w:trPr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та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этап</w:t>
            </w:r>
          </w:p>
        </w:tc>
      </w:tr>
      <w:tr>
        <w:trPr>
          <w:trHeight w:val="318" w:hRule="atLeast"/>
          <w:cantSplit w:val="true"/>
        </w:trPr>
        <w:tc>
          <w:tcPr>
            <w:tcW w:w="1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Услуги в сфере образования и науки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Яйского рай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льные образовательные  учрежд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убъекта Российской Фед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Яй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Яй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в образовательное учреждение дошкольного образ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в образовательное учрежд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Яй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203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в образовательное учрежд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в образовательное учрежд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221" w:hRule="atLeast"/>
          <w:cantSplit w:val="true"/>
        </w:trPr>
        <w:tc>
          <w:tcPr>
            <w:tcW w:w="1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Услуги в сфере здравоохранения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направлений гражданам на прохождение медико-социальной экспертизы, прием заявлений о проведении медико-социальной экспертизы, предоставление выписки из акта медико-социальной экспертизы гражданина, признанного инвалидо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направлений гражданам на прохождение медико-социальной экспертиз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Яйская ЦРБ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2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ок (запись) на прием к врач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ок (запись) на прием к врач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Яйская ЦРБ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 направление в аптеки электронных рецеп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 направление в аптеки электронных рецеп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Яйская ЦРБ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247" w:hRule="atLeast"/>
          <w:cantSplit w:val="true"/>
        </w:trPr>
        <w:tc>
          <w:tcPr>
            <w:tcW w:w="1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Услуги в сфере социальной защиты населения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Яйского район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йского района.Отдел по строительству,  ЖКХ, дорожному хозяйству и энерге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йского района.Отдел по строительству,  ЖКХ, дорожному хозяйству и энерге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246" w:hRule="atLeast"/>
          <w:cantSplit w:val="true"/>
        </w:trPr>
        <w:tc>
          <w:tcPr>
            <w:tcW w:w="1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Услуги в сфере защиты прав потребителей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жалоб потребителей, консультирование их по вопросам защиты прав потребител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жалоб потребителей, консультирование их по вопросам защиты прав потребите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й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1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Услуги в сфере культуры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включенных в единый государственный реестр объектов культурного наследия(памятников истории и культуры) народов Российской Фед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включенных в единый государственный реестр объектов культурного наследия(памятников истории и культуры) народов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культуры и кино Администрации Яй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культуры и кино Администрации Яйского район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культуры и кино Администрации Яйского район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культуры и кино Администрации Яйского район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1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Услуги в сфере жилищно-коммунального хозяйства</w:t>
            </w:r>
          </w:p>
        </w:tc>
      </w:tr>
      <w:tr>
        <w:trPr>
          <w:trHeight w:val="165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йского района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архитектуры и градостроитель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йского района.Отдел по строительству,  ЖКХ, дорожному хозяйству и энергетик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213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йского района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архитектуры и градостроитель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1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. Услуги в сфере имущественно-земельных отношений, стро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гулирования предпринимательской деятельности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 ной собственности и предназначенных для сдачи в арен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омитет по управлению муниципальным имуществом Администрации Яйского район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омитет по управлению муниципальным имуществом Администрации Яйского район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й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йского район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архитектуры и градостроительств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 для создания фермерского хозяйства и осуществления его 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омитет по управлению муниципальным имуществом Администрации Яйского район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йского района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архитектуры и градостроительств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  <w:tr>
        <w:trPr>
          <w:trHeight w:val="43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йского район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архитектуры и градостроительств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</w:t>
            </w:r>
          </w:p>
        </w:tc>
      </w:tr>
    </w:tbl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Содержание мер, осуществляемых на этапах перехода на предоставление муниципальных услуг в электронном виде, определено в приложении к настоящему плану.</w:t>
      </w:r>
    </w:p>
    <w:p>
      <w:pPr>
        <w:pStyle w:val="Normal"/>
        <w:autoSpaceDE w:val="false"/>
        <w:spacing w:lineRule="auto" w:line="240" w:before="0" w:after="0"/>
        <w:ind w:left="63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лан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хода на предоставление в электронном виде </w:t>
      </w:r>
      <w:r>
        <w:rPr>
          <w:rFonts w:cs="Times New Roman" w:ascii="Times New Roman" w:hAnsi="Times New Roman"/>
          <w:sz w:val="28"/>
        </w:rPr>
        <w:t xml:space="preserve">муниципальных и иных услуг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рганами местного самоуправления Яйского района  и муниципальными учреждениями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, ОСУЩЕСТВЛЯЕМЫХ НА ЭТАПАХ ПЕРЕХ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ЫХ УСЛУГ И ИСПОЛН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ФУНКЦИЙ В ЭЛЕКТРОННОМ ВИ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 - завершение размещения информации о муниципальной услуге и муниципальной функции в сводном реестре государственных и муниципальных услуг (функций) и на едином портале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- завершение размещения на едином портале государственных и муниципальных услуг (функций) форм заявлений и иных документов, необходимых для получения муниципальной услуги (функции), и обеспечение доступа к ним для копирования и заполнения в электро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 - обеспечение возможности для заявителей в целях получения муниципальных услуг (функций) представлять документы в электронном виде с использованием единого портала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 этап - 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муниципальной услуги или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 этап - обеспечение возможности получения результатов предоставления муниципальных услуг и исполнения муниципальных функций в электронном виде на едином портале государственных и муниципальных услуг (функций), если это не запрещено федеральным зак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3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Even">
    <w:name w:val="Even Знак Знак"/>
    <w:basedOn w:val="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5">
    <w:name w:val=" Знак Знак"/>
    <w:basedOn w:val="1"/>
    <w:qFormat/>
    <w:rPr>
      <w:rFonts w:ascii="Calibri;Century Gothic" w:hAnsi="Calibri;Century Gothic" w:cs="Calibri;Century Gothic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ы концевой сноски"/>
    <w:basedOn w:val="1"/>
    <w:qFormat/>
    <w:rPr>
      <w:vertAlign w:val="superscript"/>
    </w:rPr>
  </w:style>
  <w:style w:type="character" w:styleId="12">
    <w:name w:val=" Знак Знак1"/>
    <w:basedOn w:val="1"/>
    <w:qFormat/>
    <w:rPr>
      <w:sz w:val="28"/>
      <w:szCs w:val="2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00:00Z</dcterms:created>
  <dc:creator>dior-304</dc:creator>
  <dc:description/>
  <cp:keywords/>
  <dc:language>en-US</dc:language>
  <cp:lastModifiedBy>Валентина</cp:lastModifiedBy>
  <cp:lastPrinted>2010-05-05T15:06:00Z</cp:lastPrinted>
  <dcterms:modified xsi:type="dcterms:W3CDTF">2010-05-06T08:25:00Z</dcterms:modified>
  <cp:revision>5</cp:revision>
  <dc:subject/>
  <dc:title>Методические рекомендации</dc:title>
</cp:coreProperties>
</file>