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Яйск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            27  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Апреля 2010        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/>
        <w:tc>
          <w:tcPr>
            <w:tcW w:w="91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утверждении плана первоочередных мероприятий по организации работ, направленных на развитие информационного общества и формирование электронного правительства в Яйском районе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перечня поручений Президента Российской Федерации Д.А. Медведева по итогам совместного заседания Государственного совета Российской Федерации и Совета при Президенте Российской Федерации по развитию информационного общества в Российской Федерации 23.12.2009, учитывая положения Концепции формирования электронного правительства Российской Федерации до 2010 года, одобренной распоряжением Правительства Российской Федерации от 06.05.2008 № 632-р, Распоряжения Коллегии Кемеровской области от 5 апреля 2010 года № 280-р в целях обеспечения информационной открытости деятельности органов местного самоуправления, повышения качества и доступности предоставляемых  муниципальных услуг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план первоочередных мероприятий по организации работ, направленных на развитие информационного общества и формирование электронного правительства в Яйском районе (далее – план мероприятий).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ям Главы Яйского района, начальникам управлений, начальникам отделов Администрации Яйского района обеспечить выполнение плана мероприятий в установленные сроки.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овать главам сельских территорий и Яйского городского поселения разработать и утвердить аналогичные планы мероприятий по развитию информационного общества и оказанию муниципальных услуг в электронном виде.   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у отдела информатизации, компьютерного обеспечения и работы с обращениями граждан И.А.Нестерчук обеспечить размещение настоящего распоряжения на сайте Администрации Яйского района.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распоряжения возложить на Первого заместителя Главы Яйского района Д.В.Иноземцева.</w:t>
      </w:r>
    </w:p>
    <w:p>
      <w:pPr>
        <w:pStyle w:val="ConsPlusNormal"/>
        <w:widowControl/>
        <w:numPr>
          <w:ilvl w:val="0"/>
          <w:numId w:val="2"/>
        </w:numPr>
        <w:ind w:left="1070" w:righ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подписания.</w:t>
      </w:r>
    </w:p>
    <w:p>
      <w:pPr>
        <w:pStyle w:val="Iauiue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2964"/>
        <w:gridCol w:w="3131"/>
      </w:tblGrid>
      <w:tr>
        <w:trPr/>
        <w:tc>
          <w:tcPr>
            <w:tcW w:w="3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лава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йского района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.А.Шибельгу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611"/>
        <w:gridCol w:w="3000"/>
      </w:tblGrid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/>
            </w:pPr>
            <w:r>
              <w:rPr/>
              <w:t>готовил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/>
            </w:pPr>
            <w:r>
              <w:rPr/>
              <w:t>М.Д.Жалеев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/>
            </w:pPr>
            <w:r>
              <w:rPr/>
              <w:t>согласовано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/>
            </w:pPr>
            <w:r>
              <w:rPr/>
              <w:t>О.А.Григорьева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spacing w:before="0" w:after="0"/>
        <w:ind w:left="8789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Яйского района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_______________ №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очередных мероприятий по организации работ, направленных на развитие информационного общества и формирование электронного правительства в Кемеров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6635"/>
        <w:gridCol w:w="2835"/>
        <w:gridCol w:w="3544"/>
      </w:tblGrid>
      <w:tr>
        <w:trPr>
          <w:tblHeader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тветственные исполнител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6635"/>
        <w:gridCol w:w="45"/>
        <w:gridCol w:w="2760"/>
        <w:gridCol w:w="30"/>
        <w:gridCol w:w="3544"/>
      </w:tblGrid>
      <w:tr>
        <w:trPr>
          <w:tblHeader w:val="true"/>
          <w:trHeight w:val="4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звитие системы удаленного доступа к информации о деятельности органов местного самоуправления  Яйского района   на основе использования информационно-коммуникационных технологий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1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звитие сайтов в сети Интернет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еспечить размещение информации о деятельности органов местного самоуправления  Яйского района на официальном сайте Администрации Яйского района</w:t>
            </w:r>
            <w:r>
              <w:rPr/>
              <w:t xml:space="preserve"> </w:t>
            </w:r>
            <w:r>
              <w:rPr>
                <w:b/>
                <w:bCs/>
              </w:rPr>
              <w:t>http://adm.yayacity.ru/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 30 апреля 2010 года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правляющий делами – руководитель аппарата А.А.Нестерчук 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ачальник отдела информатизации, компьютерного обеспечения и работы с обращениями граждан И.А.Нестерчу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1.2.</w:t>
            </w:r>
          </w:p>
        </w:tc>
        <w:tc>
          <w:tcPr>
            <w:tcW w:w="1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звитие центров телефонного обслуживания граждан и организаций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здать муниципальный центр телефонного обслуживания граждан и организаций по вопросам предоставления муниципальных услуг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о 31 июня 2010 г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правляющий делами – руководитель аппарата Нестерчук А.А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ачальник отдела информатизации, компьютерного обеспечения и работы с обращениями граждан И.А.Нестерчук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едоставление государственных и муниципальных услуг с использованием информационно-коммуникационных технологий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1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едоставление государственных и муниципальных услуг на основе многофункциональных центров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2.1.1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азработать исчерпывающий перечень муниципальных услуг, оказываемых органами местного самоуправл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 30 апреля 2010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и Главы район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ачальники управлений Администрации Яйского райо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уководители муниципальных учреждени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ачальники отделов Администрации Яйского район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Главы сельских территорий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лава Яйского городского посел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2.1.2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Внести предложения в проект долгосрочной целевой программы создания сети многофункциональных центров предоставления государственных и муниципальных услуг на территории Кемеровской области до 2015 года о создании многофункциональных центров в муниципальных образованиях 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 30 мая 2010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по экономическому развитию территори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2.1.3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недрение в органах местного самоуправления  автоматизированных систем похозяйственного уче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Главы сельских территорий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b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2.1.4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недрение в органах местного самоуправления автоматизированной системы ведения регистра муниципальных правовых актов «АРМ-муниципал»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2010-2012 год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сультант –советник Главы Яйского района О.А.Григорьев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Главы сельских территорий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1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едоставление государственных и муниципальных услуг с использованием сети Интернет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.2.1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работать планы мероприятий по переходу на предоставление муниципальных услуг в электроном  виде на 2010-2013 гг. согласно Сводному перечню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субъектов Российской Федерации и муниципальными учреждениями, утвержденному распоряжением Правительства Российской Федерации от 17.12.2009 № 1993-р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о 30 апреля 2010 г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правляющий делами – руководитель аппарата А.А.Нестерчук 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ачальник отдела информатизации, компьютерного обеспечения и работы с обращениями граждан И.А.Нестерчу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и Главы район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уководители учреждени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ачальники отделов Администрации Яйского район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Главы сельских территорий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лава Яйского городского поселения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работать планы мероприятий по решению задачи, поставленной в Стратегии развития информационного общества в Российской Федерации, утвержденной Президентом Российской Федерации   07.02.2008 № Пр-212, о предоставлении всех государственных и муниципальных услуг с использованием информационных и телекоммуникационных технологий до 2015 год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о 30 апреля 2010 г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аместители Главы Яй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Главы сельских территорий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лава Яйского городского поселения.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 xml:space="preserve">2.2.3. 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нести изменения в муниципальные правовые акты органов местного самоуправления, направленные на обеспечение оказания муниципальных услуг в электронном виде органами местного самоуправл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 30 апреля 2010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по экономическому развитию территор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нсультант-советник по юридическим вопросам Главы Яйского район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2.2.4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азработать программы информатизации муниципальных образований, включив в них мероприятия по созданию, развитию и интеграции муниципальных информационных систем, в том числе систем по оказанию муниципальных услуг гражданам и организация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0-2012 г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правляющий делами – руководитель аппарата А.А.Нестерчук 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ачальник отдела информатизации, компьютерного обеспечения и работы с обращениями граждан И.А.Нестерчу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Главы сельских территорий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лава Яйского городского посел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b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2.2.5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рганизовать мониторинг качества предоставления государственных и муниципальных услуг в электронном виде, качества информирования граждан и организаций о порядке и условиях предоставления государственных и муниципальных услуг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 1 августа 2010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Яйского района по экономическому развитию территори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Главы сельских территорий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лава Яйского городского посел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1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Развитие системы межведомственного электронного документооборота Кемеровской области </w:t>
              <w:br/>
              <w:t>в целях оказания государственных и муниципальных услуг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.3.1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Подключится к  </w:t>
            </w:r>
            <w:r>
              <w:rPr/>
              <w:t>системе межведомственного электронного документооборота</w:t>
            </w:r>
            <w:r>
              <w:rPr>
                <w:bCs/>
              </w:rPr>
              <w:t xml:space="preserve"> Кемеровской области</w:t>
            </w:r>
            <w:r>
              <w:rPr/>
              <w:t xml:space="preserve"> </w:t>
            </w:r>
            <w:r>
              <w:rPr>
                <w:bCs/>
              </w:rPr>
              <w:t xml:space="preserve"> на базе автоматизированной информационной системы поддержки деятельности многофункциональных центров предоставления государственных и муниципальных услуг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о 30 декабря 2010 г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правляющий делами – руководитель аппарата А.А.Нестерчук 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ачальник отдела информатизации, компьютерного обеспечения и работы с обращениями граждан И.А.Нестерчук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.3.2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ключить соглашения об информационном взаимодействии между территориальными органами федеральных органов исполнительной власти Кемеровской области, органами исполнительной власти Кемеровской области и Администрацией Яйского района на базе системы межведомственного электронного документооборота в целях оказания государственных и муниципальных услуг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 30 декабря 2010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Яйского района по экономическому развитию территори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правляющий делами- руководитель аппарата А.А.Нестерчук;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Развитие системы электронного делопроизводства и документооборота </w:t>
              <w:br/>
              <w:t>Администрации Кемеровской области</w:t>
            </w:r>
          </w:p>
        </w:tc>
      </w:tr>
      <w:tr>
        <w:trPr>
          <w:trHeight w:val="241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.1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Администрации Яйского района  организовать взаимодействие в </w:t>
            </w:r>
            <w:r>
              <w:rPr/>
              <w:t>системе электронного делопроизводства и документооборота с органами местного самоуправления Яйского райо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 30 июня 2010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правляющий делами – руководитель аппарата А.А.Нестерчук 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ачальник отдела информатизации, компьютерного обеспечения и работы с обращениями граждан И.А.Нестерчук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.2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Осуществить переход на работу в </w:t>
            </w:r>
            <w:r>
              <w:rPr/>
              <w:t>системе электронного делопроизводства и документооборота с использованием электронной цифровой подпис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 30 декабря 2010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правляющий делами – руководитель аппарат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.А. Нестерчук 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ачальник отдела информатизации, компьютерного обеспечения и работы с обращениями граждан И.А.Нестерчук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лавы сельских территор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лавы Яйского городского посел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32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 xml:space="preserve">3.3. 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Подготовить проект нормативного правового акта о внесении изменений в Инструкцию по делопроизводству, направленных на обеспечение работы в </w:t>
            </w:r>
            <w:r>
              <w:rPr/>
              <w:t>системе электронного делопроизводства и документооборота с использованием электронной цифровой подпис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 30 октября 201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правляющий делами – руководитель аппарата А.А.Нестерчук 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ачальник отдела организационной работы, кадров и муниципальной службы Л.Ю.Спиридон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3.4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азработать план мероприятий по обеспечению компьютерной техникой и подключению к сети Интернет администраций сельских поселени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 30 июня 2010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правляющий делами – руководитель аппарата А.А.Нестерчук 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ачальник отдела информатизации, компьютерного обеспечения и работы с обращениями граждан И.А.Нестерчук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лавы сельских территор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лавы Яйского городского поселения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дровое обеспечение</w:t>
            </w:r>
          </w:p>
        </w:tc>
      </w:tr>
      <w:tr>
        <w:trPr>
          <w:trHeight w:val="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.1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Организовать обучение муниципальных служащих по вопросам предоставления государственных и муниципальных услуг в электронном виде в пределах средств, предусмотренных в областном и местных бюджетах на 2010 год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правляющий делами – руководитель аппарата А.А.Нестерчук 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ачальник отдела организационной работы, кадров и муниципальной службы Л.Ю.Спиридонова.</w:t>
            </w:r>
          </w:p>
        </w:tc>
      </w:tr>
      <w:tr>
        <w:trPr>
          <w:trHeight w:val="134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.2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Организовать обучение работе с </w:t>
            </w:r>
            <w:r>
              <w:rPr/>
              <w:t xml:space="preserve">системой электронного делопроизводства и документооборота </w:t>
            </w:r>
            <w:r>
              <w:rPr>
                <w:bCs/>
              </w:rPr>
              <w:t xml:space="preserve">в пределах средств, предусмотренных в местных бюджетах на </w:t>
              <w:br/>
              <w:t>2010 г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Постоянно, </w:t>
              <w:br/>
              <w:t xml:space="preserve">с </w:t>
            </w:r>
            <w:r>
              <w:rPr>
                <w:lang w:val="en-US"/>
              </w:rPr>
              <w:t>IV</w:t>
            </w:r>
            <w:r>
              <w:rPr/>
              <w:t xml:space="preserve"> квартала 2010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правляющий делами – руководитель аппарата А.АНестерчук 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ачальник отдела организационной работы, кадров и муниципальной службы Л.Ю.Спиридонова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.3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ассмотреть изменения в штатное расписание созданных служб информатизации на базе отдела</w:t>
            </w:r>
            <w:r>
              <w:rPr/>
              <w:t xml:space="preserve"> информатизации, компьютерного обеспечения и работы с обращениями граждан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 30 октября 2010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правляющий делами – руководитель аппарата А.А.Нестерчук ;</w:t>
            </w:r>
          </w:p>
          <w:p>
            <w:pPr>
              <w:pStyle w:val="Normal"/>
              <w:rPr/>
            </w:pPr>
            <w:r>
              <w:rPr/>
              <w:t>Начальник отдела организационной работы, кадров и муниципальной службы Л.Ю.Спиридонов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ачальник отдела информатизации, компьютерного обеспечения и работы с обращениями граждан И.А.Нестерчук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5840" w:h="12240"/>
      <w:pgMar w:left="1134" w:right="1134" w:gutter="0" w:header="720" w:top="1418" w:footer="0" w:bottom="851"/>
      <w:pgNumType w:start="3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115560</wp:posOffset>
              </wp:positionH>
              <wp:positionV relativeFrom="paragraph">
                <wp:posOffset>95885</wp:posOffset>
              </wp:positionV>
              <wp:extent cx="201930" cy="2089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6.45pt;mso-wrap-distance-left:0pt;mso-wrap-distance-right:0pt;mso-wrap-distance-top:0pt;mso-wrap-distance-bottom:0pt;margin-top:7.55pt;mso-position-vertical-relative:text;margin-left:40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eastAsia="Times New Roman"/>
      <w:b/>
      <w:b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SimSun;宋体" w:cs="Times New Roman"/>
      <w:b/>
      <w:bCs/>
      <w:sz w:val="28"/>
      <w:szCs w:val="28"/>
      <w:lang w:eastAsia="zh-CN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bCs/>
      <w:sz w:val="28"/>
      <w:szCs w:val="28"/>
      <w:lang w:val="en-GB"/>
    </w:rPr>
  </w:style>
  <w:style w:type="character" w:styleId="1">
    <w:name w:val=" Знак Знак1"/>
    <w:basedOn w:val="Style11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2">
    <w:name w:val=" Знак Знак"/>
    <w:basedOn w:val="Style11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  <w:spacing w:lineRule="auto" w:line="360" w:before="120" w:after="0"/>
      <w:ind w:firstLine="680"/>
      <w:jc w:val="both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16:00Z</dcterms:created>
  <dc:creator> 1</dc:creator>
  <dc:description/>
  <cp:keywords/>
  <dc:language>en-US</dc:language>
  <cp:lastModifiedBy>Валентина</cp:lastModifiedBy>
  <cp:lastPrinted>2010-05-04T10:07:00Z</cp:lastPrinted>
  <dcterms:modified xsi:type="dcterms:W3CDTF">2010-05-04T07:55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0164588</vt:r8>
  </property>
  <property fmtid="{D5CDD505-2E9C-101B-9397-08002B2CF9AE}" pid="3" name="_AuthorEmail">
    <vt:lpwstr>kan-ako@kemobl.ru</vt:lpwstr>
  </property>
  <property fmtid="{D5CDD505-2E9C-101B-9397-08002B2CF9AE}" pid="4" name="_AuthorEmailDisplayName">
    <vt:lpwstr>Канцелярия Администрации Кемеровской области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