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Heading1"/>
        <w:rPr/>
      </w:pPr>
      <w:r>
        <w:rPr>
          <w:sz w:val="24"/>
          <w:szCs w:val="24"/>
        </w:rPr>
        <w:t xml:space="preserve">Администрация  Яйского  муниципального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16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октября 2013г.            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писания в 2013 году задолженности перед бюджет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йского муниципального района сельскохозяйственных организац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х форм собственности, других организаций агропромышленного комплекса и организаций потребительской кооперации по централизованным кредитам, выданным в 1992-1994 годах, а также по бюджетным ссудам под товарный кредит на приобретение горюче – смазочных материалов, выданным в 1995 году, переоформленной в государственный внутренний долг Российской Федерации под гарантию  бюджета Яйского муниципального райо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9 Решения Яйского районного Совета народных депутатов «О бюджете Яйского муниципального района на 2013 год и плановый период 2014-2015 годов» №75 от 20.12.2012г., с учётом изменений, внесённых Решением №42 от 08.08.2013г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твердить прилагаемый Порядок списания в 2013 году задолженности перед бюджетом Яйского муниципального района сельскохозяйственных организаций всех форм собственности, других организаций агропромышленного комплекса и организаций потребительской кооперации по централизованным кредитам, выданным в 1992-1994 годах, а также по бюджетным ссудам под товарный кредит на приобретение горюче – смазочных материалов, выданным в 1995 году, переоформленной в государственный внутренний долг Российской Федерации под гарантию  бюджета Яйского муниципального района, приложение №1 к настоящему постановлению.</w:t>
      </w:r>
    </w:p>
    <w:p>
      <w:pPr>
        <w:pStyle w:val="Normal"/>
        <w:spacing w:lineRule="auto" w:line="360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urier12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стоящее Постановление  вступает в силу с момента опублик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Яйского муниципального района.</w:t>
      </w:r>
    </w:p>
    <w:p>
      <w:pPr>
        <w:pStyle w:val="Normal"/>
        <w:spacing w:lineRule="auto" w:line="360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начальника финансового управления по Яйскому району Н.Н. Степанову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 муниципального района                                         Д.В. Иноземцев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л                                          М.Н. Бе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Н.Н. Степ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.А. Стр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Яйского муниципального  района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« 16  »  октября 2013г. № 1885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48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 xml:space="preserve">Порядок списания в 2013 году задолженности перед бюджетом Яйского муниципального района сельскохозяйственных организаций всех форм собственности, других организаций агропромышленного комплекса и организаций потребительской кооперации по централизованным кредитам, выданным в 1992-1994 годах, а также по бюджетным ссудам под товарный кредит на приобретение горюче – смазочных материалов, выданным в 1995 году, переоформленной в государственный внутренний долг Российской Федерации под гарантию </w:t>
        <w:tab/>
        <w:t>бюджета Яйского муниципального района.</w:t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ёй 19 Решения Яйского районного совета народных депутатов «О бюджете Яйского муниципального района на 2013 год и плановый период 2014-2015 годов» №75 от 20.12.2012г., с учётом изменений, внесённых Решением №42 от 08.08.2013г. и определяет механизм и условия списания задолженности перед бюджетом Яйского муниципального района сельскохозяйственных организаций всех форм собственности, других организаций агропромышленного комплекса и организаций потребительской кооперации (далее, в рамках настоящего порядка– заёмщики) по централизованным кредитам, выданным в 1992-1994 годах, а также по бюджетным ссудам под товарный кредит на приобретение горюче – смазочных материалов, выданным в 1995 году, переоформленной в государственный внутренний долг Российской Федерации под гарантию бюджета Яйского муниципального района (далее, в рамках настоящего порядка – задолженность по ссудам и кредитам)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анию подлежит задолженность по ссудам и кредитам, образовавшимся по состоянию на 1 января 2013 года по результатам инвентаризации заёмщиков, не имеющих источников её погашения в связи с ликвидацией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задолженности проводится финансовым управлением по Яйскому району в срок до 1 ноября 2013 года.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sz w:val="28"/>
          <w:szCs w:val="28"/>
        </w:rPr>
        <w:t>По результатам инвентаризации составляется Реестр ликвидированных организаций, задолженность которых по централизованным кредитам и бюджетным ссудам под товарный кредит на приобретение горюче – смазочных материалов переоформлена  в государственный внутренний долг Российской Федерации под гарантию бюджета Яй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 форме согласно приложению 1 к настояще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ключения заёмщика в реестр являются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 со сведениями о ликвидации юридического лиц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пия определения арбитражного суда о завершении конкурсного производства в отношении юридического лица, признанного банкротом, заверенная арбитражным судом, вынесшем такое определ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ание задолженности по ссудам и кредитам производится в соответствии с реестром, утверждаемым постановлением администрации Яй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по Яйскому району в течении 5 – ти рабочих дней после подписания постановления администрации Яйского муниципального района производит списание задолженности по ссудам и креди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Порядку списания в 2013 году </w:t>
      </w:r>
    </w:p>
    <w:p>
      <w:pPr>
        <w:pStyle w:val="Normal"/>
        <w:spacing w:lineRule="auto" w:line="36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задолженности перед бюджетом Яйского муниципального района</w:t>
      </w:r>
    </w:p>
    <w:p>
      <w:pPr>
        <w:pStyle w:val="Normal"/>
        <w:spacing w:lineRule="auto" w:line="36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хозяйственных организаций всех форм собственности, </w:t>
      </w:r>
    </w:p>
    <w:p>
      <w:pPr>
        <w:pStyle w:val="Normal"/>
        <w:spacing w:lineRule="auto" w:line="36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других организаций агропромышленного комплекса и организаций</w:t>
      </w:r>
    </w:p>
    <w:p>
      <w:pPr>
        <w:pStyle w:val="Normal"/>
        <w:spacing w:lineRule="auto" w:line="36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 кооперации по централизованным кредитам,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данным в 1992-1994 годах, а также по бюджетным ссудам  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sz w:val="20"/>
          <w:szCs w:val="20"/>
        </w:rPr>
        <w:t xml:space="preserve">под товарный кредит на приобретение горюче – смазочных материалов, 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sz w:val="20"/>
          <w:szCs w:val="20"/>
        </w:rPr>
        <w:t>выданным в 1995 году, переоформленной в государственный внутренний</w:t>
      </w:r>
    </w:p>
    <w:p>
      <w:pPr>
        <w:pStyle w:val="Normal"/>
        <w:spacing w:lineRule="auto" w:line="36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долг Российской Федерации под гарантию   бюджета Яйского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муниципального  района,  утверждённому постановлением администрации </w:t>
      </w:r>
    </w:p>
    <w:p>
      <w:pPr>
        <w:pStyle w:val="Normal"/>
        <w:spacing w:lineRule="auto" w:line="360"/>
        <w:ind w:left="720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Яйского муниципального района </w:t>
      </w:r>
      <w:r>
        <w:rPr>
          <w:sz w:val="20"/>
          <w:szCs w:val="20"/>
          <w:u w:val="single"/>
        </w:rPr>
        <w:t xml:space="preserve">от « 16 » октября 2013 г. №1885 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квидированных организаций, задолженность которых по централизованным кредитам и бюджетным ссудам под товарный кредит на приобретение горюче – смазочных материалов переоформлена  в государственный внутренний долг Российской Федерации под гарантию  бюджета Яй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850"/>
        <w:gridCol w:w="1276"/>
        <w:gridCol w:w="1276"/>
        <w:gridCol w:w="850"/>
        <w:gridCol w:w="1418"/>
        <w:gridCol w:w="992"/>
        <w:gridCol w:w="1134"/>
        <w:gridCol w:w="1276"/>
      </w:tblGrid>
      <w:tr>
        <w:trPr>
          <w:trHeight w:val="11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-нование получателя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(ОГР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ём долга по бюджетной ссуде, выданной в 1995г. под товарный кредит для приобретения ГС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ём долга по централизованным кредитам, предоставленным в 1992-1995г.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й объём долг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регистрации правопреемн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включения заёмщика в реестр</w:t>
            </w:r>
          </w:p>
        </w:tc>
      </w:tr>
      <w:tr>
        <w:trPr>
          <w:trHeight w:val="7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, номер и дата законодательного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равопреем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решении арбитражного суда КО о банкротстве (№,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иска из ЕГРЮЛ о прекращении деятельности юридического лица в связи с его ликвидацией по решению су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rPr>
          <w:sz w:val="26"/>
          <w:szCs w:val="26"/>
        </w:rPr>
      </w:pPr>
      <w:r>
        <w:rPr/>
        <w:t>Глава Яйского муниципального района</w:t>
      </w:r>
      <w:r>
        <w:rPr>
          <w:sz w:val="26"/>
          <w:szCs w:val="26"/>
        </w:rPr>
        <w:t xml:space="preserve">  ______________  _________________  </w:t>
      </w:r>
    </w:p>
    <w:p>
      <w:pPr>
        <w:pStyle w:val="Normal"/>
        <w:tabs>
          <w:tab w:val="clear" w:pos="708"/>
          <w:tab w:val="left" w:pos="936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ind w:firstLine="540"/>
        <w:rPr>
          <w:sz w:val="16"/>
          <w:szCs w:val="16"/>
        </w:rPr>
      </w:pPr>
      <w:r>
        <w:rPr>
          <w:sz w:val="26"/>
          <w:szCs w:val="26"/>
        </w:rPr>
        <w:t xml:space="preserve">                          </w:t>
      </w:r>
      <w:r>
        <w:rPr>
          <w:sz w:val="16"/>
          <w:szCs w:val="16"/>
        </w:rPr>
        <w:t xml:space="preserve">М.П.  </w:t>
      </w:r>
      <w:r>
        <w:rPr>
          <w:sz w:val="26"/>
          <w:szCs w:val="26"/>
        </w:rPr>
        <w:t xml:space="preserve">                                               </w:t>
      </w:r>
      <w:r>
        <w:rPr>
          <w:sz w:val="16"/>
          <w:szCs w:val="16"/>
        </w:rPr>
        <w:t>(подпись)                        (расшифровка подписи)</w:t>
      </w:r>
      <w:r>
        <w:rPr>
          <w:sz w:val="26"/>
          <w:szCs w:val="26"/>
        </w:rPr>
        <w:t xml:space="preserve">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firstLine="540"/>
        <w:rPr/>
      </w:pPr>
      <w:r>
        <w:rPr/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9360" w:leader="none"/>
        </w:tabs>
        <w:ind w:firstLine="540"/>
        <w:rPr/>
      </w:pPr>
      <w:r>
        <w:rPr/>
        <w:t>по Яйскому району                                           ______________  ___________________</w:t>
      </w: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tabs>
          <w:tab w:val="clear" w:pos="708"/>
          <w:tab w:val="left" w:pos="936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М.П.                                                                               (подпись)                        (расшифровка подписи)</w:t>
      </w:r>
    </w:p>
    <w:sectPr>
      <w:type w:val="nextPage"/>
      <w:pgSz w:w="12240" w:h="15840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</w:pPr>
    <w:rPr>
      <w:rFonts w:ascii="Courier New" w:hAnsi="Courier New" w:cs="Courier New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2:00Z</dcterms:created>
  <dc:creator>11</dc:creator>
  <dc:description/>
  <cp:keywords/>
  <dc:language>en-US</dc:language>
  <cp:lastModifiedBy>Базаева</cp:lastModifiedBy>
  <cp:lastPrinted>2013-10-15T10:24:00Z</cp:lastPrinted>
  <dcterms:modified xsi:type="dcterms:W3CDTF">2013-10-24T08:42:00Z</dcterms:modified>
  <cp:revision>2</cp:revision>
  <dc:subject/>
  <dc:title> </dc:title>
</cp:coreProperties>
</file>