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jc w:val="center"/>
        <w:rPr/>
      </w:pPr>
      <w:r>
        <w:rPr/>
        <w:t>Администрация  Яйского муниципального 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16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ктября 2013г.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Об утверждении Положения о порядке исполнения бюджета Яйского муниципального района по расходам и санкционирования  оплаты денежных обязательств получателей средств местного бюджета.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 целях реализации статьи 219 Бюджетного кодекса Российской Федер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Утвердить Положение о порядке исполнения бюджета Яйского муниципального района по расходам и санкционирования оплаты денежных обязательств получателей средств местного бюджета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Финансовому управлению по Яйскому району (Степанова Н.Н.) обеспечить доведение данного постановления до главных распорядителей средств местного бюджета, администраций сельских и городского поселений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лавным распорядителям довести данное постановление до подведомственных получателей средств местного бюджета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м сельских и городского поселений утвердить Положения о порядке исполнения местного бюджета соответствующего поселения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en-US" w:eastAsia="en-US"/>
        </w:rPr>
        <w:t>Настоящее постановление  вступает в силу с момента опубликования</w:t>
      </w:r>
      <w:r>
        <w:rPr>
          <w:sz w:val="28"/>
          <w:szCs w:val="28"/>
        </w:rPr>
        <w:t>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Признать утратившими силу постановления администрации Яйского муниципального района от 05.08.2011 года №1331 «Об утверждении Положения о порядке исполнения бюджета Яйского муниципального района по расходам, учёта бюджетных обязательств, санкционирования и приостановления санкционирования оплаты денежных обязательств получателя бюджетных средств», от 24.11.2011г. №2083 «О внесении изменений в постановление администрации Яйского муниципального района №1331 от 05.08.2011г. об утверждении Положения о порядке исполнения бюджета Яйского муниципального района по расходам, учёта бюджетных обязательств, санкционирования и приостановления санкционирования оплаты денежных обязательств получателя бюджетных средств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Настоящее постановление разместить на официальном сайте администрации Яйского муниципального района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управления по Яйскому району Н.Н. Степа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    Д.В. Инозе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л                                           М.Н. Бе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Н.Н. Сте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.А. Стрельни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52"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5652"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5652"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5652"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5652"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5652"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5652"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Яйского муниципального района </w:t>
      </w:r>
    </w:p>
    <w:p>
      <w:pPr>
        <w:pStyle w:val="ConsPlusNormal"/>
        <w:ind w:left="4956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т « 16 » октября 2013г.  №1884    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28"/>
          <w:szCs w:val="28"/>
        </w:rPr>
        <w:t>Положения о порядке исполнения бюджета Яйского муниципального района по расходам и санкционирования  оплаты денежных обязательств получателей средств местного бюджета.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ее Положение разработано в соответствии со статьей 219 Бюджетного кодекса Российской Федерации и устанавливает порядок: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ия бюджетных и денежных обязательств;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ёт бюджетных обязательств;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тверждения денежных обязательств;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нкционирования оплаты денежных обязательств;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тверждения исполнения денежных обязательств.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Для целей настоящего положения используются следующие понятия: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документ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документы, установленные нормативными актами Федерального казначейства, необходимые для осуществления кассовых выплат получателями бюджетных средств бюджета Яйского муниципального района, администраторами доходов и администраторами источников финансирования дефицита бюджета представляемые в органы  Федерального казначейства по Кемеровской области </w:t>
      </w:r>
      <w:r>
        <w:rPr>
          <w:rFonts w:cs="Times New Roman" w:ascii="Times New Roman" w:hAnsi="Times New Roman"/>
          <w:sz w:val="24"/>
          <w:szCs w:val="24"/>
        </w:rPr>
        <w:t>(далее – ОрФК)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данны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бюджетные ассигнования, лимиты бюджетных обязательств, предельные объемы финансирования; </w:t>
      </w:r>
      <w:r>
        <w:rPr>
          <w:b w:val="false"/>
          <w:sz w:val="24"/>
          <w:szCs w:val="24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бюджетного процесс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главные распорядители (распорядители), казённые учреждения, главные администраторы (администраторы) доходов местного бюджета, включенные в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местного бюджета – получатели бюджетных средств </w:t>
      </w:r>
      <w:r>
        <w:rPr>
          <w:rFonts w:cs="Times New Roman" w:ascii="Times New Roman" w:hAnsi="Times New Roman"/>
          <w:sz w:val="24"/>
          <w:szCs w:val="24"/>
        </w:rPr>
        <w:t>(далее – ПБС)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енежные обязательст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обязанность ПБС уплатить за счет средств местного бюджета определенные денежные средства в соответствии с выполненными условиями гражданско-правовой сделки, заключенной в рамках его бюджетных полномочий, или в соответствии с положениями закона, иного правового акта, условиями договора или согла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3. Исполнение местного бюджета по расходам осуществляется на лицевых счетах, открытых ПБС в ОрФК на едином счёте местного бюджета, путем представления в ОрФК расходных расписаний для  доведения бюджетных данных и платежных документов в соответствии с постановлением администрации Яйского муниципального района, устанавливающим порядок доведения бюджетных данных, подготовки платёжных документов при организации исполнения местного бюджета и передачи бюджетных данных при реорганизации ПБС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4. Исполнение местного бюджета по перечислению межбюджетных трансфертов бюджетам вышестоящего уровня  бюджетной системы Российской Федерации осуществляется с лицевых счетов администраторов доходов местного бюджета на основании платежных документов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сполнение местного бюджета по перечислению межбюджетных трансфертов бюджетам поселений осуществляется с лицевых счетов главных распорядителей средств местного бюджета, уполномоченных на расходование данных средств, на лицевые счета администраторов доходов бюджета соответствующего поселения на основании платежных документов.</w:t>
      </w:r>
    </w:p>
    <w:p>
      <w:pPr>
        <w:pStyle w:val="ConsPlusNormal"/>
        <w:numPr>
          <w:ilvl w:val="1"/>
          <w:numId w:val="5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нение бюджетов поселений осуществляется на основании положений об исполнении бюджетов, утверждённых соответствующими поселениями.</w:t>
      </w:r>
    </w:p>
    <w:p>
      <w:pPr>
        <w:pStyle w:val="ConsPlusNormal"/>
        <w:ind w:left="193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ринятие бюджетных и денежных обязательств.</w:t>
      </w:r>
    </w:p>
    <w:p>
      <w:pPr>
        <w:pStyle w:val="ConsPlusNormal"/>
        <w:tabs>
          <w:tab w:val="clear" w:pos="708"/>
          <w:tab w:val="left" w:pos="346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ПБС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действующим  законодательством, иным правовым актом, соглашение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 Заключение ПБС муниципальных контрактов (договоров) и оплата принятых бюджетных обязательств производится в пределах доведенных ему в текущем финансовом году по кодам бюджетной классификации расходов местного бюджета, лимитов бюджетных обязательств и с учетом принятых в текущем финансовом году обязательств и неисполненных в предшествующие финансовые годы обязательств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3. Заключение муниципальных контрактов (договоров) на поставку товаров, (работ, услуг) и подписание документов, подтверждающих возникновение у ПБС денежных обязательств по оплате за поставленные товары (накладная, акт приема-передачи), выполненные работы (оказанные услуги) (акт выполненных работ (услуг), а также, иных необходимых для осуществления текущего контроля, установленных нормативными правовыми актами Российской Федерации документов, подтверждающих возникновение денежных обязательств у ПБС осуществляется  не позднее </w:t>
      </w:r>
      <w:r>
        <w:rPr>
          <w:rFonts w:cs="Times New Roman" w:ascii="Times New Roman" w:hAnsi="Times New Roman"/>
          <w:sz w:val="24"/>
          <w:szCs w:val="24"/>
        </w:rPr>
        <w:t>25 дека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екущего финансового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4. В муниципальном контракте (договоре) на поставку товаров, (работ, услуг) ПБС в праве предусматривать авансовые платеж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) в размере </w:t>
      </w:r>
      <w:r>
        <w:rPr>
          <w:rFonts w:cs="Times New Roman" w:ascii="Times New Roman" w:hAnsi="Times New Roman"/>
          <w:sz w:val="24"/>
          <w:szCs w:val="24"/>
        </w:rPr>
        <w:t>до 100 процент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уммы договора (контракта), счета-фактуры, но не более лимитов бюджетных обязательств, подлежащих исполнению за счет средств местного бюджета в соответствующем финансовом году по договорам (контрактам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казании услуг связи, Интернет, за исключением услуг междугородной и    международной 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обретении авиа - и железнодорожных билетов, билетов для проезда   городским, междугородним и пригородным транспор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найме жилых помещений при служебных командировках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  <w:tab w:val="left" w:pos="68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аренде (субаренде)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имущественном и личном страховании, страховании автогражданской              ответственност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бучение, подготовку и переподготовку специалистов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оказании услуг организациями федеральной почтовой связи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оказании услуг распространения периодических печатных изданий по            подписке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риобретение путевок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приобретение жилых, нежилых помещений в соответствии с  законодательством Российской Федерации, Кемеровской области, нормативных актов Яйского муниципального района при наличии государственной регистрации сделк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оплату коммунальных услуг, газоснабжения, электроснабжения,             водоснабжения и водоотведения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направлении больных на обследование и лечени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обеспечение лекарственными средствами и изделиями медицинского            назначения граждан, имеющих право на получение государственной социальной           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на поставку товаров (работ, услуг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подготовке и проведении общественно    значимых социальных, культурных, а также спортивн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обретение культурных це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на организацию выставок, ярмарок и других выставочно-ярмарочных    мероприятий</w:t>
      </w:r>
      <w:r>
        <w:rPr>
          <w:b/>
          <w:sz w:val="24"/>
          <w:szCs w:val="24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) в размере </w:t>
      </w:r>
      <w:r>
        <w:rPr>
          <w:rFonts w:cs="Times New Roman" w:ascii="Times New Roman" w:hAnsi="Times New Roman"/>
          <w:sz w:val="24"/>
          <w:szCs w:val="24"/>
        </w:rPr>
        <w:t>до 30 процент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суммы муниципального контракта (договора), </w:t>
      </w:r>
      <w:r>
        <w:rPr>
          <w:rFonts w:cs="Times New Roman" w:ascii="Times New Roman" w:hAnsi="Times New Roman"/>
          <w:sz w:val="24"/>
          <w:szCs w:val="24"/>
        </w:rPr>
        <w:t>но не более 30 процент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если иное не предусмотрено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 Если муниципальный контракт (договор) заключен на срок более одного года, то указанный размер авансирования устанавливается от стоимости услуг, работ (этапов работ), предусмотренных в муниципальном контракте (договоре) на текущий финансовый год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(договор) на оказание услуг связи должен содержать сведения о тарифе на услуги связи, количестве номеров и типе используемых абонентских устройств, количестве радиотрансляционных точек (если таковые есть), адресах установ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6. ПБС в случае неисполнения или ненадлежащего исполнения поставщиком обязательств по муниципальному контракту (договору) </w:t>
      </w:r>
      <w:r>
        <w:rPr>
          <w:rFonts w:cs="Times New Roman" w:ascii="Times New Roman" w:hAnsi="Times New Roman"/>
          <w:sz w:val="24"/>
          <w:szCs w:val="24"/>
        </w:rPr>
        <w:t>до 20 дека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екущего финансового года обязан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ыполнить досудебный порядок урегулирования спора, если такой порядок предусмотрен федеральным законом или муниципальным контрактом (договором)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нять меры по расторжению муниципального контракта (договора) по соглашению сторон, а в случае не достижения необходимого соглашения обратиться в суд с иском о его расторжении, предусмотрев в исковом заявлении обязательное возмещение убытков и взыскание неустойки в соответствии с законодательством Российской Федерации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править информацию о поставщике для включения в реестр недобросовестных поставщиков в целях его недопущения к участию в торгах на поставку продукции для государственных нужд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рядок выдачи наличных денег из кассы учреждения под отчет и (или)  перечисление в безналичной форме на пластиковые карты определяется действующими нормативными документами и учетной политикой ПБС.  ПБС обязан принять меры по минимизации расчётов наличными денежными средствами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ельный размер расчетов наличными деньгами устанавливается в соответствии с нормативными правовыми актами Центрального банка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нецелевое расходование средств местного бюджета при совершении расчетов наличными деньгами несет ПБС в соответствии с действующим законодательством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Учет бюджет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 ПБС ведет учет бюджетных обязательств в соответствии с утвержденными приказами Министерства финансов Российской Федерации и соответствующими постановлениями администрации  Яйского муниципальн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 Принятые бюджетные обязательства ПБС учитываются на основании муниципальных контрактов (договоров) и иных документов (счетов, счетов-фактур, кассовых чеков, товарно-транспортных накладных, расчетно-платежных ведомостей и других аналогичных документов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3. ПБС осуществляет учет бюджетных обязательств по срокам поставки товаров (работ, услуг)  и срокам их оплаты на основании подтверждающих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4.  Бюджетные обязательства по договорам на оказание коммунальных услуг за декабрь месяц предшествующего финансового года по счетам (счетам – фактурам), полученным от поставщика услуг в январе текущего финансового года, учитываются в текущем финансовом году. 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5. Ведение реестра муниципальных контрактов, а также гражданско – правовых договоров муниципальных учреждений на поставки товаров, выполнение работ, оказание услуг, осуществляет в соответствии с действующим законодательством Федеральное казначейство в электронном вид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6. Реестр государственных контрактов и иных гражданско – правовых договоров, заключённых в соответствии с пунктом 14 части 2 статьи 55 Федерального закона от 21.07.2005 года «94-ФЗ «О размещении заказов на поставки товаров, выполнение работ, оказание услуг для государственных и муниципальных нужд». Ведут главные распорядители (распорядители, получатели) средств местного бюджета, в порядке, установленном главными распорядителями средств местного бюджета с присвоением учётного номера каждому договор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7. ПБС ведёт журнал учёта бюджетных обязательств и реестр принятых бюджетных обязательств на основании муниципальных контрактов (договоров), договоров не относящихся к муниципальным контрактам (договорам) с присвоением номера бюджетного обязательства соответствующего уникальному номеру реестровой записи или учётному номеру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8. Уникальный номер реестровой записи муниципального контракта (договора) или учётный номер договора сохраняется при заключении дополнительных соглашений к муниципальным контрактам (договорам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3.9. Главный распорядитель средств местного бюджета осуществляет контроль по заключаемым муниципальным контрактам, а также гражданско – правовым договорам, размещаемым на официальном сайте в сети Интернет получателями средств местного бюджета.</w:t>
      </w:r>
    </w:p>
    <w:p>
      <w:pPr>
        <w:pStyle w:val="ConsPlusNormal"/>
        <w:ind w:right="71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заключения ПБС муниципальных контрактов (договоров) сверх установленных лимитов бюджетных обязательств, главный распорядитель средств местного бюджета принимает меры для признания их недействительными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Подтверждение денежных обязательств.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1. ПБС подтверждает обязанность оплатить за счет средств местного бюджета денежные обязательства в соответствии с платежными и иными документами, необходимыми для санкционирования их оплаты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2. Подтверждение денежных обязательств (за исключением денежных обязательств по публичным нормативным обязательствам) осуществляется в пределах доведенных до ПБС лимитов бюджетных обязательств и предельных объемов финансирования с учетом принятых и неисполненных бюджетны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3. Подтверждение денежных обязательств по публичным нормативным обязательствам осуществляется в пределах доведенных до ПБС бюджетных ассигнований и  предельных объемов финансирования. 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4. Для подтверждения возникновения денежного обязательства, ПБС представляет в ОрФК вместе с платежным документом на кассовый расход соответствующий документ, подтверждающий возникновение денежного обязательства при поставке товаров (накладная и (или) акт приемки-передачи, и (или) счёт (счет-фактура)), выполнении работ, оказании услуг (акт выполненных работ (оказанных услуг) и (или) счет (счет-фактура)), проектно-сметную документацию, государственный контракт или договор государственно- правового характера, иные документы, предусмотренные федеральными законами, указами Президента Российской Федерации, постановлениями Правительства Российской Федерации и правовыми актами Министерства финансов Российской Федерации (далее - документы, подтверждающие возникновение денежных обязательств).</w:t>
      </w:r>
    </w:p>
    <w:p>
      <w:pPr>
        <w:pStyle w:val="ConsPlus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метная стоимость проектов на капитальный ремонт и строительство зданий и сооружений до их утверждения подлежит согласованию с уполномоченной организацией государственной вневедомственной экспертизы Кемеровской области либо с иной организацией, уполномоченной на проведение ведомственной экспертизы в соответствии с нормативными правовыми актами Российской Федерации и Кемеровской области.</w:t>
      </w:r>
    </w:p>
    <w:p>
      <w:pPr>
        <w:pStyle w:val="ConsPlus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ях, когда в соответствии с законодательством Российской Федерации государственная экспертиза проектной документации не проводится, смета на проведение капитального ремонта (сводный сметный расчет стоимости работ) должны содержать заверенную подписью руководителя или уполномоченного лица и скрепленную оттиском печати главного распорядителя средств отметку следующего содержания:</w:t>
      </w:r>
    </w:p>
    <w:p>
      <w:pPr>
        <w:pStyle w:val="1"/>
        <w:shd w:fill="auto" w:val="clear"/>
        <w:tabs>
          <w:tab w:val="clear" w:pos="708"/>
          <w:tab w:val="left" w:pos="3901" w:leader="underscore"/>
        </w:tabs>
        <w:spacing w:lineRule="exact" w:line="317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"Проверено, не требует государственной экспертизы".</w:t>
      </w:r>
    </w:p>
    <w:p>
      <w:pPr>
        <w:pStyle w:val="1"/>
        <w:shd w:fill="auto" w:val="clear"/>
        <w:tabs>
          <w:tab w:val="clear" w:pos="708"/>
          <w:tab w:val="left" w:pos="3901" w:leader="underscore"/>
        </w:tabs>
        <w:spacing w:lineRule="exact" w:line="317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8. Требования, установленные пунктом 4.4. настоящего Порядка, не распространяются при подтверждении возникновения денежного обязательства и санкционировании оплаты денежных обязательств, связанных: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 xml:space="preserve">с обеспечением выполнения функций ПБС (за исключением денежных обязательств по поставкам товаров, выполнению работ, оказанию услуг, аренде); 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с социальными выплатами населению;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бюджетных инвестиций юридическим лицам, не являющимся государственными (муниципальными) учреждениями;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 предоставлением межбюджетных трансфертов;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1"/>
        <w:numPr>
          <w:ilvl w:val="0"/>
          <w:numId w:val="2"/>
        </w:numPr>
        <w:shd w:fill="auto" w:val="clear"/>
        <w:spacing w:lineRule="exact" w:line="317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 обслуживанием государственного (муниципального) долга; с исполнением судебных актов по искам к Российской Федерации о возмещении вреда, причиненного гражданину или юридическому лицу в результате незаконных действий (бездействия) органов муниципальной  власти Яйского муниципального района либо должностных лиц этих органов.</w:t>
      </w:r>
    </w:p>
    <w:p>
      <w:pPr>
        <w:pStyle w:val="1"/>
        <w:shd w:fill="auto" w:val="clear"/>
        <w:spacing w:lineRule="exact" w:line="317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9. ПБС представляет в ОрФК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подписью уполномоченного лица ПБС (далее - электронная копия документа).</w:t>
      </w:r>
    </w:p>
    <w:p>
      <w:pPr>
        <w:pStyle w:val="1"/>
        <w:shd w:fill="auto" w:val="clear"/>
        <w:spacing w:lineRule="exact" w:line="317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у ПБС технической возможности представления электронной копии документа указанный документ представляется на бумажном носителе.</w:t>
      </w:r>
    </w:p>
    <w:p>
      <w:pPr>
        <w:pStyle w:val="1"/>
        <w:shd w:fill="auto" w:val="clear"/>
        <w:spacing w:lineRule="exact" w:line="317" w:before="0" w:after="0"/>
        <w:ind w:left="20" w:right="20" w:firstLine="540"/>
        <w:jc w:val="both"/>
        <w:rPr/>
      </w:pPr>
      <w:r>
        <w:rPr>
          <w:sz w:val="24"/>
          <w:szCs w:val="24"/>
        </w:rPr>
        <w:t>4.10. Муниципальные контракты (договора), а также сведения о муниципальном контракте либо гражданско - правовом договоре, размещенные на официальном сайте в сети Интернет, подписанные электронно-цифровой подписью, представляются в ОрФК в электронном виде.</w:t>
      </w:r>
    </w:p>
    <w:p>
      <w:pPr>
        <w:pStyle w:val="1"/>
        <w:shd w:fill="auto" w:val="clear"/>
        <w:tabs>
          <w:tab w:val="clear" w:pos="708"/>
          <w:tab w:val="left" w:pos="4365" w:leader="none"/>
        </w:tabs>
        <w:spacing w:lineRule="auto" w:line="240" w:before="0" w:after="0"/>
        <w:ind w:left="23" w:right="23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дставления копии на бумажном носителе, данная копия заверяется в установленном порядке, с указанием ссылки на применение электронно-цифровой подписи. Например: «Копия Договора</w:t>
      </w:r>
      <w:r>
        <w:rPr>
          <w:rStyle w:val="95pt"/>
          <w:sz w:val="24"/>
          <w:szCs w:val="24"/>
        </w:rPr>
        <w:t xml:space="preserve"> от , № , </w:t>
      </w:r>
      <w:r>
        <w:rPr>
          <w:rStyle w:val="95pt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уникальный реестровый номер  , подписанный электронно - цифровой подписью (или ЭЦП) Верна</w:t>
        <w:tab/>
        <w:t>И.С. Иванов».</w:t>
      </w:r>
    </w:p>
    <w:p>
      <w:pPr>
        <w:pStyle w:val="1"/>
        <w:shd w:fill="auto" w:val="clear"/>
        <w:tabs>
          <w:tab w:val="clear" w:pos="708"/>
          <w:tab w:val="left" w:pos="4365" w:leader="none"/>
        </w:tabs>
        <w:spacing w:lineRule="auto" w:line="240" w:before="0" w:after="0"/>
        <w:ind w:left="23" w:right="2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3" w:hanging="567"/>
        <w:jc w:val="center"/>
        <w:rPr>
          <w:sz w:val="24"/>
          <w:szCs w:val="24"/>
        </w:rPr>
      </w:pPr>
      <w:r>
        <w:rPr>
          <w:sz w:val="24"/>
          <w:szCs w:val="24"/>
        </w:rPr>
        <w:t>Санкционирование оплаты денежных обязательств.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3" w:firstLine="567"/>
        <w:rPr>
          <w:sz w:val="24"/>
          <w:szCs w:val="24"/>
        </w:rPr>
      </w:pPr>
      <w:r>
        <w:rPr>
          <w:sz w:val="24"/>
          <w:szCs w:val="24"/>
        </w:rPr>
        <w:t>5.1. Для оплаты денежных обязательств ПБС представляют в ОрФК платёжные документы.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3" w:firstLine="567"/>
        <w:rPr>
          <w:sz w:val="24"/>
          <w:szCs w:val="24"/>
        </w:rPr>
      </w:pPr>
      <w:r>
        <w:rPr>
          <w:sz w:val="24"/>
          <w:szCs w:val="24"/>
        </w:rPr>
        <w:t>5.2. ОрФК проверяет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714" w:right="23" w:hanging="357"/>
        <w:rPr>
          <w:sz w:val="24"/>
          <w:szCs w:val="24"/>
        </w:rPr>
      </w:pPr>
      <w:r>
        <w:rPr>
          <w:sz w:val="24"/>
          <w:szCs w:val="24"/>
        </w:rPr>
        <w:t>правильность заполнения платежных документов на наличие правильно указанных реквизитов (тип документа, номер, дата) и показателей, предусмотренных к заполнению ПБС, в соответствии с установленными требованиями Министерства финансов Российской Федерации и Федерального казначейства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714" w:right="23" w:hanging="357"/>
        <w:rPr/>
      </w:pPr>
      <w:r>
        <w:rPr>
          <w:sz w:val="24"/>
          <w:szCs w:val="24"/>
        </w:rPr>
        <w:t>соответствие кода функциональной бюджетной классификации расходов местного бюджета и кодов видов расходов, указанные в платёжных документах, кодам действующей в текущем финансовом году бюджетной классификации расходов Российской Федерации;</w:t>
      </w:r>
    </w:p>
    <w:p>
      <w:pPr>
        <w:pStyle w:val="ConsPlusNormal"/>
        <w:numPr>
          <w:ilvl w:val="0"/>
          <w:numId w:val="7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ответствие кода целевой статьи расходов местного бюджета кодам целевых статей утверждённым Решением Яйского районного Совета народных депутатов о бюджете Яйского муниципального района на текущий финансовый год; </w:t>
      </w:r>
    </w:p>
    <w:p>
      <w:pPr>
        <w:pStyle w:val="ConsPlus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ответствие содержания операции, исходя из подтверждающих документов, коду классификации операций сектора государственного управления и содержанию текста назначения платежа, указанных в платежных документах, номер и дату исполнительного документа.</w:t>
      </w:r>
    </w:p>
    <w:p>
      <w:pPr>
        <w:pStyle w:val="ConsPlusNormal"/>
        <w:ind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Дополнительно, при осуществлении санкционирования расходов по оплате денежных обязательств по муниципальному контракту, иному гражданско – правовому договору при приобретении товаров (работ, услуг) путём проведения безналичных расчётов, ОрФК проверяет наличие в назначении платежа представленных платёжных документов учётного номера бюджетного обязательства, принятого ПБС.</w:t>
      </w:r>
    </w:p>
    <w:p>
      <w:pPr>
        <w:pStyle w:val="ConsPlusNormal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ля санкционирования оплаты денежных обязательств, связанных с оплатой за поставку товаров (работ, услуг) по муниципальному контракту или гражданско – правовому договору, заключённому по итогам размещения заказа, в ОрФК представляется извещение о включении в реестр контрактов соответствующих сведений с указанием присвоенного уникального номера реестровой записи, содержащей сведения о контракте, порядкового номера изменения сведений о контракте или сведений об исполнении (о расторжении) контракта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3. Санкционирование оплаты денежных обязательств осуществляется ОрФК после проверки наличия документов, представляемых ПБС и администраторами источников финансирования дефицита местного бюджета, предусмотренных пунктом 4.5 настоящего Порядка, подтверждающих возникновение денежного обязатель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4. ОрФК осуществляет прием документов для санкционирования оплаты денежных обязательств до 30 декабря текущего года, в исключительных случаях 31 декабря текущего года включитель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Ответственность за правильность оформления и достоверность представленных документов, соблюдение норм расходов возлагается на ПБС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анкционирование оплаты денежных обязательств при предоставлении  счета–фактуры (счета), осуществляется при наличии на ней разрешительной надписи руководителя или лиц его замещающих “бухгалтерия к оплате”, его подписи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До 1 февраля текущего финансового года ПБС представляет в ОрФК справку в произвольной форме о сроках выплаты заработной платы, согласованную с  главным распорядителем. Платежные документы на выплату заработной платы исполняются ОрФК с учетом сроков, указанных в представленной справке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Погашение кредиторской задолженности за приобретённые товары, выполненные работы. оказанные услуги за период, предшествующий текущему финансовому году, производиться в пределах ассигнований текущего финансового года, при условии указания в платёжных документах «погашение кредиторской задолженности за…» с указанием периода, номера, даты документа – осн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8. В случаях если форма, содержание платёжных документов не соответствует установленным требованиям Министерства финансов Российской Федерации, Федерального казначейства и нарушены требования пунктов 5.2, 5.3 раздела 5 настоящего Порядка, ОрФК возвращает платёжные документы без исполнения с указанием причины возврата.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Подтверждение исполнения денеж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одтверждение исполнения денежных обязательств осуществляется на основании платежных документов ОрФК, подтверждающих списание денежных средств с единого счета бюджета в пользу физических или юридических лиц.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ОрФК выдает ПБС выписки из лицевых счетов в установленном Федеральным казначейством порядке.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tLeast" w:line="36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180" w:after="36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1:00Z</dcterms:created>
  <dc:creator>PaninaLI</dc:creator>
  <dc:description/>
  <cp:keywords/>
  <dc:language>en-US</dc:language>
  <cp:lastModifiedBy>Базаева</cp:lastModifiedBy>
  <cp:lastPrinted>2013-10-15T10:13:00Z</cp:lastPrinted>
  <dcterms:modified xsi:type="dcterms:W3CDTF">2013-10-24T08:41:00Z</dcterms:modified>
  <cp:revision>2</cp:revision>
  <dc:subject/>
  <dc:title>Утвержден приказом </dc:title>
</cp:coreProperties>
</file>